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13608" w:leader="none"/>
        </w:tabs>
        <w:ind w:left="134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</w:t>
      </w:r>
    </w:p>
    <w:p>
      <w:pPr>
        <w:pStyle w:val="ConsPlusNonformat"/>
        <w:tabs>
          <w:tab w:val="clear" w:pos="708"/>
          <w:tab w:val="left" w:pos="13608" w:leader="none"/>
        </w:tabs>
        <w:ind w:left="134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шению Брянского городского Совета  народных депутатов</w:t>
      </w:r>
    </w:p>
    <w:p>
      <w:pPr>
        <w:pStyle w:val="ConsPlusNonformat"/>
        <w:tabs>
          <w:tab w:val="clear" w:pos="708"/>
          <w:tab w:val="left" w:pos="13608" w:leader="none"/>
        </w:tabs>
        <w:ind w:left="134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____» __________ 2025 года  №____</w:t>
      </w:r>
    </w:p>
    <w:p>
      <w:pPr>
        <w:pStyle w:val="ConsPlusNonformat"/>
        <w:ind w:left="12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0" w:leader="none"/>
        </w:tabs>
        <w:ind w:left="9498" w:hanging="9498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3195300" cy="9036050"/>
            <wp:effectExtent l="0" t="0" r="0" b="0"/>
            <wp:docPr id="1" name="Рисунок 1" descr="C:\Новая папка\!!!ВНЕСЕНИЕ ИЗМЕНЕНИЙ В СХЕМУ ВСЯ ИНФОРМАЦИЯ!!!\Внесение изменений в Схему-9\Сектор 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Новая папка\!!!ВНЕСЕНИЕ ИЗМЕНЕНИЙ В СХЕМУ ВСЯ ИНФОРМАЦИЯ!!!\Внесение изменений в Схему-9\Сектор 4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0" cy="903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2268" w:right="708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14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434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a36b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Nonformat" w:customStyle="1">
    <w:name w:val="ConsPlusNonformat"/>
    <w:qFormat/>
    <w:rsid w:val="00aa36b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43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97cf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3FF129-6C89-4A33-9E1E-0DF86F68F1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</Pages>
  <Words>17</Words>
  <Characters>97</Characters>
  <CharactersWithSpaces>11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9:00Z</dcterms:created>
  <dc:creator>Admin</dc:creator>
  <dc:description/>
  <dc:language>en-US</dc:language>
  <cp:lastModifiedBy>zavgorodnyaya_to</cp:lastModifiedBy>
  <cp:lastPrinted>2024-12-25T06:18:00Z</cp:lastPrinted>
  <dcterms:modified xsi:type="dcterms:W3CDTF">2024-12-25T08:4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