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</w:tblGrid>
      <w:tr>
        <w:trPr/>
        <w:tc>
          <w:tcPr>
            <w:tcW w:w="6629" w:type="dxa"/>
            <w:tcBorders/>
          </w:tcPr>
          <w:p>
            <w:pPr>
              <w:pStyle w:val="Normal"/>
              <w:ind w:right="176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 внесении изменений в Схему размещения</w:t>
            </w:r>
          </w:p>
          <w:p>
            <w:pPr>
              <w:pStyle w:val="Normal"/>
              <w:ind w:right="176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екламных конструкций на территории</w:t>
            </w:r>
          </w:p>
          <w:p>
            <w:pPr>
              <w:pStyle w:val="Normal"/>
              <w:ind w:right="176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орода Брянска, утвержденную Решением Брянского городского Совета народных депутатов от 29.09.2016 №49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уководствуясь федеральными законами от 06.10.2003 </w:t>
      </w:r>
      <w:hyperlink r:id="rId2">
        <w:r>
          <w:rPr>
            <w:rStyle w:val="InternetLink"/>
            <w:sz w:val="28"/>
            <w:szCs w:val="28"/>
          </w:rPr>
          <w:t>№131-ФЗ</w:t>
        </w:r>
      </w:hyperlink>
      <w:r>
        <w:rPr>
          <w:sz w:val="28"/>
          <w:szCs w:val="28"/>
        </w:rPr>
        <w:t xml:space="preserve"> «Об общих принципах организации местного самоуправления в Российской Федерации», от 13.03.2006 </w:t>
      </w:r>
      <w:hyperlink r:id="rId3">
        <w:r>
          <w:rPr>
            <w:rStyle w:val="InternetLink"/>
            <w:sz w:val="28"/>
            <w:szCs w:val="28"/>
          </w:rPr>
          <w:t>№38-ФЗ</w:t>
        </w:r>
      </w:hyperlink>
      <w:r>
        <w:rPr>
          <w:sz w:val="28"/>
          <w:szCs w:val="28"/>
        </w:rPr>
        <w:t xml:space="preserve"> «О рекламе»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Уставом городского округа город Брянск,</w:t>
      </w:r>
      <w:r>
        <w:rPr>
          <w:sz w:val="28"/>
        </w:rPr>
        <w:t xml:space="preserve"> Положением о порядке установки рекламных конструкций на территории города Брянска, принятым Решением Брянского городского Совета народных депутатов от 26.09.2006 №536, Брянский городской Совет народных депутатов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РЕШИЛ: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нести в Схему размещения рекламных конструкций на территории города Брянска (далее - Схема), утвержденную Решением Брянского городского Совета народных депутатов от 29.09.2016 №490 (в редакции решений Брянского городского Совета народных депутатов от 26.07.2017 №795, от 27.03.2019 №1171, от 29.05.2019 №1206, от 27.11.2019 №86, от 25.11.2020 №270, от 25.02.2022 №558, от 27.07.2022 №641, от 30.10.2024 №50), следующие изме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.1. Из сектора 48 исключить рекламную конструкцию с индексом С</w:t>
        <w:noBreakHyphen/>
        <w:t>046</w:t>
        <w:noBreakHyphen/>
        <w:t>Б, дополнить сектор рекламной конструкцией С-002-СЭ, изложив его в новой редакции согласно приложению №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.2. Из сектора 54 исключить рекламную конструкцию с индексом С</w:t>
        <w:noBreakHyphen/>
        <w:t>043</w:t>
        <w:noBreakHyphen/>
        <w:t>Б, дополнить сектор рекламной конструкцией С-003-СЭ, изложив его в новой редакции согласно приложению №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.3. Из сектора 83 исключить рекламную конструкцию с индексом С</w:t>
        <w:noBreakHyphen/>
        <w:t>001</w:t>
        <w:noBreakHyphen/>
        <w:t>СЭ, изложив его в новой редакции согласно приложению №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.4. В адресной программе установки и эксплуатации рекламных конструкций на территории города Брянск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.4.1. Слова «земельный участок кад.№32:28:0000000:6176» заменить словами «земельный участок кад.№32:28:0000000:7986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1.4.2. В разделе «Щитовые установки (билборды)» по Советскому району исключить </w:t>
      </w:r>
      <w:hyperlink r:id="rId4">
        <w:r>
          <w:rPr>
            <w:rStyle w:val="InternetLink"/>
            <w:sz w:val="28"/>
          </w:rPr>
          <w:t xml:space="preserve">позиции </w:t>
        </w:r>
      </w:hyperlink>
      <w:r>
        <w:rPr>
          <w:sz w:val="28"/>
        </w:rPr>
        <w:t>43, 46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4.3. В разделе «Светодиодные экраны» по Советскому району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исключить позицию 1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дополнить раздел позициями 2,3 следующего содержания: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701"/>
        <w:gridCol w:w="1134"/>
        <w:gridCol w:w="992"/>
        <w:gridCol w:w="1134"/>
        <w:gridCol w:w="567"/>
        <w:gridCol w:w="993"/>
        <w:gridCol w:w="567"/>
        <w:gridCol w:w="1984"/>
      </w:tblGrid>
      <w:tr>
        <w:trPr>
          <w:trHeight w:val="139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«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/>
              <w:t>ул.Объездная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/>
              <w:t>С-002-СЭ                          (сектор 48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/>
              <w:t>отдельно стоя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/>
              <w:t>светодиодный экр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/>
              <w:t>6х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/>
              <w:t>(1 сторон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/>
              <w:t>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/>
              <w:t>Земельный участок кад.№32:28:0000000:6175 в собственности  ООО «Регион ТРЦ»</w:t>
            </w:r>
          </w:p>
        </w:tc>
      </w:tr>
      <w:tr>
        <w:trPr>
          <w:trHeight w:val="139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/>
              <w:t xml:space="preserve">ул.Объездная,32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/>
              <w:t>С-003-СЭ                          (сектор 5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/>
              <w:t>отдельно стоя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/>
              <w:t>светодиодный экр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/>
              <w:t>6х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/>
              <w:t>(1 сторон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/>
              <w:t>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/>
              <w:t>Земельный участок кад.№32:28:0000000: 7986 в собственности ООО «Регион ТРЦ»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2. Решение вступает в силу со дня его официального опубликова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 за исполнением настоящего Решения возложить на комитет по местному самоуправлению, связям с общественностью и СМИ Брянского городского Совета народных депутатов (Клемешев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65" w:leader="none"/>
        </w:tabs>
        <w:spacing w:lineRule="auto" w:line="360"/>
        <w:jc w:val="both"/>
        <w:rPr/>
      </w:pPr>
      <w:r>
        <w:rPr>
          <w:b/>
          <w:sz w:val="28"/>
        </w:rPr>
        <w:t>Глава города Брянска</w:t>
        <w:tab/>
        <w:t xml:space="preserve">                         М.В. Дбар</w:t>
      </w:r>
    </w:p>
    <w:sectPr>
      <w:headerReference w:type="default" r:id="rId5"/>
      <w:headerReference w:type="first" r:id="rId6"/>
      <w:type w:val="nextPage"/>
      <w:pgSz w:w="11906" w:h="16838"/>
      <w:pgMar w:left="1644" w:right="62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29" w:hanging="10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49" w:hanging="8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49" w:hanging="8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46F1BABA150E2DFDF8A1BEA4BB09D57D215B66C9745988E56404CE52D5BB2FF156B5B4C5DA7606DR7kAH" TargetMode="External"/><Relationship Id="rId3" Type="http://schemas.openxmlformats.org/officeDocument/2006/relationships/hyperlink" Target="consultantplus://offline/ref=746F1BABA150E2DFDF8A1BEA4BB09D57D216B6679740988E56404CE52D5BB2FF156B5B4C5DA7606CR7k4H" TargetMode="External"/><Relationship Id="rId4" Type="http://schemas.openxmlformats.org/officeDocument/2006/relationships/hyperlink" Target="https://login.consultant.ru/link/?req=doc&amp;base=RLAW201&amp;n=49798&amp;dst=100104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06:12:00Z</dcterms:created>
  <dc:creator>econom4</dc:creator>
  <dc:description/>
  <cp:keywords/>
  <dc:language>en-US</dc:language>
  <cp:lastModifiedBy>zavgorodnyaya_to</cp:lastModifiedBy>
  <cp:lastPrinted>2025-01-16T14:49:00Z</cp:lastPrinted>
  <dcterms:modified xsi:type="dcterms:W3CDTF">2025-01-16T11:58:00Z</dcterms:modified>
  <cp:revision>334</cp:revision>
  <dc:subject/>
  <dc:title>О внесении изменения в Постановление       Брянского городского Совета народных              депутатов от 26</dc:title>
</cp:coreProperties>
</file>