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 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в городе Брянске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ка расчета показа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казатели (индикаторы)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здание нормативных условий деятельности муниципальных дошкольных образовательных </w:t>
      </w:r>
      <w:r>
        <w:rPr>
          <w:rFonts w:cs="Times New Roman" w:ascii="Times New Roman" w:hAnsi="Times New Roman"/>
          <w:sz w:val="28"/>
          <w:szCs w:val="28"/>
        </w:rPr>
        <w:t xml:space="preserve">организац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ля получения в них образования в соответствии с требованиями законодательства и современными потребностями обществ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2. Создание нормативных условий деятельности 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общеобразовательных организац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ля получения в них образования в соответствии с требованиями законодательства и современными потребностями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Создание нормативных условий деятельности муниципальных организаций дополнительного образования для получения в них образования в соответствии с требованиями законодательства и современными потребностями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недрение федеральных государственных образовательных стандартов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= N фгос / N уч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внедрение федеральных государственных образовательных стандартов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фгос – количество учащихся общеобразовательных организаций города, перешедших на обучение по федеральным государственным образовательным стандартам нового поколения, человек (статистическая отчетность: формы № ОО-1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уч – общее количество учащихся общеобразовательных организаций города, человек (статистическая отчетность: форма № ОО-1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стижение установленных соглашением значений результатов использования субсидии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color w:val="444444"/>
          <w:sz w:val="28"/>
          <w:szCs w:val="28"/>
        </w:rPr>
      </w:pPr>
      <w:r>
        <w:rPr>
          <w:b/>
          <w:color w:val="444444"/>
          <w:sz w:val="28"/>
          <w:szCs w:val="28"/>
          <w:lang w:val="en-US" w:eastAsia="en-US"/>
        </w:rPr>
        <w:t>Д = Кф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(Кф1+Кф2+….Кф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n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)</w:t>
      </w:r>
      <w:r>
        <w:rPr>
          <w:b/>
          <w:color w:val="444444"/>
          <w:sz w:val="28"/>
          <w:szCs w:val="28"/>
          <w:lang w:val="en-US" w:eastAsia="en-US"/>
        </w:rPr>
        <w:t xml:space="preserve"> / Кп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(Кп1+Кп2+…Кп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n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)*</w:t>
      </w:r>
      <w:r>
        <w:rPr>
          <w:b/>
          <w:color w:val="444444"/>
          <w:sz w:val="28"/>
          <w:szCs w:val="28"/>
          <w:lang w:val="en-US" w:eastAsia="en-US"/>
        </w:rPr>
        <w:t xml:space="preserve">100 %, </w:t>
      </w:r>
      <w:r>
        <w:rPr>
          <w:color w:val="444444"/>
          <w:sz w:val="28"/>
          <w:szCs w:val="28"/>
          <w:lang w:val="en-US" w:eastAsia="en-US"/>
        </w:rPr>
        <w:t xml:space="preserve">где 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bCs/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br/>
        <w:tab/>
      </w:r>
      <w:r>
        <w:rPr>
          <w:b/>
          <w:color w:val="444444"/>
          <w:sz w:val="28"/>
          <w:szCs w:val="28"/>
        </w:rPr>
        <w:t>Д</w:t>
      </w:r>
      <w:r>
        <w:rPr>
          <w:color w:val="444444"/>
          <w:sz w:val="28"/>
          <w:szCs w:val="28"/>
        </w:rPr>
        <w:t xml:space="preserve"> - </w:t>
      </w:r>
      <w:r>
        <w:rPr>
          <w:bCs/>
          <w:color w:val="444444"/>
          <w:sz w:val="28"/>
          <w:szCs w:val="28"/>
        </w:rPr>
        <w:t>достижение установленных соглашением значений результатов использования субсидии», (%)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b/>
          <w:color w:val="444444"/>
          <w:sz w:val="28"/>
          <w:szCs w:val="28"/>
        </w:rPr>
        <w:t>Кф</w:t>
      </w:r>
      <w:r>
        <w:rPr>
          <w:color w:val="444444"/>
          <w:sz w:val="28"/>
          <w:szCs w:val="28"/>
        </w:rPr>
        <w:t xml:space="preserve"> - количество достигнутых значений результатов использования субсидий, достижение которых запланировано в отчетном финансовом году в соответствии с заключенным соглашением (соглашениями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К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установленных значений результатов использования субсидий, достижение которых запланировано в отчетном финансовом году в соответствии с заключенным соглашением (соглашениями)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казатели (индикаторы) основных мероприятий (проектов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 Проведение предпроектных и проектных работ, начало строительства объектов (дошкольное образова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bCs/>
          <w:sz w:val="28"/>
          <w:szCs w:val="28"/>
        </w:rPr>
        <w:t>Увеличение количества функционирующих муниципальных дошкольных образовательных организаций города Брян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sz w:val="28"/>
          <w:szCs w:val="28"/>
        </w:rPr>
        <w:t>Увеличение количества мест в муниципальных дошкольных образовательных организ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Увеличение количества функционирующих муниципальных дошкольных образовательных организаций города Брянска в рамках реализации регионального проекта «Развитие инфраструктуры сферы образования» (Строительство улично-дорожной сети и детского сада в микрорайоне по ул.Флотской в Бежицком районе города Брянска)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</w:rPr>
        <w:t>Проведение предпроектных и проектных работ, начало строительства объектов (общее образова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</w:t>
      </w:r>
      <w:r>
        <w:rPr>
          <w:rFonts w:cs="Times New Roman" w:ascii="Times New Roman" w:hAnsi="Times New Roman"/>
          <w:bCs/>
          <w:sz w:val="28"/>
          <w:szCs w:val="28"/>
        </w:rPr>
        <w:t>Увеличение количества мест в муниципальных общеобразовательных организациях города Брянска в рамках реализации регионального проекта «Современная школа (Брянская область)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Строительство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 xml:space="preserve">Приемка надзорными службами всех функционирующих дошко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а к новому учебному году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Уровень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 дошкобр = СЗП пр / СЗП общобр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 дошкобр 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, %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ЗП пр - среднемесячная заработная плата педагогических работников дошкольных образовательных организаций, рублей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ЗП общобр - средняя заработная плата работников в сфере обще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в регионе,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 Капитальный ремонт кровель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>Замена оконных блоков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Капитальный ремонт бассейнов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Количество выплат по компенсации части родительской платы в образовательных организациях, реализующих образовательную программу дошко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Реализация отдельных мероприятий по развитию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Доля обучающихся среднего и старшего звена, получающих общее образование в муниципальных образовательных организациях города, обеспеченных пита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установленных нормативов, к общему количеству обучающихся среднего и старшего звена, получающих общее образование в муниципальных образовательных организациях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  <w:highlight w:val="yellow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оп /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уч * 100 %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– доля обучающихся среднего и старшего звена, получающих общее образование в муниципальных образовательных организациях города, обеспеченных пита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установленных нормативов, к общему количеству обучающихся среднего и старшего звена, получающих общее образование в муниципальных образовательных организациях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оп – количество обучающихся среднего и старшего звена, получающих общее образование в муниципальных образовательных организациях города, обеспеченных пита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установленных нормативов, </w:t>
      </w:r>
      <w:r>
        <w:rPr>
          <w:rFonts w:cs="Times New Roman" w:ascii="Times New Roman" w:hAnsi="Times New Roman"/>
          <w:sz w:val="28"/>
          <w:szCs w:val="28"/>
        </w:rPr>
        <w:t>человек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уч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е количество обучающихся среднего и старшего звена, получающих общее образование в муниципальных образовательных организациях, </w:t>
      </w:r>
      <w:r>
        <w:rPr>
          <w:rFonts w:cs="Times New Roman" w:ascii="Times New Roman" w:hAnsi="Times New Roman"/>
          <w:sz w:val="28"/>
          <w:szCs w:val="28"/>
        </w:rPr>
        <w:t>челове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1. </w:t>
      </w:r>
      <w:r>
        <w:rPr>
          <w:rFonts w:cs="Times New Roman" w:ascii="Times New Roman" w:hAnsi="Times New Roman"/>
          <w:sz w:val="28"/>
          <w:szCs w:val="28"/>
        </w:rPr>
        <w:t>Приемка надзорными службами всех функционирующих общ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а к новому учебному году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127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ровень средней заработной платы педагогических работников общеобразовательных организаций к средней заработной плате в сфере общего образования в регионе.</w:t>
      </w:r>
    </w:p>
    <w:p>
      <w:pPr>
        <w:pStyle w:val="Normal"/>
        <w:widowControl w:val="false"/>
        <w:tabs>
          <w:tab w:val="clear" w:pos="708"/>
          <w:tab w:val="left" w:pos="612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 общобр = СЗП пр / СЗП общобр * 100 %, где:</w:t>
      </w:r>
    </w:p>
    <w:p>
      <w:pPr>
        <w:pStyle w:val="Default"/>
        <w:ind w:firstLine="85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 общобр – уровень средней заработной платы педагогических работников общеобразовательных организаций к средней заработной плате в сфере общего образования в регионе, %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ЗП пр - среднемесячная заработная плата педагогических работников общеобразовательных организаций,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П общобр – средняя заработная плата работников в сфере общего образования в регионе,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Капитальный ремонт кровель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. Замена оконных блоков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. Капитальный ремонт бассейнов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гп /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ч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обучающихся, </w:t>
      </w:r>
      <w:r>
        <w:rPr>
          <w:rFonts w:cs="Times New Roman" w:ascii="Times New Roman" w:hAnsi="Times New Roman"/>
          <w:sz w:val="28"/>
          <w:szCs w:val="28"/>
        </w:rPr>
        <w:t>получающих начальное общее образование в муниципальных образовательных организациях, получающих бесплатное горячее питание</w:t>
      </w:r>
      <w:r>
        <w:rPr>
          <w:rFonts w:cs="Times New Roman" w:ascii="Times New Roman" w:hAnsi="Times New Roman"/>
          <w:color w:val="000000"/>
          <w:sz w:val="28"/>
          <w:szCs w:val="28"/>
        </w:rPr>
        <w:t>, к общему количеству обучающихся, получающих начальное общее образование в муниципальных образовательных организациях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гп – количество учащихся, получающих начальное общее образование в муниципальных образовательных организациях, получающих бесплатное горячее питание,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ч – общее количество учащихся, получающих начальное общее образование в муниципальных образовательных организациях, челове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= П кр / П оч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–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</w:r>
      <w:r>
        <w:rPr>
          <w:rFonts w:cs="Times New Roman" w:ascii="Times New Roman" w:hAnsi="Times New Roman"/>
          <w:color w:val="000000"/>
          <w:sz w:val="28"/>
          <w:szCs w:val="28"/>
        </w:rPr>
        <w:t>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кр – количество педагогических работников общеобразовательных организаций, получивших вознаграждение за классное руководство,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ч – общее количество педагогических работников общеобразовательных организаций, имеющих категорию классного руководства,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Создание цифровой образовательной среды в общеобразовательных организациях и профессиональных образовательных организациях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9. </w:t>
      </w:r>
      <w:r>
        <w:rPr>
          <w:rFonts w:cs="Times New Roman" w:ascii="Times New Roman" w:hAnsi="Times New Roman"/>
          <w:sz w:val="26"/>
          <w:szCs w:val="26"/>
        </w:rPr>
        <w:t>Количество муниципальных образовательных организаций, в которых проведена модернизация школьных столовых муниципальных обще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0. Реализация отдельных мероприятий по развитию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</w:p>
    <w:p>
      <w:pPr>
        <w:pStyle w:val="Style20"/>
        <w:widowControl w:val="false"/>
        <w:tabs>
          <w:tab w:val="clear" w:pos="708"/>
          <w:tab w:val="left" w:pos="6127" w:leader="none"/>
        </w:tabs>
        <w:spacing w:before="0" w:after="0"/>
        <w:ind w:left="0" w:right="-1"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31. Д</w:t>
      </w:r>
      <w:r>
        <w:rPr>
          <w:rFonts w:cs="Times New Roman" w:ascii="Times New Roman" w:hAnsi="Times New Roman"/>
          <w:sz w:val="26"/>
          <w:szCs w:val="26"/>
        </w:rPr>
        <w:t>оля выплат денежного вознаграждения советникам директоров по воспитанию и взаимодействию с детскими общественными объединениями.</w:t>
      </w:r>
    </w:p>
    <w:p>
      <w:pPr>
        <w:pStyle w:val="Style20"/>
        <w:widowControl w:val="false"/>
        <w:tabs>
          <w:tab w:val="clear" w:pos="708"/>
          <w:tab w:val="left" w:pos="6127" w:leader="none"/>
        </w:tabs>
        <w:spacing w:before="0" w:after="0"/>
        <w:ind w:left="0" w:right="-1"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= В кр / В оч * 100%, где:</w:t>
      </w:r>
    </w:p>
    <w:p>
      <w:pPr>
        <w:pStyle w:val="Style20"/>
        <w:widowControl w:val="false"/>
        <w:tabs>
          <w:tab w:val="clear" w:pos="708"/>
          <w:tab w:val="left" w:pos="6127" w:leader="none"/>
        </w:tabs>
        <w:spacing w:before="0" w:after="0"/>
        <w:ind w:left="0" w:right="-1" w:firstLine="851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В - доля выплат денежного вознаграждения советникам директоров по воспитанию и взаимодействию с детскими общественными объединениями, %;</w:t>
      </w:r>
    </w:p>
    <w:p>
      <w:pPr>
        <w:pStyle w:val="Style20"/>
        <w:widowControl w:val="false"/>
        <w:tabs>
          <w:tab w:val="clear" w:pos="708"/>
          <w:tab w:val="left" w:pos="6127" w:leader="none"/>
        </w:tabs>
        <w:spacing w:before="0" w:after="0"/>
        <w:ind w:left="0" w:right="-1"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р – количество советников директоров по воспитанию и взаимодействию с детскими общественными объединениями, получивших денежное вознаграждение, человек;</w:t>
      </w:r>
    </w:p>
    <w:p>
      <w:pPr>
        <w:pStyle w:val="Style20"/>
        <w:widowControl w:val="false"/>
        <w:tabs>
          <w:tab w:val="clear" w:pos="708"/>
          <w:tab w:val="left" w:pos="6127" w:leader="none"/>
        </w:tabs>
        <w:spacing w:before="0" w:after="0"/>
        <w:ind w:left="0" w:right="-1"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ч – количество советников директоров по воспитанию и взаимодействию с детскими общественными объединениями, имеющих данную категорию, человек.   </w:t>
      </w:r>
    </w:p>
    <w:p>
      <w:pPr>
        <w:pStyle w:val="Style20"/>
        <w:widowControl w:val="false"/>
        <w:tabs>
          <w:tab w:val="clear" w:pos="708"/>
          <w:tab w:val="left" w:pos="6127" w:leader="none"/>
        </w:tabs>
        <w:spacing w:before="0" w:after="0"/>
        <w:ind w:left="0" w:right="-1" w:firstLine="851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32. </w:t>
      </w:r>
      <w:r>
        <w:rPr>
          <w:rFonts w:cs="Times New Roman" w:ascii="Times New Roman" w:hAnsi="Times New Roman"/>
          <w:sz w:val="28"/>
          <w:szCs w:val="28"/>
        </w:rPr>
        <w:t>Доля обучающихся, обеспеченных бесплатным горячим питанием из многодетных сем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= М гп / М уч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 – доля обучающихся,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ых бесплатным горячим питанием из многодетных семей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гп – количество учащихся из многодетных семей, обеспеченных бесплатным горячим питанием,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уч – общее количество учащихся из многодетных семей,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3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оля детей в возрасте 5-18 лет, получающих услуги дополнительного      образования     в     муниципальных       </w:t>
      </w:r>
      <w:r>
        <w:rPr>
          <w:rFonts w:cs="Times New Roman" w:ascii="Times New Roman" w:hAnsi="Times New Roman"/>
          <w:sz w:val="26"/>
          <w:szCs w:val="26"/>
        </w:rPr>
        <w:t>организация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полнительного образования детей,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 = 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 пу / 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 общ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 – д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ля детей в возрасте 5-18 лет, получающих услуги дополнительного образования в муниципальных </w:t>
      </w:r>
      <w:r>
        <w:rPr>
          <w:rFonts w:cs="Times New Roman" w:ascii="Times New Roman" w:hAnsi="Times New Roman"/>
          <w:sz w:val="26"/>
          <w:szCs w:val="26"/>
        </w:rPr>
        <w:t>организация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ополнительного образования детей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 пу – численность детей, получающих услуги дополнительного образова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человек (статистическая отчетность, форма №1-ДО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 общ – общая численность детей в возрасте 5 - 18 л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ом информации являются официальные статистические данны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4. Приемка надзорными службами всех функционирующих организаций города дополнительного образования дете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 новому учебному    году.  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5. Уровень средней заработной платы педагогических работников организаций дополнительного образования   детей   к   средней заработной плате в сфере общего образования в реги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Н допобр = СЗП пр / СЗП общобр * 100 %, где:</w:t>
      </w:r>
    </w:p>
    <w:p>
      <w:pPr>
        <w:pStyle w:val="Default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 допобр – уровень средней заработной платы педагогических работников организаций дополнительного образования детей к средней заработной плате в сфере общего образования в регионе, %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П пр – среднемесячная заработная плата педагогических работников организаций дополнительного образования детей,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П общобр – средняя заработная плата работников в сфере общего образования в регионе, рубл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Капитальный ремонт кровель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7. </w:t>
      </w:r>
      <w:r>
        <w:rPr>
          <w:rFonts w:cs="Times New Roman" w:ascii="Times New Roman" w:hAnsi="Times New Roman"/>
          <w:sz w:val="28"/>
          <w:szCs w:val="28"/>
        </w:rPr>
        <w:t>Замена оконных блоков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8. </w:t>
      </w: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 по развитию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Создание нормативных условий для сохранения сети муниципальных оздоровите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0.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работы лагерей с дневным пребыванием дет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1. </w:t>
      </w:r>
      <w:r>
        <w:rPr>
          <w:rFonts w:cs="Times New Roman" w:ascii="Times New Roman" w:hAnsi="Times New Roman"/>
          <w:sz w:val="28"/>
          <w:szCs w:val="28"/>
        </w:rPr>
        <w:t>Выплата именных муниципальных стипендий города Брян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2. </w:t>
      </w:r>
      <w:r>
        <w:rPr>
          <w:rFonts w:cs="Times New Roman" w:ascii="Times New Roman" w:hAnsi="Times New Roman"/>
          <w:sz w:val="28"/>
          <w:szCs w:val="28"/>
        </w:rPr>
        <w:t>Организация мероприятий по профилактике безнадзорности и правонарушений несовершеннолет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здание нормативных услови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прочих муниципальных образовательных организац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рода Брянска для получения в них образования в соответствии с требованиями законодательства и современными потребностями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4. Исполнение функций, возложенных на управление образования Брянской городской админ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по итогам отчетного года на основании выполнения каждым образовательным учреждением, подведомственным управлению образования Брянской городской      администрации, муниципального задания на оказание муниципальных услуг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 упр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учр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*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упр – исполнение функций, возложенных на управление образования Брянской городской администрации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учр – количество образовательных учреждений, выполнивших (не выполнивших) муниципальное задание по итогам отчетного года, еди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общее количество образовательных учреждений города Брянска, единиц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. </w:t>
      </w:r>
      <w:r>
        <w:rPr>
          <w:rFonts w:cs="Times New Roman" w:ascii="Times New Roman" w:hAnsi="Times New Roman"/>
          <w:color w:val="000000"/>
          <w:sz w:val="28"/>
          <w:szCs w:val="28"/>
        </w:rPr>
        <w:t>Доля обучающихся по программам общего образования, участвующих в муниципальном этапе Всероссийской олимпиады школьников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ол /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ч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– </w:t>
      </w:r>
      <w:r>
        <w:rPr>
          <w:rFonts w:cs="Times New Roman" w:ascii="Times New Roman" w:hAnsi="Times New Roman"/>
          <w:color w:val="000000"/>
          <w:sz w:val="28"/>
          <w:szCs w:val="28"/>
        </w:rPr>
        <w:t>доля обучающихся по программам общего образования, участвующих во Всероссийской олимпиаде школьников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ол – количество учащихся общеобразовательных организаций города,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ющих во Всероссийской олимпиаде школьников</w:t>
      </w:r>
      <w:r>
        <w:rPr>
          <w:rFonts w:cs="Times New Roman" w:ascii="Times New Roman" w:hAnsi="Times New Roman"/>
          <w:sz w:val="28"/>
          <w:szCs w:val="28"/>
        </w:rPr>
        <w:t>,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ч – общее количество учащихся общеобразовательных организаций города, человек (статистическая отчетность, форма №76-рик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6. Организация и проведение городских праздничных и других мероприятий   с   участием обучающихся и работников образователь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рганизац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Развитие и укрепление материально-технической базы муниципальных учреждений,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= Л факт / Л план *100%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– развитие и укрепление материально-технической базы муниципальных учреждений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 факт – фактическое количество приобретенных единиц материально-технической базы, еди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 план – запланированное к приобретению количество единиц материально-технической базы в текущем году, единиц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Выплата денежного поощрения лучшим педагогическим работникам города Брянск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9. </w:t>
      </w:r>
      <w:r>
        <w:rPr>
          <w:rFonts w:cs="Times New Roman" w:ascii="Times New Roman" w:hAnsi="Times New Roman"/>
          <w:iCs/>
          <w:sz w:val="28"/>
          <w:szCs w:val="28"/>
        </w:rPr>
        <w:t>Организация мероприятий по профилактике безнадзорности и правонарушений несовершеннолетних в рамках реализации программы первичной профилактики «Живая вода» и «Ладья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0. Исполнение исковых требований на основании вступивших в законную силу судебн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по итогам отчетного года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= С исп / С вст *100%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–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е исковых требований на основании вступивших в законную силу судебных актов</w:t>
      </w:r>
      <w:r>
        <w:rPr>
          <w:rFonts w:cs="Times New Roman" w:ascii="Times New Roman" w:hAnsi="Times New Roman"/>
          <w:sz w:val="28"/>
          <w:szCs w:val="28"/>
        </w:rPr>
        <w:t>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сп – количество исполненных судебных актов, вступивших в законную силу, еди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ст – количество вступивших в законную силу судебных актов, единиц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1. </w:t>
      </w: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 по развитию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5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   детей  в  возрасте 5-18 лет,  </w:t>
      </w:r>
      <w:r>
        <w:rPr>
          <w:rFonts w:cs="Times New Roman" w:ascii="Times New Roman" w:hAnsi="Times New Roman"/>
          <w:iCs/>
          <w:sz w:val="28"/>
          <w:szCs w:val="28"/>
        </w:rPr>
        <w:t xml:space="preserve">использующих  сертификаты персонифицированного   финансирования   в   общей   численности   детей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19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</w:rPr>
        <w:t xml:space="preserve"> 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  детей в возрасте 5-18 лет, </w:t>
      </w:r>
      <w:r>
        <w:rPr>
          <w:rFonts w:cs="Times New Roman" w:ascii="Times New Roman" w:hAnsi="Times New Roman"/>
          <w:iCs/>
          <w:sz w:val="28"/>
          <w:szCs w:val="28"/>
        </w:rPr>
        <w:t>использующих сертификаты персонифицированного   финансирования   в   общей   численности   детей, %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</w:rPr>
        <w:t xml:space="preserve"> – общая численность детей, использующих сертификаты персонифицированного финансирования, человек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</w:rPr>
        <w:t xml:space="preserve"> – численность детей в возрасте 5-18 лет, проживающих на территории муниципалитета, человек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4. </w:t>
      </w:r>
      <w:r>
        <w:rPr>
          <w:rFonts w:cs="Times New Roman" w:ascii="Times New Roman" w:hAnsi="Times New Roman"/>
          <w:sz w:val="28"/>
          <w:szCs w:val="28"/>
        </w:rPr>
        <w:t>На базе общеобразовательных организаций созданы и функционируют детские технопарки «Кванториум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5. 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. Доля реализованных до конца текущего финансового года проектов, в рамках реализации регионального проекта «Решаем вместе», определяется по формуле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= К реал / К утв *100%, где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- доля реализованных до конца текущего финансового года проектов в рамках реализации регионального проекта «Решаем вместе»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ал – количество реализованных до конца текущего финансового года проектов в рамках реализации регионального проекта «Решаем вместе», еди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утв – количество утвержденных до конца текущего финансового года проектов рамках реализации регионального проекта «Решаем вместе», единиц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7. В общеобразовательных организациях введены ставк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. Создание цифровой образовательной среды в общеобразовательных организациях и профессиональных образовательных организациях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9. Доля реализованных до конца текущего финансового года проектов,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= К реал / К утв *100%, где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- доля реализованных до конца текущего финансового года проектов, %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ал – количество реализованных до конца текущего финансового года проектов (программ) инициативного бюджетирования, единиц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тв – количество утвержденных до конца текущего финансового года проектов (программ) инициативного бюджетирования, единиц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ый специалист управления образования                         Н.А. Латыш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управления образования</w:t>
        <w:tab/>
        <w:t xml:space="preserve">          А.В. Малкин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2268" w:right="567" w:gutter="0" w:header="567" w:top="623" w:footer="0" w:bottom="993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3:22:00Z</dcterms:created>
  <dc:creator>1</dc:creator>
  <dc:description/>
  <cp:keywords/>
  <dc:language>en-US</dc:language>
  <cp:lastModifiedBy>Латышева Н.</cp:lastModifiedBy>
  <cp:lastPrinted>2025-01-09T11:35:00Z</cp:lastPrinted>
  <dcterms:modified xsi:type="dcterms:W3CDTF">2025-01-09T08:35:00Z</dcterms:modified>
  <cp:revision>31</cp:revision>
  <dc:subject/>
  <dc:title/>
</cp:coreProperties>
</file>