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в городе Брянс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отрасли «Обра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городе Брян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-2021 учебном году система образования представлена                 178 муниципальными образовательными организациями -                                    68 общеобразовательных учреждений, 104 дошкольных образовательных учреждения, 6 учреждений дополнительного 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-2022 учебном году система образования представлена                177 муниципальными образовательными организациями –                                          68 общеобразовательных учреждений, 103 дошкольных образовательных учреждений, 6 учреждений дополнительного образ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Брянске в 2020-2021 учебном году функционировали                                      68 муниципальных общеобразовательных учреждений. Из них:                              61 общеобразовательная организация, 4 школы коррекции и развития VIII вида и 3 вечерние (сменные) школы.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данных муниципальных общеобразовательных учреждениях было открыто 2011 классов - комплектов общей численностью</w:t>
      </w:r>
      <w:r>
        <w:rPr>
          <w:rFonts w:cs="Times New Roman" w:ascii="Times New Roman" w:hAnsi="Times New Roman"/>
          <w:color w:val="FF0000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52023 обучающихся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2021-2022 учебном году функционировали в городе Брянске                   68 муниципальных общеобразовательных учреждений. Из них:                          61 общеобразовательная организация, 4 школы коррекции и развития VIII вида и 3 вечерние (сменные) школы.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униципальных общеобразовательных учреждениях было открыто 2063 класса-комплекта общей численностью 53576 обучающихся, что на 52 класса и 1553 обучающихся больше, чем в предыдущем учебном году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2022-2023 учебном году функционировали в городе Брянске                   69 муниципальных общеобразовательных учреждений. Из них:                          62 общеобразовательная организация, 4 школы коррекции и развития VIII вида и 3 вечерние (сменные) школы.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муниципальных общеобразовательных учреждениях было открыто 2126 классов-комплектов общей численностью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5384 обучающихся, что на 63 класса и 1808 обучающихся больше, чем в предыдущем учебном году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городе Брянске в 2023-2024 учебном году функционируют 68 муниципальных общеобразовательных учреждений. Из них: 62 общеобразовательные организации, 4 школы коррекции и развития VIII вида и 2 вечерние (сменные) школы при УФСИНе. ВСОШ № 5 г. Брянска ликвидирована постановлением Брянской городской администрации                    от 19.10.2023 №4313-П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униципальных общеобразовательных учреждениях открыто 2170 классов-комплектов общей численностью 56298 обучающихся, что на 44 класса и 914 обучающихся больше, чем в предыдущем учебном году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школах города Брянска в 2023-2024 учебном году открыта                      171 группа продленного дня с общей численностью 4277 обучающихся. По сравнению с 2022-2023 учебным годом число обучающихся уменьшилось на 119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2020 - 2021 учебном году в  системе дошкольного образования города Брянска функционировало 104 муниципальных дошкольных образовательных учреждения, 4 общеобразовательные организации, имеющие в своем составе дошкольное отделение,  3 частные дошкольные организации и 1 частная общеобразовательная организация, имеющая в своем составе дошкольное отделение. Учреждения дошкольного образования за данный период посещало 26 171 детей.</w:t>
      </w:r>
    </w:p>
    <w:p>
      <w:pPr>
        <w:pStyle w:val="Style2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20 года проведена реорганизация образовательных учреждений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БДОУ детский сад №10 «Мозаика» города Брянска реорганизован путем присоединения к МБОУ «Средняя общеобразовательная школа №59» г. Брянска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№57 «Синичка» города Брянска реорганизован путем присоединения к МБОУ «Средняя общеобразовательная школа №22» г. Брянска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БДОУ детский сад №38 «Мозаика» города Брянска реорганизован путем присоединения к МБДОУ детский сад №33 «Снежинка» г. Брянска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ОУ «Гимназия №1» г. Брянска создано дошкольное отделение.</w:t>
      </w:r>
    </w:p>
    <w:p>
      <w:pPr>
        <w:pStyle w:val="Style20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2021 – 2022 учебном году в городе Брянске функционировало                103 дошкольных образовательных организаций и 6 общеобразовательных организаций, реализующих программы дошкольного образования.</w:t>
      </w:r>
    </w:p>
    <w:p>
      <w:pPr>
        <w:pStyle w:val="Style20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е сады всех форм собственности посещало 25 442 ребенка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детей услугами дошкольного образования постоянно увеличивается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– 91,0%;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1 – 92,4%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регионального проекта «Содействие занятости (Брянская область)», муниципальной программы города Брянска «Развитие образования в городе Брянске» велось строительство детских садов и пристроек к действующим детским сада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построено 2 пристройки на 55 мест каждая для детей раннего возраста: в Бежицкой районе (детский сад №147 «Голубые дорожки») и в Володарском районе (детский сад  №15 «Ягодка»), а также дошкольное отделение «Гармония» МБОУ «Средняя общеобразовательная школа №71» г. Брянска мощностью 270 мест в Советском районе, МБДОУ детский сад №1 «Тюльпанчик» г. Брянска на 270 мест в районе старого аэропорта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о 650 дополнительных дошкольных мест, из них 350 для детей в возрасте до 3 – х л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дошкольного возраста обеспечены местами в детских садах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– 2023 учебном году функционировало 101 муниципальное дошкольное образовательное учреждение, в общеобразовательных организациях открыто 6 отделений дошкольного образования. Муниципальные образовательные организации, реализующие основные образовательные программы дошкольного образования посещало 24 065 детей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проблема обеспечения дошкольными местами в Советском районе г. Брянска и в районах комплексной застройк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крорайон «Телецентр» в Советском районе г. Брянск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икрорайон «Старый аэропорт» в Советском районе г. Брянск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икрорайон «Деснаград» по улице Флотской в Бежицком районе г. Брянск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икрорайон «Речной» в Володарском районе г. Брянс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детей данного микрорайона дошкольными местами в шаговой доступности требуется строительство детского сада мощностью 200 мес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Брянской городской администрации от 01.04.2022 №1112-п «О принятии решения о подготовке и реализации бюджетных инвестиций в объект капитального строительства: «Детский сад по ул. Флотской в Бежицком районе г.Брянска» в 2022 году начато строительство детского сада на 280 мест. Срок ввода объекта в эксплуатацию декабрь 2023 года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– 2024 учебном году функционирует 98 муниципальных дошкольных образовательных учреждений, в общеобразовательных организациях открыто 6 отделений дошкольного образования. Муниципальные образовательные организации, реализующие основные образовательные программы дошкольного образования посещает 22 487 детей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еспечены дошкольными местам в пешеходной доступности жители новых микрорайонов: «Телецентр», «Старый аэропорт», «Речной»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ается оптимизация сети дошкольных образовательных учреждений: произошло объединение детских садов №136 «Радуга» и №105 «Красный мак», детского сад №60 «Теремок» и №77 «Золотая рыбка», № 70 «Родничок» и №80 «Солнечный», дошкольному отделению средней общеобразовательной школы №22 передано здание детского сада, расположенного в п. Бежичи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городского бюджета в первоочередном порядке финансируются расходы на социально значимые выплаты: заработную плату работников с начислениями, питание детей в дошкольных образовательных организациях и учащихся общеобразовательных школ, а также выплаты за потребленные коммунальные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редполаг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содержания и организации деятельности муниципальных дошкольных и общеобразовательных организаций, учреждений дополнительного образования детей, прочих и казенных учреждений, подведомственных управлению образования Брянской городской администрации, в соответствии с требованиями законодательных и иных нормативных правовых а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й выплаты заработной платы с начислениями работникам дошкольных и общеобразовательных организаций, учреждений дополнительного образования детей, прочих и казенных учреждений, подведомственных управлению образования Брянской городской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платы всех видов налогов автономными, бюджетными и казенными учреждениями, подведомственными управлению образования Брянской городской администрац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зопасности образовательного учреждения – это создание условий сохран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изни и здоровья обучающихся, воспитанников и работников, а такж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атериальных ценностей образовательного учреждения от возможных </w:t>
      </w:r>
      <w:r>
        <w:rPr>
          <w:rFonts w:cs="Times New Roman" w:ascii="Times New Roman" w:hAnsi="Times New Roman"/>
          <w:color w:val="000000"/>
          <w:sz w:val="28"/>
          <w:szCs w:val="28"/>
        </w:rPr>
        <w:t>несчастных случаев, пожаров, аварий и других чрезвычайных ситуац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различных видов безопасности для образовательных учреждений приоритетными являются пожарная, электрическая и техническая безопасность. Все они являются взаимозависимыми и их обеспечение должно решаться во взаимосвяз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построения эффективной системы обеспечения безопасности должна решаться с учетом специфики образовательных учреждений и вероятности возникновения тех или иных угроз путем поддержания безопасного состояния объекта в соответствии с нормативными требованиями, обнаружения возможных угроз, их предотвращения и ликвидац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завершен переход на федеральный образовательный стандарт среднего общего образ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ить материально-техническую базу образовательных учреждений в целях повышения качества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комплексные капитальные и текущие ремон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дготовить ежегодно все учреждения к новому учебному году и отопительному период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-2021 учебном году в 1 смену обучались 1 777 классов –                    45 451 учащихся, во вторую смену обучалось 234 класса – 6 572 учащихс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-2022 учебном году в 1 смену обучается 1685 классов –    43237 учащихся, во вторую смену обучается 410 классов –                             10233 учащихс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ятидневной учебной неделе обучается 52367 учащихся, по шестидневной – 1209 учащихся (8, 9-11 классы в гимназиях №1, 2, 3,     лицее №2, школе №64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-2023 учебном году в 1 смену обучается 1716 классов –    44195 учащихся, во вторую смену обучается 410 классов –                             11189 учащихс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ятидневной учебной неделе обучается 54279 учащихся, по шестидневной – 1105 учащихся (8, 9-11 классы в гимназиях №1, 2, 3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полняемость классов по городу Брянску составляла                     29 человек, средняя нагрузка педагогических работников – 1,5 ста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3-2024 учебном году в 1 смену обучается 1781 класс – 45391 учащийся, во вторую смену обучается 389 классов – 10907 учащих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ятидневной учебной неделе обучается 55041 учащийся, по шестидневной – 1257 учащихся (8, 9-11 классы в гимназиях № 1, 2, 3, школе № 64, лицее №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полняемость классов по городу Брянску составляет                   26 человек, средняя нагрузка педагогических работников – 1,5 ста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ых образовательных учреждениях организовано четырёхразовое питание в соответствии с примерным десятидневным мен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ое образование невозможно без организации качественного горячего питания в школа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ое питание в городе Брянске организовано в 66 дневных общеобразовательных учреждениях. На сегодняшний день питание осуществляется в соответствии с двумя моделями:</w:t>
      </w:r>
    </w:p>
    <w:p>
      <w:pPr>
        <w:pStyle w:val="Style20"/>
        <w:tabs>
          <w:tab w:val="clear" w:pos="708"/>
          <w:tab w:val="left" w:pos="3960" w:leader="none"/>
        </w:tabs>
        <w:ind w:left="0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школы самостоятельно организуют питание, имеют в штатном расписании ставки поваров и других кухонных работников, а также закупают продукты питания - школа № 9 и гимназия № 3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колы обслуживаются сторонней организацией (аутсорсинг) –                64 учреждения города.</w:t>
      </w:r>
    </w:p>
    <w:p>
      <w:pPr>
        <w:pStyle w:val="Style20"/>
        <w:tabs>
          <w:tab w:val="clear" w:pos="708"/>
          <w:tab w:val="left" w:pos="3960" w:leader="none"/>
        </w:tabs>
        <w:ind w:lef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раструктура школьного питания города Брянска представлена двумя основными формами: наиболее активно развиваются столовые полного цикла, их доля составляет сегодня 75 процентов, на долю буфетов-раздаточных приходится 25 процен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1 сентября 2020 год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 2 ч. 2 ст. 3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. 2.1 ст. 3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от 29.12.2012 № 273-ФЗ «Об образовании в Российской Федерации» все обучающиеся 1-4 классов получают бесплатное горячее питание, дети с ограниченными возможностями здоровья и дети – инвалиды – бесплатное двухразовое горячее пита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бучающихся в 1 смену предусмотрен завтрак, дл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2 смены – обед. Все обучающиеся 1-4 классов питаются по единому утвержденному 15-дневному меню.</w:t>
      </w:r>
    </w:p>
    <w:p>
      <w:pPr>
        <w:pStyle w:val="Style20"/>
        <w:ind w:left="0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целях обеспечения учащихся 5-11 классов полноценным горячим питанием к средствам, выделяемым из бюджета города, доплачивается родительская часть. Ее размер устанавливается родителями самостоятельно на общешкольном родительском собран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стоит обратить на материально-техническое оснащение пищеблоков школьных столовы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сех столовых образовательных учреждений имеется достаточное количество посадочных мест (от 80 до 500 в зависимости от плановой наполняемости учреждения). График питания детей в каждой школе индивидуален и разрабатывается с учетом наполняемости и требований Роспотребнадзо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школы города Брянска обеспечены необходимым технологическим и холодильным оборудованием, которое каждый год поэтапно обновляется в зависимости от потреб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организации питания обучающихся в муниципальных бюджетных и автономных общеобразовательных учреждениях проводится в соответствии с ежегодными обновляемыми приказами управления образования Брянской городской администрации, на основании которых издаются приказы по организации питания школьников в каждом общеобразовательном учреждении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сохранения и укрепления здоровья учащихся в общеобразовательных организациях приказами руководителей созданы и работают общественно-административные комиссии по контролю за организацией питания учащихся, в которые входят представители родительской обще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рана труда – это один из базовых институтов социально-трудовой сферы и социальной политики государства, который формируется под влиянием сложного комплекса социальных, технических, организационных, экономических и правовых факторо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условий и охраны труда во многих образовательных учреждениях города Брянска остается сложным и является серьезной социально-экономической проблемо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основными причинами производственного травматизма являются некачественная организация работ, недостатки в организации и проведении обучения педагогических и технических работников безопасным приемам труда, нарушение работниками трудового распорядка и дисциплины труда, недостатки в системе управления охраной труда в образовательных учреждениях, эксплуатация изношенного оборудования, неисправных машин и механизм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ая ситуация с охраной труда указывает на необходимость разработки и реализации мероприятий по улучшению условий и охраны труда в образовательных учреждениях города Брянск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улучшить условия и охрану труда обучающихся, воспитанников и работников образовательных учреждений города Брянска во время их учебной и трудовой деятельности, провести аттестацию рабочих мест в образовательных учреждениях всех типов и видов, а также прочих учреждениях, подведомственных управлению образования Брянской городской администрации и его отделам в районах города, организовать обучение и периодическую переподготовку кадров, ответственных за охрану труда в образовательных учрежд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ажной частью деятельности органов управления образования города Брянска является организация и прове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с целью привлечения к профессиональному совершенствованию, творчеству, научно-исследовательской деятельности педагогов и учащихся образовательных учреждений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начимым событием в образовательной политике города Брянск стало учреждение муниципальной награды - премии в виде денежного поощрения, вручаемой ежегодно 50 лучшим педагогическим работникам города на конкурсной основе. Независимая оценка лучших педагогов образовательных организаций города позволяет стимулировать тех, кто вносит свой вклад в повышение качества образования и по праву является ориентиром для друг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течение учебного года в сфере образования проводится разнообразная программа городских праздничных и других массовых мероприятий с участием обучающихся и работников образовательных учреждений гор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августовская конференция педагогических работников г. Брянс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бал медалис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ая научно-практическая конференция «Первые шаги в науку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ая краеведческая игра «Город юный, город древ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соревнования по программе </w:t>
      </w:r>
      <w:r>
        <w:rPr>
          <w:rStyle w:val="FontStyle23"/>
          <w:sz w:val="28"/>
          <w:szCs w:val="28"/>
        </w:rPr>
        <w:t>Всероссийского детско-юношеского общественного движения «Школа безопасно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Style w:val="FontStyle23"/>
          <w:sz w:val="28"/>
          <w:szCs w:val="28"/>
        </w:rPr>
        <w:t>- смотр-конкурс почетных карау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Style w:val="FontStyle23"/>
          <w:sz w:val="28"/>
          <w:szCs w:val="28"/>
        </w:rPr>
        <w:t>- городские конкурсы технической направленности «Чистое небо», «Высота», «Конструкторское бюро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Style w:val="FontStyle23"/>
          <w:sz w:val="28"/>
          <w:szCs w:val="28"/>
        </w:rPr>
        <w:t>- конкурс клубов по месту ж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- фестиваль творческих коллективов учреждений дополнительного образования «Радуг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Style w:val="FontStyle23"/>
          <w:rFonts w:eastAsia="Calibri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оботехнический конкурс среди воспитанников дошкольных учреждений «Технознайк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танцевального и вокального творчества «Деснянские звёздочк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егородской фестиваль по синхронному плаванию «Золотая рыбк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 патриотической направленности </w:t>
      </w:r>
      <w:r>
        <w:rPr>
          <w:rFonts w:cs="Times New Roman" w:ascii="Times New Roman" w:hAnsi="Times New Roman"/>
          <w:sz w:val="28"/>
          <w:szCs w:val="28"/>
        </w:rPr>
        <w:t>«Знатоки Брянского кра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ая педагогическая мастерская «Дошкольный Брянский краеве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 год педагога и наставника инициативная группа руководителей и педагогов дошкольного образования в 2023 году организовала фестиваль педагогических идей «Пространство роста», который стал для педагогического сообщества своеобразной площадкой представления педагогических идей, находок, мыслей, пространством педагогического единения, творческого поиска и общения в кругу единомышлен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естивале были представлены мастер- классы и опыт работы педагогов дошкольных образовательных организаций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2022 году проведено федеральное мониторинговое исследование «Мониторинг качества дошкольного образования». В мониторинге приняли участие 11 муниципальных бюджетных дошкольных образовательных учреждений, 1 частное дошкольное образовательное учреждение, что составило 11% от общего количества дошкольных образовательных организаций муниципалит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ициативе Брянского городского Совета народных депутатов, при поддержке Брянской городской администрации в целях развития творческих и учебных способностей талантливых учащихся, формирования у школьников стремления к самостоятельной исследовательской работе в различных областях знаний, приобщения юношества к традициям российской научной школы, а также реализации одного из направлений инициативы «Наша новая школа», в соответствии с планом мероприятий управления образования Брянской городской администрации в городе Брянске ежегодно проводится Международная научно-практическая конференция «Первые шаги в науку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победителями международной   научно - практической конференции «Первые шаги в науку» стали 15 учащихся (9 человек из г.Брянска)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победителями и призёрами муниципального этапа Всероссийской олимпиады школьников стали 589 обучающихся, регионального - 109 учащихся школ города Брянс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учеников стали победителями, 79 - призёрами регионального этапа Всероссийской олимпиады школьников, 2 - призерами заключительного этапа Всероссийской олимпиа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российском конкурсе юных чтецов «Живая классика» в 2022 году приняли участие 1107 обучающихся 5-11 классов,   пять из которых  награждены грамотами  победителей на региональном уровне (МБОУ Лицей №2, 27, МБОУ БГОК №59, МБОУ «Центр образования Перспектива», МБОУ СОШ №5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– 2023 учебном году в международной научно-исследовательской конференции «Первые шаги в науку» приняло участие 176 учащихся. В результате после подведения итогов 14 участников стали победителями Конференции (8 из республики Беларусь и 6 из г. Брянска); 26 участников стали призерами (16 из республики Беларусь, 1 из г. Орла  и 10 из г. Брянск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российском конкурсе юных чтецов «Живая классика» в 2023 году приняли участие 1211 обучающихся 5-11 классов, четыре из которых  награждены грамотами Лауреата на региональном уровне (МБОУ Лицей № 27, МБОУ  «Гимназия №2», МБОУ «Центр образования Перспектива», МБОУ СОШ №8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енный и качественный анализ результатов Всероссийской олимпиады школьников в 2022-2023 учебном году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</w:t>
      </w:r>
      <w:r>
        <w:rPr>
          <w:rFonts w:cs="Times New Roman" w:ascii="Times New Roman" w:hAnsi="Times New Roman"/>
          <w:sz w:val="28"/>
          <w:szCs w:val="28"/>
          <w:u w:val="single"/>
        </w:rPr>
        <w:t>школьном этапе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50.057 </w:t>
      </w:r>
      <w:r>
        <w:rPr>
          <w:rFonts w:cs="Times New Roman" w:ascii="Times New Roman" w:hAnsi="Times New Roman"/>
          <w:sz w:val="28"/>
          <w:szCs w:val="28"/>
        </w:rPr>
        <w:t>обучающихся ОО г. Брянска                     (в начальной школе (русский язык и математика) –                                      2184 обучающих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м этапе</w:t>
      </w:r>
      <w:r>
        <w:rPr>
          <w:rFonts w:cs="Times New Roman" w:ascii="Times New Roman" w:hAnsi="Times New Roman"/>
          <w:sz w:val="28"/>
          <w:szCs w:val="28"/>
        </w:rPr>
        <w:t xml:space="preserve"> – 5865 обучающихся ОО г. Брянска (в прошлом году-3393) (в начальной школе (проводится МБУ БГИМЦ) - 682; 80 из них стали победителями и призерам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бедители и призёры</w:t>
      </w:r>
      <w:r>
        <w:rPr>
          <w:rFonts w:cs="Times New Roman" w:ascii="Times New Roman" w:hAnsi="Times New Roman"/>
          <w:sz w:val="28"/>
          <w:szCs w:val="28"/>
        </w:rPr>
        <w:t xml:space="preserve"> – 978 обучающихся ОО г. Брянска (в прошлом году-588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региональном этапе приглашены 436 участников 9-11 классов муниципального этапа Олимпиады (в прошлом году- 312), что составляет 44,5% от общего количества победителей и призёров муниципального этапа Олимпиады (в прошлом году- 49,8%)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436 участников регионального этапа Олимпиады 94 (22% от общего количества участников регионального этапа из ОО г. Брянска) стали победителями и призёр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и и призёрами регионального этапа стали учащиеся следующих образовательных организаций г. Брянска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409"/>
        <w:gridCol w:w="2552"/>
        <w:gridCol w:w="2126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жицкий р-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одарский р-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ский р-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кинский р-он </w:t>
            </w:r>
          </w:p>
        </w:tc>
      </w:tr>
      <w:tr>
        <w:trPr>
          <w:trHeight w:val="183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ГЛ №2 (10),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имназия №2» (7),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имназия №5» (3),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53 (2),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11 (1),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13 (1),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14 (1),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17 (1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51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имназия №3» (7),</w:t>
            </w:r>
          </w:p>
          <w:p>
            <w:pPr>
              <w:pStyle w:val="Normal"/>
              <w:spacing w:before="0" w:after="200"/>
              <w:ind w:left="567" w:hanging="513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имназия №4» (3),</w:t>
            </w:r>
          </w:p>
          <w:p>
            <w:pPr>
              <w:pStyle w:val="Normal"/>
              <w:spacing w:before="0" w:after="200"/>
              <w:ind w:left="567" w:hanging="51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58 (3),</w:t>
            </w:r>
          </w:p>
          <w:p>
            <w:pPr>
              <w:pStyle w:val="Normal"/>
              <w:spacing w:before="0" w:after="200"/>
              <w:ind w:left="567" w:hanging="51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25 (1),</w:t>
            </w:r>
          </w:p>
          <w:p>
            <w:pPr>
              <w:pStyle w:val="Normal"/>
              <w:spacing w:before="0" w:after="200"/>
              <w:ind w:left="567" w:hanging="51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33 (1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имназия №6» (13),</w:t>
            </w:r>
          </w:p>
          <w:p>
            <w:pPr>
              <w:pStyle w:val="Normal"/>
              <w:spacing w:before="0" w:after="200"/>
              <w:ind w:left="10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имназия №7» (11),</w:t>
            </w:r>
          </w:p>
          <w:p>
            <w:pPr>
              <w:pStyle w:val="Normal"/>
              <w:spacing w:before="0" w:after="200"/>
              <w:ind w:left="10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1 (3),</w:t>
            </w:r>
          </w:p>
          <w:p>
            <w:pPr>
              <w:pStyle w:val="Normal"/>
              <w:spacing w:before="0" w:after="200"/>
              <w:ind w:left="106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ЦО «Перспектива» (3),</w:t>
            </w:r>
          </w:p>
          <w:p>
            <w:pPr>
              <w:pStyle w:val="Normal"/>
              <w:ind w:left="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4 (2),</w:t>
            </w:r>
          </w:p>
          <w:p>
            <w:pPr>
              <w:pStyle w:val="Normal"/>
              <w:ind w:left="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5 (1),</w:t>
            </w:r>
          </w:p>
          <w:p>
            <w:pPr>
              <w:pStyle w:val="Normal"/>
              <w:ind w:left="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8 (1),</w:t>
            </w:r>
          </w:p>
          <w:p>
            <w:pPr>
              <w:pStyle w:val="Normal"/>
              <w:ind w:left="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45 (1),</w:t>
            </w:r>
          </w:p>
          <w:p>
            <w:pPr>
              <w:pStyle w:val="Normal"/>
              <w:spacing w:before="0" w:after="200"/>
              <w:ind w:left="10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60 (1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«Гимназия №1» (13)</w:t>
            </w:r>
          </w:p>
          <w:p>
            <w:pPr>
              <w:pStyle w:val="Normal"/>
              <w:ind w:left="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40 (2),</w:t>
            </w:r>
          </w:p>
          <w:p>
            <w:pPr>
              <w:pStyle w:val="Normal"/>
              <w:spacing w:before="0" w:after="200"/>
              <w:ind w:left="15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36 (1),</w:t>
            </w:r>
          </w:p>
          <w:p>
            <w:pPr>
              <w:pStyle w:val="Normal"/>
              <w:spacing w:before="0" w:after="200"/>
              <w:ind w:left="15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51 (1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autoSpaceDE w:val="fals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ы города Брянска занимают достойные места в рейтинговых конкурсах, проводимых Центром непрерывного образования и инноваций. Ежегодно в конкурсе участвуют лучшие российские образовательные организации, продемонстрировавшие передовой педагогический опыт и высокие показатели качества образования. </w:t>
      </w:r>
    </w:p>
    <w:p>
      <w:pPr>
        <w:pStyle w:val="Style20"/>
        <w:autoSpaceDE w:val="false"/>
        <w:spacing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500 лучших образовательных организаций России, которые продемонстрировали высокие результаты в течение учебного года - Гимназия №1, Лицеи № 2, 27, Гимназия №7.</w:t>
      </w:r>
    </w:p>
    <w:p>
      <w:pPr>
        <w:pStyle w:val="Style20"/>
        <w:autoSpaceDE w:val="fals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ОП-200 общеобразовательных организаций России, обеспечивающих высокие возможности развития способностей учащихся - Гимназия №1, Лицей №2.</w:t>
      </w:r>
    </w:p>
    <w:p>
      <w:pPr>
        <w:pStyle w:val="Style20"/>
        <w:autoSpaceDE w:val="false"/>
        <w:spacing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100 общеобразовательных организаций России, обеспечивающих высокий уровень подготовки выпускников в химико-биологическом профиле и социально-экономическом профиле                    Гимназии №1, 7, Лицей №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педагог стал победителем, двое призерами регионального этапа Всероссийского конкурса «Учитель года - 2021»; двое педагогов стали- призерами «Учитель года – 2022»; трое- призерами «Учитель года - 2023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едагогов (из 15) г. Брянска стали победителями и лауреатами конкурса среди учителей Брянской области на присуждение премий за достижения в педагогической деятельности в 2022 году, 7 педагогов -                           в 2023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ями и призерами Всероссийского проекта Российского экспертного совета «Лучшие образовательные учреждения среднего общего образования России» стали Гимназии №1,3,4,7, Лицеи №2,27, МБОУ БГОК №5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уреатами Всероссийского конкурса «Образовательная организация XXI века» в номинации «Лучшая инновационная общеобразовательная организация» стали Гимназии №1,3,4,7, Лицеи №2,27, МБОУ БГОК №5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общеобразовательных организаций имеют статус областной инновационной площадки (из 15 учреждений в области): гимназии №1,3,4,6,7, лицеи №27, школа №59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поддерживать интерес и стремление педагогов и учащихся образовательных учреждений города к совершенствованию, творчеству, научно-исследовательской деятельности; позволит реализовать главные цели приоритетного национального проекта «Образование», имеющего в своей структуре несколько федеральных проектов.  Организация работы по их реализации в рамках функциональных возможностей - главное направление деятельности    управления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управление образования Брянской городской администрации организовывает отдых, занятость и оздоровление обучающихся общеобразовательных организаций города Брянс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период в лагерях с дневным пребыванием детей было оздоровлено в 2020 году – 7570 детей, в 2021 году – 7570 детей. Особое внимание в учреждениях образования города уделяется реализации Федерального закона от 24.06.1999 №120-ФЗ «Об основах системы профилактики безнадзорности и правонарушений несовершеннолетних».</w:t>
      </w:r>
    </w:p>
    <w:p>
      <w:pPr>
        <w:pStyle w:val="Heading3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ервичной профилактики рискованного поведения детей                              и подростков с сентября 2017 года в учреждениях дополнительного образования открыты кружки, в которых реализуются программы «Живая вода» и «Ладья», направленные на формирование позитивных духовно-нравственных представлений детей и подростков. Для педагогов, воспитателей и волонтеров, работающих по программам «Живая вода» и «Ладья», организованы семинары и тренинги. В 20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– 202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ебном году по программам первичной профилактики занималис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36 детей, в 2021 – 2022 году – 418 детей, в 2022 – 2023 году – 434 обучающихс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тний период 2023 года на базе детского оздоровительного комплекса «Лесной» г. Брянск была проведена профильная смена «Ориентир» для 20 подростков, состоящих на учете в комиссии по делам несовершеннолетних и защите их прав. </w:t>
      </w:r>
    </w:p>
    <w:p>
      <w:pPr>
        <w:pStyle w:val="Normal"/>
        <w:spacing w:lineRule="auto" w:line="240" w:before="0" w:after="0"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ГУ «Центр занятости города Брянска» в летний период в общеобразовательные учреждения города трудоустраиваются школьники в возрасте от 14 до 18 лет, находящиеся в трудной жизненной ситуации. В 2020 году в общеобразовательных организациях трудились                                395 несовершеннолетних, в 2021 - 2023 годах – 400 обучающихс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-2024 учебном году в муниципальных бюджетных учреждениях дополнительного образования всех видов организована работа 1244 объединений различной направленности для                               16 402 обучающихся (в 2021-2022 – 1174 для 15685 обучающихся,   в 2020-2021 учебном году – 1183 объединений для 15580 обучающихс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задача мероприятия –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</w:t>
        <w:br/>
        <w:t xml:space="preserve">к дополнительному образованию за счет средств бюджетов бюджетной системы, легкость и оперативность смены осваиваемых образовательных программ, а также увеличение охвата детей, занимающихся дополнительным образованием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создания условий эффективной системы взаимодействия </w:t>
        <w:br/>
        <w:t xml:space="preserve">в сфере дополнительного образования детей по реализации мероприятий по формированию современных управленческих и организационно-экономических механизмов в системе дополнительного образования детей, в соответствии с распоряжени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тельства Брянской области                       от 04.07.2019 №135-рп «О мерах, направленных на формирование современных управленческих решений и организационно-экономических механизмов в системе дополнительного образования детей»</w:t>
      </w:r>
      <w:r>
        <w:rPr>
          <w:rFonts w:cs="Times New Roman" w:ascii="Times New Roman" w:hAnsi="Times New Roman"/>
          <w:sz w:val="28"/>
          <w:szCs w:val="28"/>
        </w:rPr>
        <w:t xml:space="preserve"> в Брянской области функционирует интернет-портал «Навигатор дополнительного образования детей Брянской област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 управления образования                         Н.А. Латы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образования</w:t>
        <w:tab/>
        <w:t xml:space="preserve">      А.В. Мал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2126" w:right="709" w:gutter="0" w:header="567" w:top="623" w:footer="0" w:bottom="56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FA16ACF453C7BAF01899ABD15F3999128C9EB4EFC975BA1C0AE38D5A5F79072E8D43B2FCE8A1183DF4F4DDAC22ACF961A684BE3E1F9E82Z1e6H" TargetMode="External"/><Relationship Id="rId3" Type="http://schemas.openxmlformats.org/officeDocument/2006/relationships/hyperlink" Target="consultantplus://offline/ref=75FA16ACF453C7BAF01899ABD15F3999128C9EB4EFC975BA1C0AE38D5A5F79072E8D43B0F5ECAF4C65BBF581E870BFF866A687BE22Z1eD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03:00Z</dcterms:created>
  <dc:creator>1</dc:creator>
  <dc:description/>
  <cp:keywords/>
  <dc:language>en-US</dc:language>
  <cp:lastModifiedBy>Латышева Н.</cp:lastModifiedBy>
  <cp:lastPrinted>2025-01-09T11:34:00Z</cp:lastPrinted>
  <dcterms:modified xsi:type="dcterms:W3CDTF">2025-01-09T08:34:00Z</dcterms:modified>
  <cp:revision>152</cp:revision>
  <dc:subject/>
  <dc:title/>
</cp:coreProperties>
</file>