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Развитие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в городе Брянс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отрасли 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городе Брян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-2022 учебном году система образования представлена                177 муниципальными образовательными организациями –                                          68 общеобразовательных учреждений, 103 дошкольных образовательных учреждений, 6 учреждений дополнительного образования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данных муниципальных общеобразовательных учреждениях было открыто 2011 классов - комплектов общей численностью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52023 обучающихся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2021-2022 учебном году функционировали в городе Брянске                   68 муниципальных общеобразовательных учреждений. Из них:                          61 общеобразовательная организация, 4 школы коррекции и развития VIII вида и 3 вечерние (сменные) школы.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униципальных общеобразовательных учреждениях было открыто 2063 класса-комплекта общей численностью 53576 обучающихся, что на 52 класса и 1553 обучающихся больше, чем в предыдущем учебном году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2022-2023 учебном году функционировали в городе Брянске                   69 муниципальных общеобразовательных учреждений. Из них:                          62 общеобразовательная организация, 4 школы коррекции и развития VIII вида и 3 вечерние (сменные) школы.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муниципальных общеобразовательных учреждениях было открыто 2126 классов-комплектов общей численностью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5384 обучающихся, что на 63 класса и 1808 обучающихся больше, чем в предыдущем учебном году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городе Брянске в 2023-2024 учебном году функционировало 68 муниципальных общеобразовательных учреждений. Из них: 62 общеобразовательные организации, 4 школы коррекции и развития VIII вида и 2 вечерние (сменные) школы при УФСИНе. ВСОШ № 5 г. Брянска ликвидирована постановлением Брянской городской администрации                    от 19.10.2023 №4313-П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униципальных общеобразовательных учреждениях было открыто 2170 классов-комплектов общей численностью 56298 обучающихся, что на 44 класса и 914 обучающихся больше, чем в предыдущем учебном году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колах города Брянска в 2023-2024 учебном году была открыта                      171 группа продленного дня с общей численностью 4277 обучающихся. По сравнению с 2022-2023 учебным годом число обучающихся уменьшилось на 119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Брянске в 2024-2025 учебном году функционируют 67 муниципальных общеобразовательных учреждений. Из них: 62 общеобразовательные организации, 4 специальные (коррекционные) школы и 1 вечерняя (сменная) школа при УФСИНе.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  общеобразовательных учреждениях открыто 2190 классов-комплектов общей численностью 56471 обучающийся, что на 20 классов и 173 обучающихся больше, чем в предыдущем учебном году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ы и введены в эксплуатацию две школы, мощностью 1225 мест каждая. В 2020 году школа в районе старого аэропорта в Советском районе города Брянска (МБОУ «Центр образования «Перспектива» г. Брянска) и в 2022 году школа в микрорайоне №4 в Советском районе города Брянска (МБОУ СОШ №72 г. Брянска)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– 2024 годах идет строительство школ: в микрорайоне по улице Флотской в Бежицком районе города Брянска, в районе бывшего аэропорта города Брянска, также завершается строительство пристройки к зданию МБОУ СОШ №13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рамках реализации мероприятий инфраструктурных проектов в 2023 – 2025 годах - строительство еще одной школы мощностью 1 225 мест на территории бывшего аэропорта по ул. Амосова в Советском районе г. Брянска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– 2022 учебном году в городе Брянске функционировало                103 дошкольных образовательных организаций и 6 общеобразовательных организаций, реализующих программы дошкольного образования.</w:t>
      </w:r>
    </w:p>
    <w:p>
      <w:pPr>
        <w:pStyle w:val="Style20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е сады всех форм собственности посещало 25 442 ребенка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регионального проекта «Содействие занятости (Брянская область)», муниципальной программы города Брянска «Развитие образования в городе Брянске» велось строительство детских садов и пристроек к действующим детским сада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построено 2 пристройки на 55 мест каждая для детей раннего возраста: в Бежицкой районе (детский сад №147 «Голубые дорожки») и в Володарском районе (детский сад  №15 «Ягодка»), а также дошкольное отделение «Гармония» МБОУ «Средняя общеобразовательная школа №71» г. Брянска мощностью 270 мест в Советском районе, МБДОУ детский сад №1 «Тюльпанчик» г. Брянска на 270 мест в районе старого аэропорта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о 650 дополнительных дошкольных мест, из них 350 для детей в возрасте до 3 – х лет. 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– 2023 учебном году функционировало 101 муниципальное дошкольное образовательное учреждение, в общеобразовательных организациях открыто 6 отделений дошкольного образования. Муниципальные образовательные организации, реализующие основные образовательные программы дошкольного образования посещало 24 065 детей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– 2024 учебном году функционировало 98 муниципальных дошкольных образовательных учреждений, в общеобразовательных организациях открыто 6 отделений дошкольного образования. Муниципальные образовательные организации, реализующие основные образовательные программы дошкольного образования посещало 22 487 детей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24 - 2025 учебном году </w:t>
      </w:r>
      <w:r>
        <w:rPr>
          <w:rFonts w:cs="Times New Roman" w:ascii="Times New Roman" w:hAnsi="Times New Roman"/>
          <w:sz w:val="28"/>
          <w:szCs w:val="28"/>
        </w:rPr>
        <w:t>функционирует 98 муниципальных дошкольных образовательных учреждений, в общеобразовательных организациях открыто 6 отделений дошкольного образования.   Муниципальные образовательные организации, реализующие основные образовательные программы дошкольного образования посещает 21 300 дете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22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хват услугами дошкольного образования составляет 79,2%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 июня 2024 года в региональной информационной системе доступности дошкольного образования зарегистрировано 3750 заявлений родителей детей в возрасте от 0 до 7 лет, желающих оформить детей в муниципальные детские сады города Брянска в 2024 году. В школу выпускается 4522 ребен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ми местами обеспечены все дети, зарегистрированные в системе доступности дошкольно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ся очередность в детских садах, расположенных в микрорайонах - новостройках «Старый аэропорт», «Телецентр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введен в эксплуатацию второй корпус детского сада №5 «Жар- птица» по улице Флотской в Бежицком районе города Брянска на 280 мест.</w:t>
      </w:r>
    </w:p>
    <w:p>
      <w:pPr>
        <w:pStyle w:val="Normal"/>
        <w:tabs>
          <w:tab w:val="clear" w:pos="708"/>
          <w:tab w:val="left" w:pos="92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городского бюджета в первоочередном порядке финансируются расходы на социально значимые выплаты: заработную плату работников с начислениями, питание детей в дошкольных образовательных организациях и учащихся общеобразовательных школ, а также выплаты за потребленные коммуналь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содержания и организации деятельности муниципальных дошкольных и общеобразовательных организаций, учреждений дополнительного образования детей, прочих и казенных учреждений, подведомственных управлению образования Брянской городской администрации, в соответствии с требованиями законодательных и иных нормативных правовых а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й выплаты заработной платы с начислениями работникам дошкольных и общеобразовательных организаций, учреждений дополнительного образования детей, прочих и казенных учреждений, подведомственных управлению образования Брянской городской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ы всех видов налогов автономными, бюджетными и казенными учреждениями, подведомственными управлению образования Брянской городской администра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безопасности образовательного учреждения – это создание условий сохра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жизни и здоровья обучающихся, воспитанников и работников, а такж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атериальных ценностей образовательного учреждения от возможных </w:t>
      </w:r>
      <w:r>
        <w:rPr>
          <w:rFonts w:cs="Times New Roman" w:ascii="Times New Roman" w:hAnsi="Times New Roman"/>
          <w:color w:val="000000"/>
          <w:sz w:val="28"/>
          <w:szCs w:val="28"/>
        </w:rPr>
        <w:t>несчастных случаев, пожаров, аварий и других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различных видов безопасности для образовательных учреждений приоритетными являются пожарная, электрическая и техническая безопасность. Все они являются взаимозависимыми и их обеспечение должно решаться во взаимосвяз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остроения эффективной системы обеспечения безопасности должна решаться с учетом специфики образовательных учреждений и вероятности возникновения тех или иных угроз путем поддержания безопасного состояния объекта в соответствии с нормативными требованиями, обнаружения возможных угроз, их предотвращения и ликвида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крепить материально-техническую базу образовательных учреждений в целях повышения качества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комплексные капитальные и текущие ремон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ежегодно все учреждения к новому учебному году и отопительному период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-2022 учебном году в 1 смену обучалось 1685 классов –    43237 учащихся, во вторую смену обучалось 410 классов –                             10233 учащих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-2023 учебном году в 1 смену обучалось 1716 классов –    44195 учащихся, во вторую смену обучалось 410 классов –                             11189 учащих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2023-2024 учебном году в 1 смену обучалось 1781 класс – 45391 учащийся, во вторую смену обучалось 389 классов – 10907 учащих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-2025 учебном году в 1 смену обучается 1707 классов – 43149 учащихся, во вторую смену обучается 483 класса – 13322 учащихс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ятидневной учебной неделе обучается 55083 учащихся, по шестидневной – 1388 учащихся (8, 9-11 классы в гимназиях № 1, 2, 3, 7, лицее № 2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полняемость классов по городу Брянску составляет                   26 человек, средняя нагрузка педагогических работников – 1,5 ста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образовательных учреждениях организовано четырёхразовое питание в соответствии с примерным десятидневным мен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ое образование невозможно без организации качественного горячего питания в школ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ое питание в городе Брянске организовано в 66 дневных общеобразовательных учреждениях. На сегодняшний день питание осуществляется в соответствии с двумя моделями:</w:t>
      </w:r>
    </w:p>
    <w:p>
      <w:pPr>
        <w:pStyle w:val="Style20"/>
        <w:tabs>
          <w:tab w:val="clear" w:pos="708"/>
          <w:tab w:val="left" w:pos="3960" w:leader="none"/>
        </w:tabs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школы самостоятельно организуют питание, имеют в штатном расписании ставки поваров и других кухонных работников, а также закупают продукты питания - школа № 9 и гимназия № 3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колы обслуживаются сторонней организацией (аутсорсинг) –                64 учреждения города.</w:t>
      </w:r>
    </w:p>
    <w:p>
      <w:pPr>
        <w:pStyle w:val="Style20"/>
        <w:tabs>
          <w:tab w:val="clear" w:pos="708"/>
          <w:tab w:val="left" w:pos="3960" w:leader="none"/>
        </w:tabs>
        <w:ind w:lef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раструктура школьного питания города Брянска представлена двумя основными формами: наиболее активно развиваются столовые полного цикла, их доля составляет сегодня 75 процентов, на долю буфетов-раздаточных приходится 25 процен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учающихся в 1 смену предусмотрен завтрак, дл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2 смены – обед. Все обучающиеся 1-4 классов питаются по единому утвержденному 15-дневному меню.</w:t>
      </w:r>
    </w:p>
    <w:p>
      <w:pPr>
        <w:pStyle w:val="Style20"/>
        <w:ind w:left="0" w:firstLine="85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целях обеспечения учащихся 5-11 классов полноценным горячим питанием к средствам, выделяемым из бюджета города, доплачивается родительская часть. Ее размер устанавливается родителями самостоятельно на общешкольном родительском собран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стоит обратить на материально-техническое оснащение пищеблоков школьных столов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столовых образовательных учреждений имеется достаточное количество посадочных мест (от 80 до 500 в зависимости от плановой наполняемости учреждения). График питания детей в каждой школе индивидуален и разрабатывается с учетом наполняемости и требований Роспотребнадзо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школы города Брянска обеспечены необходимым технологическим и холодильным оборудованием, которое каждый год поэтапно обновляется в зависимости от потреб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организации питания обучающихся в муниципальных бюджетных и автономных общеобразовательных учреждениях проводится в соответствии с ежегодными обновляемыми приказами управления образования Брянской городской администрации, на основании которых издаются приказы по организации питания школьников в каждом общеобразовательном учрежден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сохранения и укрепления здоровья учащихся в общеобразовательных организациях приказами руководителей созданы и работают общественно-административные комиссии по контролю за организацией питания учащихся, в которые входят представители родительской обще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а труда – это один из базовых институтов социально-трудовой сферы и социальной политики государства, который формируется под влиянием сложного комплекса социальных, технических, организационных, экономических и правовых фактор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условий и охраны труда во многих образовательных учреждениях города Брянска остается сложным и является серьезной социально-экономической проблемо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основными причинами производственного травматизма являются некачественная организация работ, недостатки в организации и проведении обучения педагогических и технических работников безопасным приемам труда, нарушение работниками трудового распорядка и дисциплины труда, недостатки в системе управления охраной труда в образовательных учреждениях, эксплуатация изношенного оборудования, неисправных машин и механизм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ая ситуация с охраной труда указывает на необходимость разработки и реализации мероприятий по улучшению условий и охраны труда в образовательных учреждениях города Брянск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улучшить условия и охрану труда обучающихся, воспитанников и работников образовательных учреждений города Брянска во время их учебной и трудовой деятельности, провести аттестацию рабочих мест в образовательных учреждениях всех типов и видов, а также прочих учреждениях, подведомственных управлению образования Брянской городской администрации и его отделам в районах города, организовать обучение и периодическую переподготовку кадров, ответственных за охрану труда в образовательных учрежд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ажной частью деятельности органов управления образования города Брянска является организация и прове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с целью привлечения к профессиональному совершенствованию, творчеству, научно-исследовательской деятельности педагогов и учащихся образовательных учреждений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начимым событием в образовательной политике города Брянск стало учреждение муниципальной награды - премии в виде денежного поощрения, вручаемой ежегодно 50 лучшим педагогическим работникам города на конкурсной основе. Независимая оценка лучших педагогов образовательных организаций города позволяет стимулировать тех, кто вносит свой вклад в повышение качества образования и по праву является ориентиром для друг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в сфере образования проводится разнообразная программа городских праздничных и других массовых мероприятий с участием обучающихся и работников образовательных учреждений гор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густовская конференция педагогических работников г. Брянс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ая научно-практическая конференция «Первые шаги в науку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ая краеведческая игра «Город юный, город древ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соревнования по программе </w:t>
      </w:r>
      <w:r>
        <w:rPr>
          <w:rStyle w:val="FontStyle23"/>
          <w:sz w:val="28"/>
          <w:szCs w:val="28"/>
        </w:rPr>
        <w:t>Всероссийского детско-юношеского общественного движения «Школа безопасно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sz w:val="28"/>
          <w:szCs w:val="28"/>
        </w:rPr>
        <w:t>- смотр-конкурс почетных карау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sz w:val="28"/>
          <w:szCs w:val="28"/>
        </w:rPr>
        <w:t>- городские конкурсы технической направленности «Чистое небо», «Высота», «Конструкторское бюро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sz w:val="28"/>
          <w:szCs w:val="28"/>
        </w:rPr>
        <w:t>- конкурс клубов по месту ж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- фестиваль творческих коллективов учреждений дополнительного образования «Радуг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Style w:val="FontStyle23"/>
          <w:rFonts w:eastAsia="Calibri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оботехнический конкурс среди воспитанников дошкольных учреждений «Технознайк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стиваль танцевального и вокального творчества «Деснянские звёздочк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егородской фестиваль по синхронному плаванию «Золотая рыбка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 патриотической направленности </w:t>
      </w:r>
      <w:r>
        <w:rPr>
          <w:rFonts w:cs="Times New Roman" w:ascii="Times New Roman" w:hAnsi="Times New Roman"/>
          <w:sz w:val="28"/>
          <w:szCs w:val="28"/>
        </w:rPr>
        <w:t>«Знатоки Брян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ая педагогическая мастерская «Дошкольный Брянский краеве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2023 – 2024 учебном году в</w:t>
      </w:r>
      <w:r>
        <w:rPr>
          <w:rFonts w:cs="Times New Roman" w:ascii="Times New Roman" w:hAnsi="Times New Roman"/>
          <w:sz w:val="28"/>
          <w:szCs w:val="28"/>
        </w:rPr>
        <w:t xml:space="preserve"> целях реализации регионального компонента разработана и реализуется рабочая программа по краеведению «ДеБрянчиК» (дошкольный брянский краевед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образовательных учреждениях города Брянска создана развивающая предметно-пространственная среда, оснащенная необходимым оборудованием для развития конструктивно-модельной деятельности дошкольников, центры конструктив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3 робототехнический конкурс «Техзнознайк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общения к художественному слову, знакомства с творчеством брянских писателей, проведен городской конкурс «Брянской поэзии чудесные страницы», в котором приняло участие 104 воспитан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формирования у дошкольников положительного отношения к занятиям спортом проведен фестиваль по синхронному плаванию среди воспитанников детских садов «Золотая рыбка», в котором приняло участие 15 дошкольных образовательных учрежд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ована выставка «Шахматы в детском саду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ции «Сад памяти» приняли участие 23 детских са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год семьи проводится много разнообразных мероприятий. Это городские акции: фестиваль «Зимняя сказка», коллаж детских рисунков «Букет для мамы», фотоколлаж «Мой папа самый сильный!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Style w:val="S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формирования у дошкольников патриотизма, уважения к Героям – защитникам Родины проведена городская акция «Герои в моей семь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июля – в День  любви, семьи и верности во всех дошкольных образовательных организациях проведен Парад  семьи, в рамках которого проведены  мероприятия с родителями: «Загляните в семейный альбом» (оформление стендов-выставок семейных фотографий); - «Сочиняем сказку вместе с детьми» (сочинение родителями и детьми сказок на тему любви, семьи и верности); небольшие праздничные концерты, семейные конкурсы. (репортаж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1 февраля 2024 года родительская плата составляет: в группах для детей в возрасте до 3-х лет- 67,5 рублей, от 3-х до 7 лет- 84 рубля при режиме пребывания 10,5 часов и соответственно 77,5  рублей и 96 рублей при режиме пребывания 12 час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 8 категорий льготников: 100% льгота  для детей военнослужащих, проходящих службу по контракту, участвующих в специальной военной операции, детей – сирот и детей, оставшихся без попечения родителей, детей – инвалидов, детей с туберкулёзной интоксикацией, 50% льгота для детей из многодетных семей, малообеспеченных семей, детей родителей-инвалидов, детей работников дошкольных организаций города Брянс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ачества питания проведен в 34 образовательных организациях. Контроль проводился по следующим направлениям: контроль качества приобретаемых продуктов, контроль качества приготовленной пищи, формирование культуры пит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дошкольных образовательных организациях и отделениях дошкольного образования созданы необходимые условия физкультурно-оздоровительной работы. 46 дошкольных учреждения, располагают отдельными спортивными залам, 52 учреждения имеют совмещенные музыкально-спортивные зал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28 детских садах города Брянска имеются детские плавательные бассейны. Возвращен в эксплуатацию бассейн детского сад №127 «Березк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Брянского городского Совета народных депутатов, при поддержке Брянской городской администрации в целях развития творческих и учебных способностей талантливых учащихся, формирования у школьников стремления к самостоятельной исследовательской работе в различных областях знаний, приобщения юношества к традициям российской научной школы, а также реализации одного из направлений инициативы «Наша новая школа», в соответствии с планом мероприятий управления образования Брянской городской администрации в городе Брянске ежегодно проводится Международная научно-практическая конференция «Первые шаги в науку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– 2023 учебном году в международной научно-исследовательской конференции «Первые шаги в науку» приняло участие 176 учащихся. В результате после подведения итогов 14 участников стали победителями Конференции (8 из республики Беларусь и 6 из г. Брянска); 26 участников стали призерами (16 из республики Беларусь, 1 из г. Орла  и 10 из г. Брянс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российском конкурсе юных чтецов «Живая классика» в 2023 году приняли участие 1211 обучающихся 5-11 классов, четыре из которых  награждены грамотами Лауреата на региональном уровне (МБОУ Лицей № 27, МБОУ  «Гимназия №2», МБОУ «Центр образования Перспектива», МБОУ СОШ №8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участников в 2023-2024 году составило 91 человек. Из г. Брянска – 31 человек, из республики   Беларусь – 55 человек, из других городов (Калуга, Курск, Орел) – 4 человека. Победителями стали - 14 участников  (11 - республика Беларусь,  1 - г.Калуга,  2 -  г.Брянск). Призерами - 22 участника (13- республика Беларусь, 1 - г.Орёл, 8 -г.Брянск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сероссийском конкурсе юных чтецов «Живая классика» приняли участие 1320 обучающихся 5-11 классов. По результатам муниципального этапа 12 человек стали победителями, они приняли участие в региональном этапе конкурса. Из 93 участников конкурса - 2 обучающихся из гимназии №7 награждены грамотами Победителей в номинации «Яркий актерский талант» и «Глубокое эмоциональное прочтение», трое - награждены грамотами Лауреатов (школы №№ 52,53  Центр образования «Перспектива» г. Брянск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 целью развития познавательной активности, творческих способностей и проектного мышления участников ежегодно проходит Городской конкурс проектов (далее - Конкурс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3-2024 учебном году в Конкурсе приняли участие 48 проектных работ. Дипломом первой степени награждены 24 работы, второй степени – 16 работ, третьей – 8 работ. Самыми активным и участниками Конкурса  на протяжении 15 лет являются лицей № 2, гимназии №№1, 2, 3, 4, 5, 6, 7, школы №№9, 52, 53. Именно эти общеобразовательные учреждения являются базовыми площадками для распространения практического опыта  в этом направл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этапе всероссийской олимпиады школьников приняли участие 4850 учащихся, 928 обучающихся стали призерами и победителями. В региональном этапе приняли участие 558 учащихся 9-11 классов, что составляет 60% от общего количества победителей и призёров муниципального этапа олимпиады. Из 558 участников регионального этапа олимпиады 141 (25% от общего количества участников регионального этапа из образовательных организаций г. Брянска, в прошлом году – 22%) стали победителями и призёрами.</w:t>
      </w:r>
    </w:p>
    <w:p>
      <w:pPr>
        <w:pStyle w:val="Style20"/>
        <w:autoSpaceDE w:val="false"/>
        <w:spacing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ёрами заключительного этапа всероссийской олимпиады школьников стали: Ярослав Шульгинтовский ученик 11 класса МБОУ СОШ № 1-  по математике, Ирина Скоробреха, ученица 11 класса  МБОУ СОШ № 4  – по биологии,  Роман Чеботков, ученик 9 класса  МБОУ СОШ № 13  – по географии.</w:t>
      </w:r>
    </w:p>
    <w:p>
      <w:pPr>
        <w:pStyle w:val="Style20"/>
        <w:autoSpaceDE w:val="false"/>
        <w:spacing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ы города Брянска занимают достойные места в рейтинговых конкурсах, проводимых Центром непрерывного образования и инноваций. Ежегодно в конкурсе участвуют лучшие российские образовательные организации, продемонстрировавшие передовой педагогический опыт и высокие показатели качества образования. </w:t>
      </w:r>
    </w:p>
    <w:p>
      <w:pPr>
        <w:pStyle w:val="Style20"/>
        <w:autoSpaceDE w:val="false"/>
        <w:spacing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 педагогов города Брянска стали победителями конкурса среди учителей Брянской области на присуждение премий за достижения в педагогической деятельности в 2024 году. Двое из них стали обладателями президентского гранта - Трошина Татьяна Владимировна, учитель начальных классов МБОУ Гимназии № 4 г. Брянска и Антонова Елена Николаевна, учитель информатики МБОУ СОШ №11 имени                     П.М. Камозина г. Брянс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ями муниципального этапа Всероссийского конкурса «Учитель года - 2024» в г. Брянске стал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ежицком районе – Лемешева Нина Васильевна, учитель начальных классов МБОУ «Средняя общеобразовательная школа № 53» г. Брянс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олодарском районе – Лешкова Мария Сергеевна, учитель географии МБОУ СОШ № 49 г. Брянск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ветском районе – Плотникова Ксения Владимировна, учитель истории и общественных дисциплин муниципального бюджетного общеобразовательного учреждения «Средняя общеобразовательная школа № 4 с углубленным изучением отдельных предметов» г. Брянс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кинском районе – Митрокова Екатерина Алексеевна, учитель начальных классов МБОУ «Средняя общеобразовательная школа №36» г.Брянс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муниципального этапа конкурса приняли участие в региональном этапе конкурса в марте 2024 года. Представитель Советского района города стала лауреатом регионального этапа, а представитель Бежицкого района города стала победителем регионального этапа конкурса и будет представлять область на заключительном этап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альном этапе профессионального конкурса «Лидер в образовании» приняло участие три руководителя- два заместителя директора: Бочарова Светлана Александровна (МБОУ Гимназия №4 г.Брянска) и Кошарная Светлана Петровна (МБОУ СОШ №66 г.Брянска), которые стали лауреатами, и Шляпенкова Екатерина Борисовна, заведующая МБДОУ д/с №77 г.Брянска, которая стала победител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ддерживать интерес и стремление педагогов и учащихся образовательных учреждений города к совершенствованию, творчеству, научно-исследовательской деятельности; позволит реализовать главные цели приоритетного национального проекта «Образование», имеющего в своей структуре несколько федеральных проектов.  Организация работы по их реализации в рамках функциональных возможностей - главное направление деятельности    управления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жегодно управление образования Брянской городской администрации организовывает отдых, занятость и оздоровление обучающихся общеобразовательных организаций города Брянс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тний период в лагерях с дневным пребыванием детей ежегодно было оздоровлено в 2020-2024 годах – 7570 дете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учреждениях образования города уделяется реализации Федерального закона от 24.06.1999 №120-ФЗ «Об основах системы профилактики безнадзорности и правонарушений несовершеннолетних».</w:t>
      </w:r>
    </w:p>
    <w:p>
      <w:pPr>
        <w:pStyle w:val="Heading3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ервичной профилактики рискованного поведения детей                              и подростков с сентября 2017 года в учреждениях дополнительного образования открыты кружки, в которых реализуются программы «Живая вода» и «Ладья», направленные на формирование позитивных духовно-нравственных представлений детей и подростков. Для педагогов, воспитателей и волонтеров, работающих по программам «Живая вода» и «Ладья», организованы семинары и тренинги. В 20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– 202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ебном году по программам первичной профилактики занималис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36 детей, в 2021 – 2022 году – 418 детей, в 2022 – 2023 году – 434 обучающих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2023-2024 учебный год – 46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летний период на базе детского оздоровительного комплекса «Лесной» г. Брянск была проведена профильная смена «Ориентир» для 20 подростков, состоящих на учете в комиссии по делам несовершеннолетних и защите их прав. </w:t>
      </w:r>
    </w:p>
    <w:p>
      <w:pPr>
        <w:pStyle w:val="Normal"/>
        <w:spacing w:lineRule="auto" w:line="240" w:before="0" w:after="0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ГУ «Центр занятости города Брянска» в летний период в общеобразовательные учреждения города трудоустраиваются школьники в возрасте от 14 до 18 лет, находящиеся в трудной жизненной ситуации.    В 2024 году в общеобразовательных организациях трудились                                800 несовершеннолетних, в 2021 - 2023 годах – 400 обучающихся.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24-2025 учебном году в 6 муниципальных бюджетных учреждениях дополнительного образования и 1 отделении дополнительного образования Лицея № 27 г.Брянска организована работа 1283 объединений различной направленности для 16 980 обучающихся (в 2023-2024 учебном году – 1251 объединение для 16 474 обучающихся). 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базе учреждений дополнительного образования открыты 429</w:t>
        <w:br/>
        <w:t xml:space="preserve"> детских объединений, в которых занимаются 5507 </w:t>
      </w:r>
      <w:r>
        <w:rPr>
          <w:rFonts w:cs="Times New Roman" w:ascii="Times New Roman" w:hAnsi="Times New Roman"/>
          <w:sz w:val="28"/>
          <w:szCs w:val="28"/>
        </w:rPr>
        <w:t xml:space="preserve">детей 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(в 2023-2024 учебном году – 447 объединений для 5498 детей). На базе детских клубов по месту жительства работают 345 объединений </w:t>
        <w:br/>
        <w:t xml:space="preserve">для  4480 детей (в 2023-2024 учебном году – 391 объединение для  4837 детей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в целях реализации распоряжения Правительства Брянской области от 21.09.2020 года  № 170-рп «О внедрении персонифицированного финансирования дополнительного образования детей Брянской области», приказа департамента образования и науки Брянской области от 09.07.2020 № 690 «О системе персонифицированного финансирования дополнительного образования детей Брянской области» и соответствии с постановлением Брянской городской администрации от 16.11.2022г. № 3092-п «Об утверждении Правил персонифицированного финансирования дополнительного образования детей в городском округе город Брянск» в муниципальные задания учреждений дополнительного образования внесена услуга «Реализация дополнительных общеразвивающих программ на базе учреждений дополнительного образования в рамках системы персонифицированного финансировани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задача мероприятия –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</w:t>
        <w:br/>
        <w:t xml:space="preserve">к дополнительному образованию за счет средств бюджетов бюджетной системы, легкость и оперативность смены осваиваемых образовательных программ, а также увеличение охвата детей, занимающихся дополнительным образование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пективы на 2025-2027 г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ение в 2025-2027 годах количества обучающихся в лагерях с дневным пребыванием на базе образовательных организаций г.Брянска до 10 000 человек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sz w:val="28"/>
          <w:szCs w:val="28"/>
        </w:rPr>
        <w:t>трудоустройства 800 школьников в возрасте от 14 до 18 лет, находящиеся в трудной жизненной ситуаци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о исполн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Федерального закона от 13 июля 2020 года №189-ФЗ «О государственном (муниципальном) социальном заказе на оказание государственных (муниципальных) услуг в социальной сфере», п</w:t>
      </w:r>
      <w:r>
        <w:rPr>
          <w:rFonts w:cs="Times New Roman" w:ascii="Times New Roman" w:hAnsi="Times New Roman"/>
          <w:sz w:val="28"/>
          <w:szCs w:val="24"/>
        </w:rPr>
        <w:t xml:space="preserve">остановления Правительства Брянской области от 01.03.2023 №493-п </w:t>
      </w:r>
      <w:r>
        <w:rPr>
          <w:rFonts w:cs="Times New Roman" w:ascii="Times New Roman" w:hAnsi="Times New Roman"/>
          <w:sz w:val="28"/>
          <w:szCs w:val="28"/>
        </w:rPr>
        <w:t>«Об организации оказания государствен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на территории Брянской области», постановления Брянской городской администрации от 13.02.2024 №501-п «Об организации оказания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» на территории городского округа город Брянск</w:t>
      </w:r>
      <w:r>
        <w:rPr>
          <w:rFonts w:cs="Times New Roman" w:ascii="Times New Roman" w:hAnsi="Times New Roman"/>
          <w:bCs/>
          <w:sz w:val="28"/>
          <w:szCs w:val="28"/>
        </w:rPr>
        <w:t>» в 2024 году реализован переход оказа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общеразвивающих программ» учреждениями дополнительного образования г.Брянска в соответствии с социальными сертификатам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-2027 годах в образовательных организациях г.Брянска будет реализован муниципальный социальный заказ на оказание дан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специалист управления образования                         Н.А. Лат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управления образования</w:t>
        <w:tab/>
        <w:t xml:space="preserve">          А.В. Ма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2126" w:right="709" w:gutter="0" w:header="567" w:top="623" w:footer="0" w:bottom="56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cs="Calibri"/>
      <w:sz w:val="22"/>
      <w:szCs w:val="22"/>
    </w:rPr>
  </w:style>
  <w:style w:type="character" w:styleId="C6">
    <w:name w:val="c6"/>
    <w:basedOn w:val="Style13"/>
    <w:qFormat/>
    <w:rPr/>
  </w:style>
  <w:style w:type="character" w:styleId="S3">
    <w:name w:val="s3"/>
    <w:basedOn w:val="Style13"/>
    <w:qFormat/>
    <w:rPr/>
  </w:style>
  <w:style w:type="character" w:styleId="21">
    <w:name w:val="Основной текст с отступом 2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03:00Z</dcterms:created>
  <dc:creator>1</dc:creator>
  <dc:description/>
  <cp:keywords/>
  <dc:language>en-US</dc:language>
  <cp:lastModifiedBy>Латышева Н.</cp:lastModifiedBy>
  <cp:lastPrinted>2023-12-25T14:11:00Z</cp:lastPrinted>
  <dcterms:modified xsi:type="dcterms:W3CDTF">2024-12-27T06:57:00Z</dcterms:modified>
  <cp:revision>286</cp:revision>
  <dc:subject/>
  <dc:title/>
</cp:coreProperties>
</file>