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в городе Брянске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ка расчета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муниципальных дошколь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. Создание нормативных условий деятельности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здание нормативных условий деятельности муниципальных организаций дополнительного образования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дрение федеральных государственных образовательных стандарт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N фгос / N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внедрение федеральных государственных образовательных стандарт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фгос – количество учащихся общеобразовательных организаций города, перешедших на обучение по федеральным государственным образовательным стандартам нового поколения, человек (статистическая отчетность: формы № ОО-1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уч – общее количество учащихся общеобразовательных организаций города, человек (статистическая отчетность: форма № ОО-1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остижение установленных соглашением значений результатов использования субсидии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  <w:lang w:val="en-US" w:eastAsia="en-US"/>
        </w:rPr>
        <w:t>Д = 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ф1+Кф2+….Кф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</w:t>
      </w:r>
      <w:r>
        <w:rPr>
          <w:b/>
          <w:color w:val="444444"/>
          <w:sz w:val="28"/>
          <w:szCs w:val="28"/>
          <w:lang w:val="en-US" w:eastAsia="en-US"/>
        </w:rPr>
        <w:t xml:space="preserve"> / 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(Кп1+Кп2+…Кп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n</w:t>
      </w:r>
      <w:r>
        <w:rPr>
          <w:b/>
          <w:color w:val="444444"/>
          <w:sz w:val="28"/>
          <w:szCs w:val="28"/>
          <w:vertAlign w:val="subscript"/>
          <w:lang w:val="en-US" w:eastAsia="en-US"/>
        </w:rPr>
        <w:t>)*</w:t>
      </w:r>
      <w:r>
        <w:rPr>
          <w:b/>
          <w:color w:val="444444"/>
          <w:sz w:val="28"/>
          <w:szCs w:val="28"/>
          <w:lang w:val="en-US" w:eastAsia="en-US"/>
        </w:rPr>
        <w:t xml:space="preserve">100 %, </w:t>
      </w:r>
      <w:r>
        <w:rPr>
          <w:color w:val="444444"/>
          <w:sz w:val="28"/>
          <w:szCs w:val="28"/>
          <w:lang w:val="en-US" w:eastAsia="en-US"/>
        </w:rPr>
        <w:t xml:space="preserve">где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bCs/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tab/>
      </w:r>
      <w:r>
        <w:rPr>
          <w:b/>
          <w:color w:val="444444"/>
          <w:sz w:val="28"/>
          <w:szCs w:val="28"/>
        </w:rPr>
        <w:t>Д</w:t>
      </w:r>
      <w:r>
        <w:rPr>
          <w:color w:val="444444"/>
          <w:sz w:val="28"/>
          <w:szCs w:val="28"/>
        </w:rPr>
        <w:t xml:space="preserve"> - </w:t>
      </w:r>
      <w:r>
        <w:rPr>
          <w:bCs/>
          <w:color w:val="444444"/>
          <w:sz w:val="28"/>
          <w:szCs w:val="28"/>
        </w:rPr>
        <w:t>достижение установленных соглашением значений результатов использования субсидии», (%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color w:val="444444"/>
          <w:sz w:val="28"/>
          <w:szCs w:val="28"/>
        </w:rPr>
        <w:t>Кф</w:t>
      </w:r>
      <w:r>
        <w:rPr>
          <w:color w:val="444444"/>
          <w:sz w:val="28"/>
          <w:szCs w:val="28"/>
        </w:rPr>
        <w:t xml:space="preserve"> - количество достигнут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ановленных значений результатов использования субсидий, достижение которых запланировано в отчетном финансовом году в соответствии с заключенным соглашением (соглашениями)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(индикаторы) основных мероприятий (прое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 Проведение предпроектных и проектных работ, начало строительства объектов (дошкольно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дошко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Увеличение количества функционирующих муниципальных дошкольных образовательных организаций города Брянска в рамках реализации регионального проекта «Развитие инфраструктуры сферы образования» (Строительство улично-дорожной сети и детского сада в микрорайоне по ул.Флотской в Бежицком районе города Брянска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величение количества функционирующих муниципальных дошкольных образовательных организаций города Брянска в рамках реализации регионального проекта «Жилье (Брянская область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Проведение предпроектных и проектных работ, начало строительства объектов (общее образ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общеобразовательных организациях города Брянска в рамках реализации регионального проекта «Современная школа (Брянская область)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Строительство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sz w:val="28"/>
          <w:szCs w:val="28"/>
        </w:rPr>
        <w:t>Увеличение количества мест в муниципальных общеобразовательных организациях города Брянска в рамках реализации регионального проекта «Развитие инфраструктуры сферы образ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по строительству и развитию территории города Брянск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5. Д</w:t>
      </w:r>
      <w:r>
        <w:rPr>
          <w:rFonts w:cs="Times New Roman" w:ascii="Times New Roman" w:hAnsi="Times New Roman"/>
          <w:sz w:val="28"/>
          <w:szCs w:val="28"/>
        </w:rPr>
        <w:t>оля выплат денежного вознаграждения советникам директоров по воспитанию и взаимодействию с детскими общественными объединениями.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 кр / В оч * 100%, где: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доля выплат денежного вознаграждения советникам директоров по воспитанию и взаимодействию с детскими общественными объединениями, %;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 – количество советников директоров по воспитанию и взаимодействию с детскими общественными объединениями, получивших денежное вознаграждение, человек;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оч – количество советников директоров по воспитанию и взаимодействию с детскими общественными объединениями, имеющих данную категорию, человек.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В общеобразовательных организациях введены ставк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П кр / П о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</w:r>
      <w:r>
        <w:rPr>
          <w:rFonts w:cs="Times New Roman" w:ascii="Times New Roman" w:hAnsi="Times New Roman"/>
          <w:color w:val="000000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кр – количество педагогических работников общеобразовательных организаций, получивших вознаграждение за классное руководство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ч – общее количество педагогических работников общеобразовательных организаций, имеющих категорию классного руководства, челове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 xml:space="preserve">Приемка надзорными службами всех функционирующих дошко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шкобр = СЗП пр / СЗП общобр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шкобр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дошкольных образовательных организаций, рублей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ЗП общобр - средняя заработная плата работников в сфере обще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регионе,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Количество выплат по компенсации части родительской платы в образовательных организациях, реализующих образовательную программу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– доля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установленных нормативов, к общему количеству обучающихся среднего и старшего звена, получающих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оп – количество обучающихся среднего и старшего звена, получающих общее образование в муниципальных образовательных организациях города, обеспеченных пит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установленных нормативов,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уч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е количество обучающихся среднего и старшего звена, получающих общее образование в муниципальных образовательных организациях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>Приемка надзорными службами всех функционирующих общ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к новому учебному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.</w:t>
      </w:r>
    </w:p>
    <w:p>
      <w:pPr>
        <w:pStyle w:val="Normal"/>
        <w:widowControl w:val="false"/>
        <w:tabs>
          <w:tab w:val="clear" w:pos="708"/>
          <w:tab w:val="left" w:pos="612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общ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общобр – уровень средней заработной платы педагогических работников общеобразовательных организаци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- среднемесячная заработная плата педагогических работников общеобразовательных организаций,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 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Капитальный ремонт бассейн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обучающихся, </w:t>
      </w:r>
      <w:r>
        <w:rPr>
          <w:rFonts w:cs="Times New Roman" w:ascii="Times New Roman" w:hAnsi="Times New Roman"/>
          <w:sz w:val="28"/>
          <w:szCs w:val="28"/>
        </w:rPr>
        <w:t>получающих начальное общее образование в муниципальных образовательных организациях, получающих бесплатное горячее 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к общему количеству обучающихся, получающих начальное общее образование в муниципальных образовательных организациях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гп – количество учащихся, получающих начальное общее образование в муниципальных образовательных организациях, получающих бесплатное горячее питание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, получающих начальное общее образование в муниципальных образовательных организациях,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П кр / П о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</w:r>
      <w:r>
        <w:rPr>
          <w:rFonts w:cs="Times New Roman" w:ascii="Times New Roman" w:hAnsi="Times New Roman"/>
          <w:color w:val="000000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кр – количество педагогических работников общеобразовательных организаций, получивших вознаграждение за классное руководство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ч – общее количество педагогических работников общеобразовательных организаций, имеющих категорию классного руководства,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>Количество муниципальных образовательных организаций, в которых проведена модернизация школьных столовых муниципальных обще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Реализация отдельных мероприятий по развит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6. Д</w:t>
      </w:r>
      <w:r>
        <w:rPr>
          <w:rFonts w:cs="Times New Roman" w:ascii="Times New Roman" w:hAnsi="Times New Roman"/>
          <w:sz w:val="28"/>
          <w:szCs w:val="28"/>
        </w:rPr>
        <w:t>оля выплат денежного вознаграждения советникам директоров по воспитанию и взаимодействию с детскими общественными объединениями.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= В кр / В оч * 100%, где: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- доля выплат денежного вознаграждения советникам директоров по воспитанию и взаимодействию с детскими общественными объединениями, %;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 – количество советников директоров по воспитанию и взаимодействию с детскими общественными объединениями, получивших денежное вознаграждение, человек;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ч – количество советников директоров по воспитанию и взаимодействию с детскими общественными объединениями, имеющих данную категорию, человек.   </w:t>
      </w:r>
    </w:p>
    <w:p>
      <w:pPr>
        <w:pStyle w:val="Style20"/>
        <w:widowControl w:val="false"/>
        <w:tabs>
          <w:tab w:val="clear" w:pos="708"/>
          <w:tab w:val="left" w:pos="6127" w:leader="none"/>
        </w:tabs>
        <w:spacing w:before="0" w:after="0"/>
        <w:ind w:left="0" w:right="-1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7. Доля обучающихся, обеспеченных бесплатным горячим питанием из многодетных сем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= М гп / М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 – доля обучающихся,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ых бесплатным горячим питанием из многодетных семе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гп – количество учащихся из многодетных семей, обеспеченных бесплатным горячим питанием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уч – общее количество учащихся из многодетных семей,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детей в возрасте 5-18 лет, получающих услуги дополнительного      образования     в     муниципальных      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образования детей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у /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бщ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я детей в возрасте 5-18 лет, получающих услуги дополнительного образования в муниципальных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олнительного образования детей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у – численность детей, получающих услуги дополните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ловек (статистическая отчетность, форма №1-ДО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бщ – общая численность детей в возрасте 5 - 18 л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являются официальные статистические данны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Приемка надзорными службами всех функционирующих организаций города дополнительного образования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овому учебному    году.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ровень средней заработной платы педагогических работников организаций дополнительного образования   детей   к   средней заработной плате в сфере общего образования в рег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 допобр = СЗП пр / СЗП общобр * 100 %, где: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 допобр – уровень средней заработной платы педагогических работников организаций дополнительного образования детей к средней заработной плате в сфере общего образования в регионе, %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пр – среднемесячная заработная плата педагогических работников организаций дополнительного образования детей,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ЗП общобр – средняя заработная плата работников в сфере общего образования в регионе,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Капитальный ремонт кровель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2. </w:t>
      </w:r>
      <w:r>
        <w:rPr>
          <w:rFonts w:cs="Times New Roman" w:ascii="Times New Roman" w:hAnsi="Times New Roman"/>
          <w:sz w:val="28"/>
          <w:szCs w:val="28"/>
        </w:rPr>
        <w:t>Замена оконных блоков муниципальных образовательных организаций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3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Создание нормативных условий для сохранения сети муниципальных оздорови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5.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работы лагерей с дневным пребыванием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6. </w:t>
      </w:r>
      <w:r>
        <w:rPr>
          <w:rFonts w:cs="Times New Roman" w:ascii="Times New Roman" w:hAnsi="Times New Roman"/>
          <w:sz w:val="28"/>
          <w:szCs w:val="28"/>
        </w:rPr>
        <w:t>Выплата именных муниципальных стипендий города Бря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7. </w:t>
      </w:r>
      <w:r>
        <w:rPr>
          <w:rFonts w:cs="Times New Roman" w:ascii="Times New Roman" w:hAnsi="Times New Roman"/>
          <w:sz w:val="28"/>
          <w:szCs w:val="28"/>
        </w:rPr>
        <w:t>Организация мероприятий по профилактике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здание нормативных услов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прочих муниципальных образовательных организа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ода Брянска для получения в них образования в соответствии с требованиями законодательства и современными потребностям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Исполнение функций, возложенных на управление образования Брянской городской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на основании выполнения каждым образовательным учреждением, подведомственным управлению образования Брянской городской      администрации, муниципального задания на оказание муниципальных услуг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 упр 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упр – исполнение функций, возложенных на управление образования Брянской городской администрации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чр – количество образовательных учреждений, выполнивших (не выполнивших) муниципальное задание по итогам отчетного года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образовательных учреждений города Брянска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 муниципальном этапе Всероссийской олимпиады школьников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* 100 %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 по программам общего образования, участвующих во Всероссийской олимпиаде школьников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ол – количество учащихся общеобразовательных организаций города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вующих во Всероссийской олимпиаде школьников</w:t>
      </w:r>
      <w:r>
        <w:rPr>
          <w:rFonts w:cs="Times New Roman" w:ascii="Times New Roman" w:hAnsi="Times New Roman"/>
          <w:sz w:val="28"/>
          <w:szCs w:val="28"/>
        </w:rPr>
        <w:t>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уч – общее количество учащихся общеобразовательных организаций города, человек (статистическая отчетность, форма №76-рик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Организация и проведение городских праздничных и других мероприятий   с   участием обучающихся и работников образовате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Выплата денежного поощрения лучшим педагогическим работникам города Брянс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</w:t>
      </w:r>
      <w:r>
        <w:rPr>
          <w:rFonts w:cs="Times New Roman" w:ascii="Times New Roman" w:hAnsi="Times New Roman"/>
          <w:iCs/>
          <w:sz w:val="28"/>
          <w:szCs w:val="28"/>
        </w:rPr>
        <w:t>Организация мероприятий по профилактике безнадзорности и правонарушений несовершеннолетних в рамках реализации программы первичной профилактики «Живая вода» и «Ладья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Исполнение исковых требований на основании вступивших в законную силу судебн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определяется по итогам отчетного год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= С исп / С вст *100%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–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 исковых требований на основании вступивших в законную силу судебных актов</w:t>
      </w:r>
      <w:r>
        <w:rPr>
          <w:rFonts w:cs="Times New Roman" w:ascii="Times New Roman" w:hAnsi="Times New Roman"/>
          <w:sz w:val="28"/>
          <w:szCs w:val="28"/>
        </w:rPr>
        <w:t>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 – количество исполненных судебных актов, вступивших в законную силу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ст – количество вступивших в законную силу судебных актов, единиц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</w:t>
      </w: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о развит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5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детей в возрасте 5-18 лет,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пользующих сертификаты персонифицированного   финансирования   в   общей   численности   дет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19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 детей в возрасте 5-18 лет, </w:t>
      </w:r>
      <w:r>
        <w:rPr>
          <w:rFonts w:cs="Times New Roman" w:ascii="Times New Roman" w:hAnsi="Times New Roman"/>
          <w:iCs/>
          <w:sz w:val="28"/>
          <w:szCs w:val="28"/>
        </w:rPr>
        <w:t>использующих сертификаты персонифицированного   финансирования   в   общей   численности   детей, %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общая численность детей, использующих сертификаты персонифицированного финансирования, челове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 – численность детей в возрасте 5-18 лет, проживающих на территории муниципалитета, челове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8. </w:t>
      </w:r>
      <w:r>
        <w:rPr>
          <w:rFonts w:cs="Times New Roman" w:ascii="Times New Roman" w:hAnsi="Times New Roman"/>
          <w:sz w:val="28"/>
          <w:szCs w:val="28"/>
        </w:rPr>
        <w:t>На базе общеобразовательных организаций созданы и функционируют детские технопарки «Кванториум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Доля реализованных до конца текущего финансового года проектов, в рамках реализации регионального проекта «Решаем вместе»,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 в рамках реализации регионального проекта «Решаем вместе», %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в рамках реализации регионального проекта «Решаем вместе»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рамках реализации регионального проекта «Решаем вместе»,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1. В общеобразовательных организациях введены ставк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на основании отчетов, материалов мониторинга управления образования Брянской городской администрации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3. Доля реализованных до конца текущего финансового года проектов,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= К реал / К утв *100%, где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- доля реализованных до конца текущего финансового года проектов, %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 – количество реализованных до конца текущего финансового года проектов (программ) инициативного бюджетирования, единиц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тв – количество утвержденных до конца текущего финансового года проектов (программ) инициативного бюджетирования, единиц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управления образования                         Н.А. 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образования</w:t>
        <w:tab/>
        <w:t xml:space="preserve">          А.В. Малкин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2268" w:right="567" w:gutter="0" w:header="567" w:top="623" w:footer="0" w:bottom="993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22:00Z</dcterms:created>
  <dc:creator>1</dc:creator>
  <dc:description/>
  <cp:keywords/>
  <dc:language>en-US</dc:language>
  <cp:lastModifiedBy>Латышева Н.</cp:lastModifiedBy>
  <cp:lastPrinted>2024-11-20T10:21:00Z</cp:lastPrinted>
  <dcterms:modified xsi:type="dcterms:W3CDTF">2024-12-27T06:57:00Z</dcterms:modified>
  <cp:revision>83</cp:revision>
  <dc:subject/>
  <dc:title/>
</cp:coreProperties>
</file>