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О внесении изменения в постановление Брянской</w:t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>городской администрации от 29.12.2018 № 4190-п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Об утверждении муниципальной программы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«Управление и распоряжение муниципальной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собственностью города Брянска»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lang w:val="ru-RU"/>
        </w:rPr>
        <w:t xml:space="preserve">В соответствии с Решением Брянского городского Совета народных депутатов от 18.12.2024 № 100 </w:t>
      </w:r>
      <w:r>
        <w:rPr>
          <w:lang w:val="ru-RU"/>
        </w:rPr>
        <w:t>«О бюджете городского округа город Брянск на 2025 год и на плановый период 2026 и 2027 годов»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О С Т А Н О В Л Я Ю: 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1. Внести в постановление Брянской городской администрации от 29.12.2018 № 4190-п «Об утверждении муниципаль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Управление и распоряжение муниципальной собственностью города Брянска» (в редакции постановлений Брянской городской администрации от 29.03.2019 № 965-п, от 29.05.2019 № 1674-п, от 27.12.2019 № 4372-п, от 30.12.2019            № 4419-п, от 30.12.2019 № 4443-п, от 16.07.2020 № 1776-п, от 31.08.2020          № 2242-п, от 23.10.2020 № 2884-п, от 29.12.2020 № 3689-п, от 30.12.2020               № 3724-п, от 31.03.2021 № 895-п, от 04.06.2021 № 1681-п, от 28.07.2021                № 2252-п, от 07.09.2021 № 2695-п, от 01.12.2021 № 3698-п, от 27.12.2021            № 4163-п, от 29.12.2021 № 4239-п, от 30.12.2021 № 4321-п, от 25.03.2022            № 1001-п, от 10.06.2022 № 2006-п, от 17.08.2022 № 2911-п, от 08.12.2022          № 4586-п, от 22.12.2022 № 4876-п, от 29.12.2022 № 5023-п, от 30.12.2022          № 5091-п, от 22.03.2023 № 940-п, от 11.05.2023 № 1700-п, от 29.06.2023            № 2493-п, от 20.07.2023 № 2913-п, от 21.08.2023 № 3338-п, от 18.10.2023          № 4305-п, от 09.11.2023 № 4647-п, от 28.12.2023 № 5523-п, от 29.12.2023          № 5569-п, от 28.02.2024 № 699-п, от 29.03.2024 № 1117-п, от 04.06.2024            № 2080-п, от 25.06.2024 № 2384-п, от 02.11.2024 № 4400-п, от         №         )</w:t>
      </w:r>
      <w:r>
        <w:rPr>
          <w:rFonts w:eastAsia="Calibri"/>
          <w:lang w:val="ru-RU"/>
        </w:rPr>
        <w:t xml:space="preserve">, </w:t>
      </w:r>
      <w:r>
        <w:rPr>
          <w:lang w:val="ru-RU"/>
        </w:rPr>
        <w:t>следующее изменение</w:t>
      </w:r>
      <w:r>
        <w:rPr>
          <w:rFonts w:eastAsia="Calibri"/>
          <w:lang w:val="ru-RU"/>
        </w:rPr>
        <w:t>:</w:t>
      </w:r>
      <w:r>
        <w:rPr>
          <w:rFonts w:eastAsia="Calibri"/>
          <w:b/>
          <w:lang w:val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40"/>
        <w:ind w:hanging="0"/>
        <w:rPr>
          <w:rFonts w:eastAsia="Calibri"/>
          <w:lang w:val="ru-RU" w:eastAsia="en-US"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rFonts w:eastAsia="Calibri"/>
          <w:lang w:val="ru-RU"/>
        </w:rPr>
        <w:t xml:space="preserve">- приложение к постановлению Брянской городской администрации </w:t>
      </w:r>
      <w:r>
        <w:rPr>
          <w:lang w:val="ru-RU"/>
        </w:rPr>
        <w:t>«Муниципальная программ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Управление  и распоряжение муниципальной собственностью города Брянска» </w:t>
      </w:r>
      <w:r>
        <w:rPr>
          <w:rFonts w:eastAsia="Calibri"/>
          <w:lang w:val="ru-RU"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ind w:hanging="0"/>
        <w:rPr>
          <w:rFonts w:eastAsia="Calibri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</w:t>
      </w:r>
      <w:r>
        <w:rPr>
          <w:rFonts w:eastAsia="Calibri"/>
          <w:lang w:val="ru-RU" w:eastAsia="en-US"/>
        </w:rPr>
        <w:t>2. Настоящее постановление вступает в силу с 1 января 2025 года.</w:t>
      </w:r>
    </w:p>
    <w:p>
      <w:pPr>
        <w:pStyle w:val="TextBody"/>
        <w:spacing w:lineRule="auto" w:line="240" w:before="0" w:after="0"/>
        <w:ind w:firstLine="567"/>
        <w:rPr>
          <w:lang w:val="ru-RU"/>
        </w:rPr>
      </w:pPr>
      <w:r>
        <w:rPr>
          <w:lang w:val="ru-RU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31"/>
        <w:spacing w:lineRule="auto" w:line="240"/>
        <w:ind w:firstLine="567"/>
        <w:rPr/>
      </w:pPr>
      <w:r>
        <w:rPr/>
        <w:t>4. Контроль за исполнением настоящего постановления возложить на заместителя Главы городской администрации Коньшакова М.В.</w:t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3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лава администрации                                                                        А.Н. Макаров</w:t>
      </w:r>
    </w:p>
    <w:p>
      <w:pPr>
        <w:pStyle w:val="Normal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Начальник финансового отдела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Управления имущественных и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земельных отношений Брянско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ородской администрации </w:t>
        <w:tab/>
        <w:tab/>
        <w:tab/>
        <w:tab/>
        <w:t xml:space="preserve">                                 Е.А. Баранов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749434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имущественных и земельных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отношений Брянской городско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администрации                                                                                     С.А. Перепечко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чальник отдела делопроизводства                                                Д.В. Навроцкий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И.о. заместителя Главы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городской администрации                                                                    И.А. Чубчи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</w:t>
    </w: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8"/>
    </w:rPr>
  </w:style>
  <w:style w:type="character" w:styleId="2">
    <w:name w:val="Основной текст 2 Знак"/>
    <w:basedOn w:val="Style13"/>
    <w:qFormat/>
    <w:rPr>
      <w:rFonts w:eastAsia="Times New Roman" w:cs="Times New Roman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8"/>
      <w:lang w:val="en-GB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Cs w:val="28"/>
      <w:lang w:val="en-GB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Нижний колонтитул Знак"/>
    <w:basedOn w:val="Style13"/>
    <w:qFormat/>
    <w:rPr>
      <w:rFonts w:eastAsia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42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sinyagovskaya_vv</dc:creator>
  <dc:description/>
  <cp:keywords/>
  <dc:language>en-US</dc:language>
  <cp:lastModifiedBy>baranova_ea</cp:lastModifiedBy>
  <cp:lastPrinted>2024-12-19T09:28:00Z</cp:lastPrinted>
  <dcterms:modified xsi:type="dcterms:W3CDTF">2024-12-19T08:44:00Z</dcterms:modified>
  <cp:revision>111</cp:revision>
  <dc:subject/>
  <dc:title/>
</cp:coreProperties>
</file>