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Другие адресаты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54" w:type="dxa"/>
        <w:jc w:val="left"/>
        <w:tblInd w:w="-6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618"/>
        <w:gridCol w:w="3544"/>
        <w:gridCol w:w="2840"/>
        <w:gridCol w:w="2552"/>
      </w:tblGrid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  <w:br/>
              <w:t>экз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адресата</w:t>
              <w:br/>
              <w:t>рассылки или фамилия,</w:t>
              <w:br/>
              <w:t>инициал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ный адрес адресата</w:t>
              <w:br/>
              <w:t>с указанием индекса</w:t>
              <w:br/>
              <w:t>или телеф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нансовое  управление городской администр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002, г. Брянск, пр</w:t>
              <w:noBreakHyphen/>
              <w:t>т Ленина, 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Комитет по экономике и инвестициям городской администр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002, г. Брянск, пр</w:t>
              <w:noBreakHyphen/>
              <w:t>т Ленина, 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Протокольный сектор городской администр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002, г. Брянск, пр</w:t>
              <w:noBreakHyphen/>
              <w:t>т Ленина, 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"УКС" г. Брянск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028, г.Брянск, пр-т Станке Димитрова, 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vanish/>
          <w:color w:val="0000FF"/>
          <w:lang w:val="en-US" w:eastAsia="en-US"/>
        </w:rPr>
        <w:instrText xml:space="preserve"> FORMTEXT </w:instrText>
      </w:r>
      <w:r>
        <w:rPr>
          <w:vanish/>
          <w:color w:val="0000FF"/>
          <w:sz w:val="28"/>
          <w:lang w:val="en-US" w:eastAsia="en-US"/>
        </w:rPr>
      </w:r>
      <w:r>
        <w:rPr>
          <w:sz w:val="28"/>
          <w:vanish/>
          <w:color w:val="0000FF"/>
          <w:lang w:val="en-US" w:eastAsia="en-US"/>
        </w:rPr>
        <w:fldChar w:fldCharType="separate"/>
      </w:r>
      <w:r>
        <w:rPr>
          <w:vanish/>
          <w:color w:val="0000FF"/>
          <w:sz w:val="28"/>
          <w:lang w:val="en-US" w:eastAsia="en-US"/>
        </w:rPr>
        <w:t>НЕНУЖНОЕ УДАЛИТЬ</w:t>
      </w:r>
      <w:r>
        <w:rPr>
          <w:vanish/>
          <w:color w:val="0000FF"/>
          <w:sz w:val="28"/>
          <w:lang w:val="en-US" w:eastAsia="en-US"/>
        </w:rPr>
      </w:r>
      <w:r>
        <w:rPr>
          <w:sz w:val="28"/>
          <w:vanish/>
          <w:color w:val="0000FF"/>
          <w:lang w:val="en-US" w:eastAsia="en-US"/>
        </w:rPr>
        <w:fldChar w:fldCharType="end"/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Всего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_______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экз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Подписывают указатель рассылки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71" w:type="dxa"/>
        <w:jc w:val="left"/>
        <w:tblInd w:w="-56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458"/>
        <w:gridCol w:w="3686"/>
        <w:gridCol w:w="461"/>
        <w:gridCol w:w="1666"/>
      </w:tblGrid>
      <w:tr>
        <w:trPr/>
        <w:tc>
          <w:tcPr>
            <w:tcW w:w="345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Исполнитель: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рощенко О.Н., тел.: 400-0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(фамилия, инициалы, телефон)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(подпись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уководитель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подразделения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.В. Волков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фамилия, инициалы)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подпись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90"/>
        <w:gridCol w:w="277"/>
        <w:gridCol w:w="353"/>
        <w:gridCol w:w="1348"/>
      </w:tblGrid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289675</wp:posOffset>
                      </wp:positionH>
                      <wp:positionV relativeFrom="paragraph">
                        <wp:posOffset>-42799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25pt,-33.7pt" to="495.25pt,-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ЛИСТ СОГЛАСОВА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и учетный номер проекта от</w:t>
            </w:r>
          </w:p>
        </w:tc>
        <w:tc>
          <w:tcPr>
            <w:tcW w:w="25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ind w:left="41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заполняется протокольным сектором)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 передачи  проекта  начальнику отдела </w:t>
              <w:br/>
              <w:t xml:space="preserve">делопроизводства  на  согласование </w:t>
            </w:r>
          </w:p>
        </w:tc>
        <w:tc>
          <w:tcPr>
            <w:tcW w:w="22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ередачи проекта заместителю Главы городской</w:t>
              <w:br/>
              <w:t>администрации, руководителю аппарата на согласование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ередачи проекта Главе городской администрации на подпись</w:t>
            </w:r>
          </w:p>
        </w:tc>
        <w:tc>
          <w:tcPr>
            <w:tcW w:w="22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Дата возврата проекта от Главы городской администрации</w:t>
            </w:r>
          </w:p>
        </w:tc>
        <w:tc>
          <w:tcPr>
            <w:tcW w:w="22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принятия и номер акта 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ind w:left="41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заполняется протокольным сектором)</w:t>
            </w:r>
          </w:p>
        </w:tc>
      </w:tr>
      <w:tr>
        <w:trPr>
          <w:trHeight w:val="1326" w:hRule="atLeast"/>
        </w:trPr>
        <w:tc>
          <w:tcPr>
            <w:tcW w:w="9072" w:type="dxa"/>
            <w:gridSpan w:val="6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ЕКТ ПОСТАНОВЛЕНИЯ, РАСПОРЯЖЕНИЯ</w:t>
              <w:br/>
              <w:t>БРЯНСКОЙ ГОРОДСКОЙ АДМИНИСТРАЦИИ,</w:t>
              <w:br/>
              <w:t>РЕШЕНИЯ КОЛЛЕГИИ ПРИ ГЛАВЕ БРЯНСКОЙ ГОРОДСКОЙ АДМИНИСТРАЦИИ</w:t>
            </w:r>
          </w:p>
        </w:tc>
      </w:tr>
      <w:tr>
        <w:trPr>
          <w:trHeight w:val="1154" w:hRule="atLeast"/>
          <w:cantSplit w:val="true"/>
        </w:trPr>
        <w:tc>
          <w:tcPr>
            <w:tcW w:w="9072" w:type="dxa"/>
            <w:gridSpan w:val="6"/>
            <w:tcBorders>
              <w:bottom w:val="single" w:sz="6" w:space="0" w:color="000000"/>
            </w:tcBorders>
          </w:tcPr>
          <w:p>
            <w:pPr>
              <w:pStyle w:val="BodyText3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внесении изменений в постановление Брянской городской администрации от 11.02.2019 № 380-п «Об утверждении муниципальной программы города Брянска «</w:t>
            </w:r>
            <w:r>
              <w:rPr>
                <w:b w:val="false"/>
                <w:spacing w:val="-2"/>
                <w:sz w:val="24"/>
                <w:szCs w:val="24"/>
              </w:rPr>
              <w:t>Развитие градостроительства на территории города Брянск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</w:tr>
      <w:tr>
        <w:trPr>
          <w:trHeight w:val="233" w:hRule="atLeast"/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заголовок)</w:t>
            </w:r>
          </w:p>
        </w:tc>
      </w:tr>
      <w:tr>
        <w:trPr>
          <w:trHeight w:val="1418" w:hRule="atLeast"/>
          <w:cantSplit w:val="true"/>
        </w:trPr>
        <w:tc>
          <w:tcPr>
            <w:tcW w:w="907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НОВАНИЕ: </w:t>
            </w:r>
            <w:r>
              <w:rPr>
                <w:sz w:val="24"/>
                <w:szCs w:val="24"/>
              </w:rPr>
              <w:t xml:space="preserve">Решение Брянского городского Совета народных депутатов от  18.12.2024г. №99 "О внесении изменений в бюджет города Брянска на 2024 год и на плановый период 2025 и 2026 годов» 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во исполнение решений вышестоящих органов, на основании служебной записки, письма и т.д.)</w:t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ind w:left="1306" w:hanging="13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НЕСЕН: </w:t>
            </w:r>
            <w:r>
              <w:rPr>
                <w:sz w:val="28"/>
                <w:szCs w:val="28"/>
              </w:rPr>
              <w:t>Управлением по строительству и развитию территории города Брянска</w:t>
            </w:r>
          </w:p>
        </w:tc>
      </w:tr>
      <w:tr>
        <w:trPr>
          <w:trHeight w:val="239" w:hRule="atLeast"/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наименование подразделения администрации или службы города)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ПОЛНИТЕЛЬ: </w:t>
            </w:r>
            <w:r>
              <w:rPr>
                <w:sz w:val="28"/>
              </w:rPr>
              <w:t>Атрощенко О.Н. тел. 400-01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нициалы, фамилия, телефон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ГЛАСОВАНИЯ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6"/>
        <w:gridCol w:w="647"/>
        <w:gridCol w:w="589"/>
        <w:gridCol w:w="573"/>
        <w:gridCol w:w="604"/>
        <w:gridCol w:w="794"/>
        <w:gridCol w:w="590"/>
        <w:gridCol w:w="1448"/>
        <w:gridCol w:w="61"/>
      </w:tblGrid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ициалы, фамилия,</w:t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ы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пис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ч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ь визирующего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-ления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гласо-вания</w:t>
            </w:r>
          </w:p>
        </w:tc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rPr/>
            </w:pPr>
            <w:r>
              <w:rPr>
                <w:sz w:val="26"/>
              </w:rPr>
              <w:t>Заместитель Главы городской администрации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.В. КОНЬШАКОВ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городской администрации</w:t>
            </w:r>
          </w:p>
          <w:p>
            <w:pPr>
              <w:pStyle w:val="Normal"/>
              <w:widowControl/>
              <w:spacing w:before="20" w:after="20"/>
              <w:rPr>
                <w:sz w:val="24"/>
                <w:szCs w:val="24"/>
              </w:rPr>
            </w:pPr>
            <w:r>
              <w:rPr>
                <w:b/>
                <w:sz w:val="25"/>
                <w:szCs w:val="25"/>
              </w:rPr>
              <w:t>Е.В. Кити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ициалы, фамилия,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ы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пись</w:t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чания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должность визирующего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поступ-ления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согласо-вания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rPr>
                <w:sz w:val="26"/>
              </w:rPr>
            </w:pPr>
            <w:r>
              <w:rPr>
                <w:sz w:val="26"/>
              </w:rPr>
              <w:t>Заместитель Главы городской администрации-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финансов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управления 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6"/>
                <w:szCs w:val="26"/>
              </w:rPr>
              <w:t>Е.В. КАЧУР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редседатель комитета по экономике городской администрации 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.Е. СТАРОДУБКИНА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FFFFFF"/>
                <w:sz w:val="26"/>
                <w:szCs w:val="26"/>
              </w:rPr>
              <w:t xml:space="preserve">Председатель комитета по экономике городской администрации 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color w:val="FFFFFF"/>
                <w:sz w:val="26"/>
                <w:szCs w:val="26"/>
              </w:rPr>
              <w:t>Л.Е. СТАРОДУБКИНА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2"/>
                <w:szCs w:val="26"/>
              </w:rPr>
            </w:pPr>
            <w:r>
              <w:rPr>
                <w:b/>
                <w:color w:val="FF0000"/>
                <w:sz w:val="22"/>
                <w:szCs w:val="26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2"/>
                <w:szCs w:val="26"/>
              </w:rPr>
            </w:pPr>
            <w:r>
              <w:rPr>
                <w:b/>
                <w:color w:val="FF0000"/>
                <w:sz w:val="22"/>
                <w:szCs w:val="26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2"/>
                <w:szCs w:val="26"/>
              </w:rPr>
            </w:pPr>
            <w:r>
              <w:rPr>
                <w:b/>
                <w:color w:val="FF0000"/>
                <w:sz w:val="22"/>
                <w:szCs w:val="26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2"/>
                <w:szCs w:val="26"/>
              </w:rPr>
            </w:pPr>
            <w:r>
              <w:rPr>
                <w:b/>
                <w:color w:val="FF0000"/>
                <w:sz w:val="22"/>
                <w:szCs w:val="26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299"/>
        <w:gridCol w:w="5551"/>
      </w:tblGrid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последнем листе проекта правового акта Брянской городской администрации располагаются визы: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ответственного исполнителя проекта, руководи</w:t>
              <w:softHyphen/>
              <w:t>теля службы города или подразделения админи</w:t>
              <w:softHyphen/>
              <w:t>страции (или первого заместителя, заместителя Главы городской администрации – куратора), внесших проект, начальника отдела делопроиз</w:t>
              <w:softHyphen/>
              <w:t>водства; заместителя Главы городской админист</w:t>
              <w:softHyphen/>
              <w:t>рации, руководителя аппарата</w:t>
            </w:r>
          </w:p>
        </w:tc>
      </w:tr>
      <w:tr>
        <w:trPr>
          <w:trHeight w:val="141" w:hRule="atLeast"/>
          <w:cantSplit w:val="true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последнем листе приложе</w:t>
              <w:softHyphen/>
              <w:t>ния к проекту располагаются визы с указанием должности: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ого исполнителя проекта, руководи</w:t>
              <w:softHyphen/>
              <w:t>теля службы города или подразделения админи</w:t>
              <w:softHyphen/>
              <w:t>страции, внесших проект, (или первого замести</w:t>
              <w:softHyphen/>
              <w:t>теля, заместителя Главы городской администра</w:t>
              <w:softHyphen/>
              <w:t>ции – куратора); заместителя Главы городской администрации, руководителя аппар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4252"/>
        <w:gridCol w:w="453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pacing w:val="60"/>
                <w:sz w:val="32"/>
              </w:rPr>
              <w:t>УКАЗА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сылки копий постановлений, распоряжени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янской городской администрации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й коллегий при Главе городской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        </w:t>
            </w:r>
            <w:r>
              <w:rPr>
                <w:b/>
                <w:sz w:val="18"/>
              </w:rPr>
              <w:t>от ___________________________       № ____________</w:t>
            </w:r>
          </w:p>
        </w:tc>
      </w:tr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ослано согласно указателю рассылки: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(дата)             (фамилия, инициалы специалиста отдела делопроизводства)                (роспись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. Обязательная рассылка (нужное обвести)</w:t>
            </w:r>
          </w:p>
        </w:tc>
      </w:tr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заполняется исполнителе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3970</wp:posOffset>
                      </wp:positionV>
                      <wp:extent cx="181610" cy="3263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1.1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</w:rPr>
              <w:t xml:space="preserve">3  </w:t>
            </w:r>
            <w:r>
              <w:rPr>
                <w:b/>
                <w:sz w:val="22"/>
                <w:u w:val="single"/>
              </w:rPr>
              <w:t>Отдел делопроизводства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(для архива Брянской городской администрации, прокуратуры Брянской области, администрации Брянской области, Брянского городского Совета народных депутатов,  для Аппарата  полномочного представителя  Президента  РФ  в  Центральном  федеральном округе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Брянской обла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если в постановляющей части документа изложены просьбы к администрации области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дел организационно–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ольной работ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если в постановляющей части документа  есть пункт о возложении контроля за исполнением акта на должностное лицо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399415</wp:posOffset>
                      </wp:positionV>
                      <wp:extent cx="181610" cy="3263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31.45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дел организационно–</w:t>
              <w:br/>
              <w:t>контрольной работ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2"/>
              </w:rPr>
              <w:t>(если акт принимается во исполнение документов, поступающих на исполнение из вышестоящих органов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лжностному лицу, </w:t>
              <w:br/>
              <w:t>на кого возложен контроль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Т.В.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  <w:lang w:val="en-US" w:eastAsia="en-US"/>
              </w:rPr>
            </w:pPr>
            <w:r>
              <w:rPr>
                <w:b/>
                <w:sz w:val="22"/>
                <w:szCs w:val="2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95885</wp:posOffset>
                      </wp:positionV>
                      <wp:extent cx="181610" cy="3263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0.95pt;margin-top:7.55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ителю проекта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трощенко О.Н.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подразделение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Информационно–аналитический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ите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если в правовом акте указано о необходимости опубликовать настоящий документ в средствах массовой информации полностью или в изложении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00330</wp:posOffset>
                      </wp:positionV>
                      <wp:extent cx="181610" cy="3263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7.9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261620</wp:posOffset>
                      </wp:positionV>
                      <wp:extent cx="181610" cy="3263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20.6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Отдел пресс-службы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зета "Брянс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— // —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28270</wp:posOffset>
                      </wp:positionV>
                      <wp:extent cx="181610" cy="3263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10.1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онный центр ООО "Компания Гарант"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— // —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27635</wp:posOffset>
                      </wp:positionV>
                      <wp:extent cx="181610" cy="3263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10.05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411480</wp:posOffset>
                      </wp:positionV>
                      <wp:extent cx="181610" cy="3263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32.4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Информационно–технический центр "Апекс"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— // —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403225</wp:posOffset>
                      </wp:positionV>
                      <wp:extent cx="181610" cy="3263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31.75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онно–аналитический центр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ПС в Брянской област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— // —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Кодек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567" w:right="567" w:gutter="0" w:header="720" w:top="776" w:footer="488" w:bottom="567"/>
          <w:pgNumType w:fmt="decimal"/>
          <w:cols w:num="2" w:space="4536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3"/>
      </w:tblGrid>
      <w:tr>
        <w:trPr>
          <w:trHeight w:val="5600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 xml:space="preserve">О внесении изменений в постановление Брянской городской администрации      от 11.02.2019 №380-п «Об утверждении муниципальной программы города Брянска «Развитие градостроительства на территории  города Брянск» </w:t>
            </w:r>
          </w:p>
        </w:tc>
        <w:tc>
          <w:tcPr>
            <w:tcW w:w="4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widowControl/>
        <w:overflowPunct w:val="true"/>
        <w:jc w:val="both"/>
        <w:textAlignment w:val="auto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overflowPunct w:val="true"/>
        <w:spacing w:lineRule="atLeast" w:line="240" w:before="0" w:after="0"/>
        <w:ind w:firstLine="708"/>
        <w:contextualSpacing/>
        <w:jc w:val="both"/>
        <w:textAlignment w:val="auto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</w:t>
      </w:r>
      <w:hyperlink r:id="rId6">
        <w:r>
          <w:rPr>
            <w:rStyle w:val="InternetLink"/>
            <w:bCs/>
            <w:sz w:val="27"/>
            <w:szCs w:val="27"/>
          </w:rPr>
          <w:t>Решением</w:t>
        </w:r>
      </w:hyperlink>
      <w:r>
        <w:rPr>
          <w:bCs/>
          <w:sz w:val="27"/>
          <w:szCs w:val="27"/>
        </w:rPr>
        <w:t xml:space="preserve"> Брянского городского Совета народных депутатов от 18.12.2024 №99 «О внесении изменений в Решение Брянского городского Совета народных депутатов от 20.12.2023 № 916 «О бюджете городского округа город Брянск на 2024 год и на плановый период 2025                         и 2026 годов»</w:t>
      </w:r>
    </w:p>
    <w:p>
      <w:pPr>
        <w:pStyle w:val="Normal"/>
        <w:widowControl/>
        <w:overflowPunct w:val="true"/>
        <w:spacing w:lineRule="atLeast" w:line="240" w:before="0" w:after="0"/>
        <w:contextualSpacing/>
        <w:jc w:val="both"/>
        <w:textAlignment w:val="auto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spacing w:lineRule="atLeast" w:line="240" w:before="0" w:after="0"/>
        <w:ind w:firstLine="709"/>
        <w:contextualSpacing/>
        <w:jc w:val="both"/>
        <w:rPr>
          <w:b/>
          <w:b/>
          <w:spacing w:val="20"/>
          <w:sz w:val="27"/>
          <w:szCs w:val="27"/>
        </w:rPr>
      </w:pPr>
      <w:r>
        <w:fldChar w:fldCharType="begin"/>
      </w:r>
      <w:r>
        <w:rPr>
          <w:sz w:val="27"/>
          <w:b/>
          <w:szCs w:val="27"/>
        </w:rPr>
        <w:instrText xml:space="preserve">GOTOBUTTON начало ПОСТАНОВЛЯЮ:</w:instrText>
      </w:r>
      <w:r>
        <w:rPr>
          <w:b/>
          <w:sz w:val="27"/>
          <w:szCs w:val="27"/>
        </w:rPr>
      </w:r>
      <w:r>
        <w:rPr>
          <w:sz w:val="27"/>
          <w:b/>
          <w:szCs w:val="27"/>
        </w:rPr>
        <w:fldChar w:fldCharType="separate"/>
      </w:r>
      <w:r>
        <w:rPr>
          <w:b/>
          <w:sz w:val="27"/>
          <w:szCs w:val="27"/>
        </w:rPr>
      </w:r>
      <w:r/>
      <w:r>
        <w:rPr>
          <w:sz w:val="27"/>
          <w:b/>
          <w:szCs w:val="27"/>
        </w:rPr>
        <w:fldChar w:fldCharType="end"/>
      </w:r>
      <w:r>
        <w:rPr>
          <w:b/>
          <w:sz w:val="27"/>
          <w:szCs w:val="27"/>
        </w:rPr>
      </w:r>
    </w:p>
    <w:p>
      <w:pPr>
        <w:pStyle w:val="Normal"/>
        <w:widowControl/>
        <w:spacing w:lineRule="atLeast" w:line="240" w:before="0" w:after="0"/>
        <w:ind w:firstLine="709"/>
        <w:contextualSpacing/>
        <w:jc w:val="both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widowControl/>
        <w:spacing w:lineRule="atLeast" w:line="240" w:before="0" w:after="0"/>
        <w:ind w:firstLine="709"/>
        <w:contextualSpacing/>
        <w:jc w:val="both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pacing w:val="-2"/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spacing w:val="-2"/>
          <w:sz w:val="27"/>
          <w:szCs w:val="27"/>
        </w:rPr>
        <w:t xml:space="preserve">Внести в постановление Брянской городской администрации                             от 11.02.2019 № 380-п «Об утверждении муниципальной программы города Брянска «Развитие градостроительства на территории муниципального образования – городской округ город Брянск» (в редакции постановлений Брянской городской администрации от 30.12.2019 №4428-п, от 30.12.2019   №4444-п, от 13.08.2020 № 2061-п, от 07.10.2020 №2620-п, от 03.11.2020 №2992-п, от 29.12.2020 №3683-п, от 20.01.2021 №63-п, от 22.01.2021   №103-п, от 04.06.2021 №1682-п, от 12.08.2021 №2430-п, от 17.09.2021 №2817-п,                    от 26.10.2021 №3287-п, от 27.12.2021 №4164-п, от 29.12.2021 №4238-п,                  от 30.12.2021 №4320-п, от 22.07.2022 №2585-п, от 26.10.2022 №3897-п,                   от 08.12.2022 №4587-п, от 29.12.2022 №5059-п, от 30.12.2022 №5103-п,                  от 30.12.2022 №5107-п, от 31.05.2023 №1974-п, от 26.07.2023 №2988-п,           от 12.12.2023 №5190-п, от 28.12.2023 №5533-п, от 29.12.2023 №5572-п,                         от 03.05.2024 №1627-п, от 25.09.2024 №3806-п, от 25.11.2024 №4678-п)  </w:t>
      </w:r>
      <w:r>
        <w:rPr>
          <w:spacing w:val="-14"/>
          <w:sz w:val="27"/>
          <w:szCs w:val="27"/>
        </w:rPr>
        <w:t>(</w:t>
      </w:r>
      <w:r>
        <w:rPr>
          <w:sz w:val="27"/>
          <w:szCs w:val="27"/>
        </w:rPr>
        <w:t>далее – постановление</w:t>
      </w:r>
      <w:r>
        <w:rPr>
          <w:spacing w:val="-14"/>
          <w:sz w:val="27"/>
          <w:szCs w:val="27"/>
        </w:rPr>
        <w:t xml:space="preserve">), </w:t>
      </w:r>
      <w:r>
        <w:rPr>
          <w:spacing w:val="-2"/>
          <w:sz w:val="27"/>
          <w:szCs w:val="27"/>
        </w:rPr>
        <w:t>следующие изменения: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-изложить приложение к постановлению «Муниципальная программа города Брянска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Развитие градостроительства на территории  города Брянск»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>2.Настоящее постановление опубликовать в муниципальной газете «Брянск» и разместить на официальном сайте Брянской городской администрации  в сети «Интернет»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              на заместителя Главы городской администрации Коньшакова М.В.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3"/>
      </w:tblGrid>
      <w:tr>
        <w:trPr>
          <w:trHeight w:val="1134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snapToGrid w:val="false"/>
              <w:ind w:left="-567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ind w:left="-567" w:firstLine="567"/>
              <w:jc w:val="both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>
          <w:trHeight w:val="1136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хозяйственного</w:t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правления по строительству</w:t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витию территории города Брянска</w:t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1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/>
              <w:spacing w:before="1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Атрощенко</w:t>
            </w:r>
          </w:p>
        </w:tc>
      </w:tr>
      <w:tr>
        <w:trPr>
          <w:trHeight w:val="851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before="120" w:after="0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роительству и развитию </w:t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города Брянс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120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Волкова</w:t>
            </w:r>
          </w:p>
        </w:tc>
      </w:tr>
      <w:tr>
        <w:trPr>
          <w:trHeight w:val="851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before="120" w:after="120"/>
              <w:rPr>
                <w:sz w:val="26"/>
                <w:szCs w:val="26"/>
              </w:rPr>
            </w:pPr>
            <w:r>
              <w:rPr>
                <w:sz w:val="28"/>
              </w:rPr>
              <w:t>Начальник отдела делопроизводства</w:t>
              <w:br/>
              <w:t>Брянской городской администра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</w:rPr>
            </w:pPr>
            <w:r>
              <w:rPr>
                <w:sz w:val="28"/>
              </w:rPr>
              <w:t>Д.В. Навроцкий</w:t>
            </w:r>
          </w:p>
          <w:p>
            <w:pPr>
              <w:pStyle w:val="Normal"/>
              <w:keepNext w:val="true"/>
              <w:keepLines/>
              <w:widowControl/>
              <w:spacing w:lineRule="exact" w:line="120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widowControl/>
              <w:snapToGrid w:val="false"/>
              <w:spacing w:lineRule="exact" w:line="240"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4"/>
              </w:rPr>
              <w:t>И.о. заместителя Главы</w:t>
            </w:r>
            <w:r>
              <w:rPr>
                <w:color w:val="000000"/>
                <w:sz w:val="28"/>
              </w:rPr>
              <w:t xml:space="preserve"> городской </w:t>
            </w:r>
          </w:p>
          <w:p>
            <w:pPr>
              <w:pStyle w:val="Normal"/>
              <w:widowControl/>
              <w:spacing w:lineRule="exact" w:line="240" w:before="20" w:after="20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администра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ind w:left="567" w:hanging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Чубчиков</w:t>
            </w:r>
          </w:p>
        </w:tc>
      </w:tr>
    </w:tbl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2268" w:right="567" w:gutter="0" w:header="420" w:top="851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2024/023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5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11D7D118DEAA4874F2AA8B3D72E26110E9FDD2E3C9986CBBD3177A520B392208EF2F9FB98A6E2BA713E2D2AC726BCC0EsE4BG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8:01:00Z</dcterms:created>
  <dc:creator>PEN3-2</dc:creator>
  <dc:description/>
  <cp:keywords/>
  <dc:language>en-US</dc:language>
  <cp:lastModifiedBy>Пользователь Windows</cp:lastModifiedBy>
  <cp:lastPrinted>2024-11-21T11:26:00Z</cp:lastPrinted>
  <dcterms:modified xsi:type="dcterms:W3CDTF">2024-12-22T08:07:00Z</dcterms:modified>
  <cp:revision>3</cp:revision>
  <dc:subject/>
  <dc:title>Бланк Постановлений администрации г.Брянска</dc:title>
</cp:coreProperties>
</file>