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постановления Брянской городской администрации «О внесении изменений в муниципальную программу города Брянска «Физическая культура и спорт в городе Брянске», утвержденную постановлением Брянской городской администрации  от 29.12.2018 № 4192-п»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(в редакции постановлений Брянской городской администрации от 26.03.2019 № 909-п, от 26.04.2019 № 1351-п,          от 24.05.2019 № 1617-п, от 28.06.2019 № 2086-п, от 23.08.2019 № 2691-п, от 29.11.2019 № 3898-п, от 26.12.2019          № 4329-п, от 27.12.2019 № 4387-п, от 30.12.2019 № 4442-п, от 25.03.2020 № 857-п, от 24.04.2020 № 1097-п,                   от 24.07.2020 № 1872-п, от 27.08.2020 № 2197-п, от 23.10.2020 № 2882-п, от 25.12.2020 № 3609-п, от 30.12.2020           № 3707-п, от 30.12.2020 № 3719-п, от 09.04.2021 № 1021-п, от 17.05.2021 № 1421-п, от 28.05.2021 №1599-п,                            от 06.07.2021 № 2006-п, от 26.08.2021 № 2573-п, от 22.10.2021 № 3221-п, от 26.11.2021 № 3639-п, от 24.12.2021                № 4148-п, от 29.12.2021 № 4236-п, от 30.12.2021 № 4318-п, от 24.03.2022 № 946-п, от 29.03.2022 № 1035-п,                   от 06.06.2022 № 1963-п, от 28.07.2022 № 2650-п, от 25.08.2022 № 2999-п, от 20.09.2022 № 3372-п, от 25.11.2022                  № 4421-п, от 29.12.2022 № 5058-п, от 30.12.2022 № 5104-п, от 22.03.2023 № 941-п, от 14.04.2023 № 1407-п,                         от 28.06.2023 № 2472-п, от 20.07.2023 № 2909-п, от 17.08.2023 № 3318-п, от 13.10.2023 № 4225-п, от 15.11.2023                      № 4770-п, от 28.12.2023 № 5531-п, от 29.12.2023 № 5558-п, от 03.04.2024 № 1195-п, от 21.05.2024 № 1832-п, от 16.07.2024 № 2722-п, от 30.08.2024 № 3468-п </w:t>
      </w:r>
      <w:r>
        <w:rPr/>
        <w:t xml:space="preserve">от </w:t>
      </w:r>
      <w:r>
        <w:rPr>
          <w:sz w:val="20"/>
          <w:szCs w:val="20"/>
        </w:rPr>
        <w:t>22.11.2024 № 4656-п _____________)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auto" w:line="240"/>
        <w:ind w:firstLine="72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spacing w:lineRule="auto" w:line="240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 xml:space="preserve">На основании  Решения Брянского городского Совета народных депутатов </w:t>
      </w:r>
      <w:r>
        <w:rPr>
          <w:color w:val="C00000"/>
          <w:szCs w:val="28"/>
        </w:rPr>
        <w:t xml:space="preserve">от 18.12.2024 № 100 </w:t>
      </w:r>
      <w:r>
        <w:rPr>
          <w:szCs w:val="28"/>
        </w:rPr>
        <w:t xml:space="preserve">«О бюджете городского округа город Брянск на 2025 год и на плановый период 2026 и 2027 годов», </w:t>
      </w:r>
      <w:r>
        <w:rPr/>
        <w:t>Порядком разработки, реализации и оценки эффективности муниципальных программ города Брянска, утвержденным постановлением Брянской городской администрации от 22.10.2021 № 3227-п  и в целях эффективной реализации программных мероприятий муниципальной программы города Брянска «Физическая культура и спорт в городе Брянске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едседатель комитет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физической культуре и спорту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й администрации </w:t>
        <w:tab/>
        <w:tab/>
        <w:tab/>
        <w:tab/>
        <w:tab/>
        <w:tab/>
        <w:t>А.Г. Погорел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юзина Наталья Михайловн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6" w:gutter="0" w:header="709" w:top="765" w:footer="0" w:bottom="34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t>30-60-28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346" w:right="567" w:gutter="0" w:header="709" w:top="1134" w:footer="0" w:bottom="56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7:24:00Z</dcterms:created>
  <dc:creator>Admin</dc:creator>
  <dc:description/>
  <cp:keywords/>
  <dc:language>en-US</dc:language>
  <cp:lastModifiedBy>User</cp:lastModifiedBy>
  <cp:lastPrinted>2024-12-26T09:59:00Z</cp:lastPrinted>
  <dcterms:modified xsi:type="dcterms:W3CDTF">2024-12-26T07:02:00Z</dcterms:modified>
  <cp:revision>262</cp:revision>
  <dc:subject/>
  <dc:title/>
</cp:coreProperties>
</file>