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Главы города Брянс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2 ноября 2024 года № 75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бар М.В. – Глава города Брянс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орхов В.В. </w:t>
      </w:r>
      <w:r>
        <w:rPr>
          <w:sz w:val="28"/>
          <w:szCs w:val="28"/>
        </w:rPr>
        <w:t>– заместитель председателя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ачур Е.В. </w:t>
      </w:r>
      <w:r>
        <w:rPr>
          <w:sz w:val="28"/>
          <w:szCs w:val="28"/>
        </w:rPr>
        <w:t>– заместитель Главы городск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финансового управл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рбанович Т.В.</w:t>
      </w:r>
      <w:r>
        <w:rPr>
          <w:sz w:val="28"/>
          <w:szCs w:val="28"/>
        </w:rPr>
        <w:t xml:space="preserve"> – руководитель аппарат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уленкова В.М.</w:t>
      </w:r>
      <w:r>
        <w:rPr>
          <w:sz w:val="28"/>
          <w:szCs w:val="28"/>
        </w:rPr>
        <w:t xml:space="preserve"> – председатель Контрольно-счетной палаты города Брянск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Чубчиков И.А. – заместитель Главы городской админист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Навроцкая Ю.А. </w:t>
      </w:r>
      <w:r>
        <w:rPr>
          <w:sz w:val="28"/>
          <w:szCs w:val="28"/>
        </w:rPr>
        <w:t>– начальник экспертно-правово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>Козлова Е.А. – начальник обще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Мартынов В.В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Таршикова О.И. </w:t>
      </w:r>
      <w:r>
        <w:rPr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а по связям с общественностью и СМИ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оловина М.И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лавный специалист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Бадеева И.М. – заместитель начальника финансового управления Брянской городской админист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Лысенко Е.А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</w:rPr>
        <w:t>отдела организационно-кадровой работы и муниципальной службы Брянской городской админист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99" w:footer="0" w:bottom="85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4:00Z</dcterms:created>
  <dc:creator>WiZaRd</dc:creator>
  <dc:description/>
  <cp:keywords/>
  <dc:language>en-US</dc:language>
  <cp:lastModifiedBy>Сми 3</cp:lastModifiedBy>
  <cp:lastPrinted>2024-11-25T13:46:00Z</cp:lastPrinted>
  <dcterms:modified xsi:type="dcterms:W3CDTF">2024-11-26T09:31:00Z</dcterms:modified>
  <cp:revision>10</cp:revision>
  <dc:subject/>
  <dc:title>                                                                ПРИЛОЖЕНИЕ № 3</dc:title>
</cp:coreProperties>
</file>