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Брянской городской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10.2024 №4348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ородского округа город Брянск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за девять месяцев 20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года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. Бюджетного кодекса Российской Федерации, пунктом 20 Решения Брянского городского Совета народных депутатов от 20.12.2023 № 916 «О бюджете городского округа город Брянск на 2024 год и на плановый период 2025 и 2026 годов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left="36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auto" w:line="360"/>
        <w:ind w:left="360" w:firstLine="54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Утвердить прилагаемый отчет об исполнении бюджета городского округа город Брянск (далее по тексту – бюджет города Брянска) за девять месяцев 2024 года по доходам в сумме </w:t>
        <w:br/>
        <w:t>13 069 991 617,26 рубля, расходам в сумме 13 162 740 299,16 рубля с превышением расходов над доходами в сумме 92 748 681,90 рубля и следующими показателям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 доходам бюджета города Брянска за девять месяцев </w:t>
        <w:br/>
        <w:t>2024 года согласно приложению №1 к настоящему постановле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 расходам бюджета города Брянска по целевым статьям (муниципальным программам и непрограммным направлениям деятельности), </w:t>
      </w:r>
      <w:r>
        <w:rPr>
          <w:rFonts w:cs="Tms Rmn;Times New Roman" w:ascii="Tms Rmn;Times New Roman" w:hAnsi="Tms Rmn;Times New Roman"/>
          <w:bCs/>
          <w:sz w:val="28"/>
          <w:szCs w:val="28"/>
        </w:rPr>
        <w:t xml:space="preserve">группам и подгруппам видов расходов </w:t>
      </w:r>
      <w:r>
        <w:rPr>
          <w:sz w:val="28"/>
          <w:szCs w:val="28"/>
        </w:rPr>
        <w:t xml:space="preserve">за девять </w:t>
        <w:br/>
        <w:t>месяцев 2024 года согласно приложению №2 к настоящему постановле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о расходам бюджета города Брянска по ведомственной структуре за девять месяцев 2024 года согласно приложению №3 к настоящему постановл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4. По источникам внутреннего финансирования дефицита бюджета города Брянска за девять месяцев 2024 года согласно приложению №4 к настоящему постановлению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дставить в Брянский городской Совет народных депутатов и Контрольно-счетную палату города Брянска отчет об исполнении бюджета городского округа город Брянск за девять месяцев 2024 года в течение 10 дней со дня подписания настоящего постановлени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муниципальной газете «Брянск» и разместить на официальном сайте Брянской городской администрации в сети  Интернет.</w:t>
      </w:r>
    </w:p>
    <w:p>
      <w:pPr>
        <w:pStyle w:val="Normal"/>
        <w:spacing w:lineRule="auto" w:line="360"/>
        <w:ind w:firstLine="567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779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Главы администрации </w:t>
        <w:tab/>
        <w:tab/>
        <w:tab/>
        <w:t xml:space="preserve">  А.Н. Мака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caps/>
      <w:sz w:val="40"/>
    </w:rPr>
  </w:style>
  <w:style w:type="character" w:styleId="Style14">
    <w:name w:val="Название Знак"/>
    <w:qFormat/>
    <w:rPr>
      <w:b/>
      <w:spacing w:val="20"/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7:54:00Z</dcterms:created>
  <dc:creator>Марусова</dc:creator>
  <dc:description/>
  <cp:keywords/>
  <dc:language>en-US</dc:language>
  <cp:lastModifiedBy>Комитет по информационной политике (Марианна)</cp:lastModifiedBy>
  <cp:lastPrinted>2024-10-28T11:25:00Z</cp:lastPrinted>
  <dcterms:modified xsi:type="dcterms:W3CDTF">2024-11-06T13:45:00Z</dcterms:modified>
  <cp:revision>57</cp:revision>
  <dc:subject/>
  <dc:title>Об утверждении отчета об</dc:title>
</cp:coreProperties>
</file>