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Земельные участки расположены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1. Брянская обл., г. Брянск, </w:t>
      </w:r>
      <w:r>
        <w:rPr>
          <w:color w:val="000000"/>
          <w:sz w:val="28"/>
          <w:szCs w:val="28"/>
        </w:rPr>
        <w:t>площадью 1287 кв. м, с кадастровым номером 32:28:0024127:169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Брянская обл., г. Брянск, </w:t>
      </w:r>
      <w:r>
        <w:rPr>
          <w:color w:val="000000"/>
          <w:sz w:val="28"/>
          <w:szCs w:val="28"/>
        </w:rPr>
        <w:t>площадью 1143 кв. м, с кадастровым номером 32:28:0024127:170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Лот № 3. </w:t>
      </w:r>
      <w:r>
        <w:rPr>
          <w:color w:val="000000"/>
          <w:sz w:val="28"/>
          <w:szCs w:val="28"/>
        </w:rPr>
        <w:t>Брянская обл., г. Брянск, ориентировочная площадь 1000 кв.м, кадастровый квартал 32:28:0011316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Брянская обл., г. Брянск, ориентировочная площадь 956 кв.м, кадастровый квартал 32:28:0011316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Брянская обл., г. Брянск, ориентировочная площадь 1000 кв.м, кадастровый квартал 32:28:001147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6. </w:t>
      </w:r>
      <w:r>
        <w:rPr>
          <w:color w:val="000000"/>
          <w:sz w:val="28"/>
          <w:szCs w:val="28"/>
        </w:rPr>
        <w:t>Брянская обл., г. Брянск, ориентировочная площадь 800 кв.м, кадастровый квартал 32:28:0011409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7. </w:t>
      </w:r>
      <w:r>
        <w:rPr>
          <w:color w:val="000000"/>
          <w:sz w:val="28"/>
          <w:szCs w:val="28"/>
        </w:rPr>
        <w:t>Брянская обл., г. Брянск, ориентировочная площадь 800 кв.м, кадастровый квартал 32:28:0011409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8. </w:t>
      </w:r>
      <w:r>
        <w:rPr>
          <w:color w:val="000000"/>
          <w:sz w:val="28"/>
          <w:szCs w:val="28"/>
        </w:rPr>
        <w:t>Брянская обл., г. Брянск, ориентировочная площадь 800 кв.м, кадастровый квартал 32:28:0011409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9. </w:t>
      </w:r>
      <w:r>
        <w:rPr>
          <w:color w:val="000000"/>
          <w:sz w:val="28"/>
          <w:szCs w:val="28"/>
        </w:rPr>
        <w:t>Брянская обл., г. Брянск, ориентировочная площадь 1542 кв.м, кадастровый квартал 32:28:001132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10. Брянская обл., г. Брянск, ориентировочная площадь 1200 кв.м, кадастровый квартал 32:28:0014107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22.11.2024 по 23.12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(схемы расположения земельных участков лот № 3, лот № 4, лот               № 5, лот № 6, лот № 7, лот № 8, лот № 9, лот № 10) и муниципальной газете «Брянск» (схемы расположения земельных участков лот № 3, лот № 4, лот № 5, лот № 6, лот № 7, лот № 8, лот № 9, лот № 10)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8-27T15:50:00Z</cp:lastPrinted>
  <dcterms:modified xsi:type="dcterms:W3CDTF">2024-11-20T14:57:00Z</dcterms:modified>
  <cp:revision>106</cp:revision>
  <dc:subject/>
  <dc:title>Главе Администрации</dc:title>
</cp:coreProperties>
</file>