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1. </w:t>
      </w:r>
      <w:r>
        <w:rPr>
          <w:color w:val="000000"/>
          <w:sz w:val="28"/>
          <w:szCs w:val="28"/>
        </w:rPr>
        <w:t>Брянская область, город Брянск, ориентировочная площадь 971 кв.м, кадастровый квартал 32:28:0014107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2. </w:t>
      </w:r>
      <w:r>
        <w:rPr>
          <w:color w:val="000000"/>
          <w:sz w:val="28"/>
          <w:szCs w:val="28"/>
        </w:rPr>
        <w:t>Брянская область, город Брянск, ориентировочная площадь         1238 кв.м, кадастровый квартал 32:28:0014107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3. </w:t>
      </w:r>
      <w:r>
        <w:rPr>
          <w:color w:val="000000"/>
          <w:sz w:val="28"/>
          <w:szCs w:val="28"/>
        </w:rPr>
        <w:t>Брянская область, город Брянск, ориентировочная площадь 670 кв.м, кадастровый квартал 32:28:0011315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Брянская область, город Брянск, ориентировочная площадь                  1001 кв.м, кадастровый квартал 32:28:0011316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15.11.2024 по 16.12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и муниципальной газете «Брянск»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11-13T10:49:00Z</cp:lastPrinted>
  <dcterms:modified xsi:type="dcterms:W3CDTF">2024-11-13T14:37:00Z</dcterms:modified>
  <cp:revision>117</cp:revision>
  <dc:subject/>
  <dc:title>Главе Администрации</dc:title>
</cp:coreProperties>
</file>