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реквизитов и источников официального опубликования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ы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                №190-ФЗ (первоначальный текст документа опубликован в изданиях «Российская газета» №90, 30.12.2004, «Собрание законодательства РФ», 03.01.2005, №1 (часть 1), ст. 16, «Парламентская газета», №5-6, 14.01.2005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, № 40, ст. 3822, «Парламентская газета»,                № 186, 08.10.2003, «Российская газета», № 202, 08.10.2003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(первоначальный текст документа опубликован в изданиях:«Российская газета», № 168, 30.07.2010, «Собрание законодательства РФ», 02.08.2010, № 31, ст. 4179)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.05.2006 № 59-ФЗ «О порядке рассмотрения обращений граждан Российской Федерации» (первоначальный текст документа опубликован в изданиях:«Российская газета», № 95, 05.05.2006, «Собрание законодательства РФ», 08.05.2006, №19, ст. 2060, «Парламентская газета»,    № 70-71, 11.05.2006)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9.02.2009  № 8-ФЗ «Об обеспечении доступа               к информации о деятельности государственных органов и органов местного самоуправления» (первоначальный текст документа опубликован                            в изданиях:«Парламентская газета», № 8, 13-19.02.2009, «Российская газета», № 25, 13.02.2009, «Собрание законодательства РФ», 16.02.2009, № 7, ст. 776)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7.11.1995 №169-ФЗ «Об архитектурной деятельности в Российской Федерации»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24.11.1995 №181-ФЗ «О социальной защите инвалидов в Российской Федерации»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 xml:space="preserve">Типовой административный регламент по услуге: «Предоставление разрешения на осуществление земляных работ» Министерства строительства и жилищно-коммунального хозяйства Российской Федерации  от 16.06.2022;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городского округа город Брянск (принят Брянским городским Советом народных депутатов  30.11.2005, первоначальный текст документа опубликован в издании «Брянск», № 23, 07.12.2005)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Решение Брянского городского Совета народных депутатов                                       от 28.06.2006 №460 «</w:t>
      </w:r>
      <w:r>
        <w:rPr>
          <w:spacing w:val="2"/>
          <w:sz w:val="28"/>
          <w:szCs w:val="28"/>
        </w:rPr>
        <w:t>О принятии Правил благоустройства, обеспечения чистоты   и порядка на территории города Брянска»;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/>
        <w:t xml:space="preserve"> </w:t>
      </w:r>
      <w:r>
        <w:rPr>
          <w:sz w:val="28"/>
          <w:szCs w:val="28"/>
        </w:rPr>
        <w:t>Брянской городской администрации  от 22.03.2023 №954-п «О Порядке разработки и утверждения административных регламентов предоставления муниципальных услуг на территории муниципального образования городской округ город Брянск»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Брянской городской администрации от 15.01.2009N                  42-п "Об утверждении порядка технического сопровождения производства земляных работ на территории города Брянска"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Управлении по строительству и развитию территории города Брянска, утвержденное Решением Брянского городского Совета народных депутатов от 09.09.2009 №142 (опубликовано в муниципальной газете «Брянск», 2009, №50д)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законы и нормативные правовые акты Российской Федерации, Брянской области, муниципальные правовые акты города Брянск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708" w:gutter="0" w:header="420" w:top="1134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000" w:leader="none"/>
        <w:tab w:val="right" w:pos="830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InternetLink">
    <w:name w:val="Hyperlink"/>
    <w:rPr>
      <w:rFonts w:cs="Times New Roman"/>
      <w:color w:val="648BCB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73401006FB6813A988189EC25C2FEC57575004BC419F6730283175EED47A2FB67C0641B7E8B2936F0DE325D6I6l0M" TargetMode="External"/><Relationship Id="rId3" Type="http://schemas.openxmlformats.org/officeDocument/2006/relationships/hyperlink" Target="consultantplus://offline/ref=B25A5649EA2122C6C2748F546C4A457711398E08DA387E0527145C9F96980AB7ED77E27753F62862C54EB162E9mEVDN" TargetMode="External"/><Relationship Id="rId4" Type="http://schemas.openxmlformats.org/officeDocument/2006/relationships/hyperlink" Target="consultantplus://offline/ref=6E2C2029F14A672528538B749A6493C201E4FD632D4603CA77C72014999EBDEFB55E3E5D1F942A0B8E190B8B12D00FEF3D6F5AE6712C81A694F77BeEw0G" TargetMode="External"/><Relationship Id="rId5" Type="http://schemas.openxmlformats.org/officeDocument/2006/relationships/hyperlink" Target="consultantplus://offline/ref=F38898A995A9F025D29AF1EFE753FBCE4DCFAD7A51477FF2A5DED7859F6251841CC4B98EFEB7CE192DD44783D13CDC41197521A492D7751DA05EB0w7gE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10:00Z</dcterms:created>
  <dc:creator>Комитет по информационной политике</dc:creator>
  <dc:description/>
  <dc:language>en-US</dc:language>
  <cp:lastModifiedBy>Комитет по информационной политике</cp:lastModifiedBy>
  <dcterms:modified xsi:type="dcterms:W3CDTF">2024-10-10T11:10:00Z</dcterms:modified>
  <cp:revision>1</cp:revision>
  <dc:subject/>
  <dc:title/>
</cp:coreProperties>
</file>