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16.10.2024 №40 «О внесении изменений в Решение Брянского городского Совета народных депутатов от 20.12.2023 №916 «О бюджете городского округа город Брянск на 2024 год и на плановый период 2025 и 2026 годов», сводной бюджетной росписи расходов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1586-п, от 19.06.2023 №2309-п, от 20.07.2023 № 2917-п, от 17.08.2023 № № 3322-п, от 18.10.2023 № 4294-п, от 20.11.2023 № 4853-п, от 28.12.2023 № 5528-п, от 29.12.2023 № 5570-п, от 03.04.2024 № 1194-п, от 30.05.2024 № 2004-п, от 08.07.2024 № 2567-п, от 16.07.2024 № 2715-п, от 23.08.2024 № 3340-п) следующие изменения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87"/>
        <w:gridCol w:w="5712"/>
        <w:gridCol w:w="267"/>
      </w:tblGrid>
      <w:tr>
        <w:trPr>
          <w:trHeight w:val="305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средств, предусмотренных на реализацию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64 068 625 375,6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 847 168 520,8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 865 759 006,4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6 612 517 328,0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8 468 226 547,7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9 899 270 094,4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11 332 803 420,41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8 377 052 847,9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6 год – 7 665 827 609,69 рублей.».  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Объем средств, предусмотренных на реализацию подпрограммы» паспорта подпрограммы муниципальной программы «Развитие образования в городе Брянске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71"/>
        <w:gridCol w:w="5682"/>
        <w:gridCol w:w="266"/>
      </w:tblGrid>
      <w:tr>
        <w:trPr>
          <w:trHeight w:val="2913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на реализацию под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488 657 366,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1 120 333 5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819 227 537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529 641 467,4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1 158 492 8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510 345 471,65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503 940 684,91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46 675 752,1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рублей.». </w:t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Сведения о показателях (индикаторах) муниципальной программы, показателях (индикаторах) основных мероприятий (проектов)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План реализации муниципальной программы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2 к муниципальной программе «Развитие образования в городе Брянске» «Методика расчета показателей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Качур Е.В.</w:t>
      </w:r>
    </w:p>
    <w:p>
      <w:pPr>
        <w:pStyle w:val="TextBody"/>
        <w:spacing w:lineRule="auto" w:line="240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Главный специалист управления образования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.А. Латы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22-37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В. Малк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о. заместителя Главы городско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Латышева Н.</cp:lastModifiedBy>
  <cp:lastPrinted>2024-08-06T14:41:00Z</cp:lastPrinted>
  <dcterms:modified xsi:type="dcterms:W3CDTF">2024-10-18T07:13:00Z</dcterms:modified>
  <cp:revision>457</cp:revision>
  <dc:subject/>
  <dc:title/>
</cp:coreProperties>
</file>