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3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Брянской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й администрации </w:t>
      </w:r>
    </w:p>
    <w:p>
      <w:pPr>
        <w:pStyle w:val="TextBody"/>
        <w:tabs>
          <w:tab w:val="clear" w:pos="708"/>
          <w:tab w:val="left" w:pos="1209" w:leader="none"/>
        </w:tabs>
        <w:spacing w:lineRule="auto" w:line="24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___________ № 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в городе Брянск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расчета показа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казатели (индикаторы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здание нормативных условий деятельности муниципальных дошкольных образовательных </w:t>
      </w:r>
      <w:r>
        <w:rPr>
          <w:rFonts w:cs="Times New Roman" w:ascii="Times New Roman" w:hAnsi="Times New Roman"/>
          <w:sz w:val="28"/>
          <w:szCs w:val="28"/>
        </w:rPr>
        <w:t xml:space="preserve">организац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получения в них образования в соответствии с требованиями законодательства и современными потребностями обществ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 Создание нормативных условий деятельности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ых организац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оздание нормативных условий деятельности муниципальных организаций дополнительного образования 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недрение федеральных государственных образовательных стандартов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= N фгос / N у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внедрение федеральных государственных образовательных стандартов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фгос – количество учащихся общеобразовательных организаций города, перешедших на обучение по федеральным государственным образовательным стандартам нового поколения, человек (статистическая отчетность: формы № ОО-1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уч – общее количество учащихся общеобразовательных организаций города, человек (статистическая отчетность: форма № ОО-1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стижение установленных соглашением значений результатов использования субсидии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  <w:lang w:val="en-US" w:eastAsia="en-US"/>
        </w:rPr>
        <w:t>Д = Кф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(Кф1+Кф2+….Кф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n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)</w:t>
      </w:r>
      <w:r>
        <w:rPr>
          <w:b/>
          <w:color w:val="444444"/>
          <w:sz w:val="28"/>
          <w:szCs w:val="28"/>
          <w:lang w:val="en-US" w:eastAsia="en-US"/>
        </w:rPr>
        <w:t xml:space="preserve"> / Кп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(Кп1+Кп2+…Кп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n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)*</w:t>
      </w:r>
      <w:r>
        <w:rPr>
          <w:b/>
          <w:color w:val="444444"/>
          <w:sz w:val="28"/>
          <w:szCs w:val="28"/>
          <w:lang w:val="en-US" w:eastAsia="en-US"/>
        </w:rPr>
        <w:t xml:space="preserve">100 %, </w:t>
      </w:r>
      <w:r>
        <w:rPr>
          <w:color w:val="444444"/>
          <w:sz w:val="28"/>
          <w:szCs w:val="28"/>
          <w:lang w:val="en-US" w:eastAsia="en-US"/>
        </w:rPr>
        <w:t xml:space="preserve">где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bCs/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br/>
        <w:tab/>
      </w:r>
      <w:r>
        <w:rPr>
          <w:b/>
          <w:color w:val="444444"/>
          <w:sz w:val="28"/>
          <w:szCs w:val="28"/>
        </w:rPr>
        <w:t>Д</w:t>
      </w:r>
      <w:r>
        <w:rPr>
          <w:color w:val="444444"/>
          <w:sz w:val="28"/>
          <w:szCs w:val="28"/>
        </w:rPr>
        <w:t xml:space="preserve"> - </w:t>
      </w:r>
      <w:r>
        <w:rPr>
          <w:bCs/>
          <w:color w:val="444444"/>
          <w:sz w:val="28"/>
          <w:szCs w:val="28"/>
        </w:rPr>
        <w:t>достижение установленных соглашением значений результатов использования субсидии», (%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/>
          <w:color w:val="444444"/>
          <w:sz w:val="28"/>
          <w:szCs w:val="28"/>
        </w:rPr>
        <w:t>Кф</w:t>
      </w:r>
      <w:r>
        <w:rPr>
          <w:color w:val="444444"/>
          <w:sz w:val="28"/>
          <w:szCs w:val="28"/>
        </w:rPr>
        <w:t xml:space="preserve"> - количество достигнутых значений результатов использования субсидий, достижение которых запланировано в отчетном финансовом году в соответствии с заключенным соглашением (соглашениями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установленных значений результатов использования субсидий, достижение которых запланировано в отчетном финансовом году в соответствии с заключенным соглашением (соглашениями)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атели (индикаторы) основных мероприятий (проекто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Проведение предпроектных и проектных работ, начало строительства объектов (дошкольное образ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Увеличение количества функционирующих муниципальных дошкольных образовательных организаций города Брянска в рамках реализации инфраструктурного проекта «Деснаград, Квартал набережных (Строительство улично-дорожной сети и детского сада в микрорайоне по ул.Флотской в Бежицком районе города Брянска)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>Увеличение количества функционирующих муниципальных дошкольных образовательных организаций города Бря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мест в муниципальных дошкольных образователь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>Проведение предпроектных и проектных работ, начало строительства объектов (общее образ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мест в муниципальных общеобразовательных организациях города Брянска в рамках реализации регионального проекта «Современная школа (Брянская область)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Строительство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Приемка надзорными службами всех функционирующих дошко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а к новому учебному го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дошкобр = СЗП пр / СЗП общобр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дошкобр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, %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ЗП пр - среднемесячная заработная плата педагогических работников дошкольных образовательных организаций, рублей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ЗП общобр - средняя заработная плата работников в сфере обще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 регионе,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 Капитальный ремонт кровель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Замена оконных блок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Капитальный ремонт бассейн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Количество выплат по компенсации части родительской платы в образовательных организациях, реализующих образовательную программу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Реализация отдельных мероприятий по развитию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Доля обучающихся среднего и старшего звена, получающих общее образование в муниципальных образовательных организациях города, обеспеченных пит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установленных нормативов, к общему количеству обучающихся среднего и старшего звена, получающих общее образование в муниципальных образовательных организациях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оп /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уч * 100 %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– доля обучающихся среднего и старшего звена, получающих общее образование в муниципальных образовательных организациях города, обеспеченных пит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установленных нормативов, к общему количеству обучающихся среднего и старшего звена, получающих общее образование в муниципальных образовательных организациях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оп – количество обучающихся среднего и старшего звена, получающих общее образование в муниципальных образовательных организациях города, обеспеченных пит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установленных нормативов,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уч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е количество обучающихся среднего и старшего звена, получающих общее образование в муниципальных образовательных организациях,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Приемка надзорными службами всех функционирующих общ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а к новому учебному го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12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ровень средней заработной платы педагогических работников общеобразовательных организаций к средней заработной плате в сфере общего образования в регионе.</w:t>
      </w:r>
    </w:p>
    <w:p>
      <w:pPr>
        <w:pStyle w:val="Normal"/>
        <w:widowControl w:val="false"/>
        <w:tabs>
          <w:tab w:val="clear" w:pos="708"/>
          <w:tab w:val="left" w:pos="612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 общобр = СЗП пр / СЗП общобр * 100 %, где:</w:t>
      </w:r>
    </w:p>
    <w:p>
      <w:pPr>
        <w:pStyle w:val="Default"/>
        <w:ind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общобр – уровень средней заработной платы педагогических работников общеобразовательных организаций к средней заработной плате в сфере общего образования в регионе, 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пр - среднемесячная заработная плата педагогических работников общеобразовательных организаций,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общобр – средняя заработная плата работников в сфере общего образования в регионе,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Капитальный ремонт кровель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 Замена оконных блок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. Капитальный ремонт бассейн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гп /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обучающихся, </w:t>
      </w:r>
      <w:r>
        <w:rPr>
          <w:rFonts w:cs="Times New Roman" w:ascii="Times New Roman" w:hAnsi="Times New Roman"/>
          <w:sz w:val="28"/>
          <w:szCs w:val="28"/>
        </w:rPr>
        <w:t>получающих начальное общее образование в муниципальных образовательных организациях, получающих бесплатное горячее питание</w:t>
      </w:r>
      <w:r>
        <w:rPr>
          <w:rFonts w:cs="Times New Roman" w:ascii="Times New Roman" w:hAnsi="Times New Roman"/>
          <w:color w:val="000000"/>
          <w:sz w:val="28"/>
          <w:szCs w:val="28"/>
        </w:rPr>
        <w:t>, к общему количеству обучающихся, получающих начальное общее образование в муниципальных образовательных организациях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гп – количество учащихся, получающих начальное общее образование в муниципальных образовательных организациях, получающих бесплатное горячее питание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– общее количество учащихся, получающих начальное общее образование в муниципальных образовательных организациях, челов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П кр / П о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</w:r>
      <w:r>
        <w:rPr>
          <w:rFonts w:cs="Times New Roman" w:ascii="Times New Roman" w:hAnsi="Times New Roman"/>
          <w:color w:val="000000"/>
          <w:sz w:val="28"/>
          <w:szCs w:val="28"/>
        </w:rPr>
        <w:t>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кр – количество педагогических работников общеобразовательных организаций, получивших вознаграждение за классное руководство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ч – общее количество педагогических работников общеобразовательных организаций, имеющих категорию классного руководства,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Создание цифровой образовательной среды в общеобразовательных организациях и профессиональных образовательных организациях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>Количество муниципальных образовательных организаций, в которых проведена модернизация школьных столовых муниципальных обще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Реализация отдельных мероприятий по развитию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1. </w:t>
      </w:r>
      <w:r>
        <w:rPr>
          <w:rFonts w:cs="Times New Roman" w:ascii="Times New Roman" w:hAnsi="Times New Roman"/>
          <w:sz w:val="28"/>
          <w:szCs w:val="28"/>
        </w:rPr>
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детей в возрасте 5-18 лет, получающих услуги дополнительного      образования     в     муниципальных      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го образования детей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пу /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общ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ля детей в возрасте 5-18 лет, получающих услуги дополнительного образования в муниципальных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 детей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пу – численность детей, получающих услуги дополните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ловек (статистическая отчетность, форма №1-ДО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общ – общая численность детей в возрасте 5 - 18 л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являются официальные статистические данны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Приемка надзорными службами всех функционирующих организаций города дополнительного образования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новому учебному    году. 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Уровень средней заработной платы педагогических работников организаций дополнительного образования   детей   к   средней заработной плате в сфере общего образования в рег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 допобр = СЗП пр / СЗП общобр * 100 %, где:</w:t>
      </w:r>
    </w:p>
    <w:p>
      <w:pPr>
        <w:pStyle w:val="Default"/>
        <w:ind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допобр – уровень средней заработной платы педагогических работников организаций дополнительного образования детей к средней заработной плате в сфере общего образования в регионе, %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ЗП пр – среднемесячная заработная плата педагогических работников организаций дополнительного образования детей,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общобр – средняя заработная плата работников в сфере общего образования в регионе,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Капитальный ремонт кровель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6. </w:t>
      </w:r>
      <w:r>
        <w:rPr>
          <w:rFonts w:cs="Times New Roman" w:ascii="Times New Roman" w:hAnsi="Times New Roman"/>
          <w:sz w:val="28"/>
          <w:szCs w:val="28"/>
        </w:rPr>
        <w:t>Замена оконных блок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7. </w:t>
      </w: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о развитию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Создание нормативных условий для сохранения сети муниципальных оздорови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9.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работы лагерей с дневным пребыванием де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0. </w:t>
      </w:r>
      <w:r>
        <w:rPr>
          <w:rFonts w:cs="Times New Roman" w:ascii="Times New Roman" w:hAnsi="Times New Roman"/>
          <w:sz w:val="28"/>
          <w:szCs w:val="28"/>
        </w:rPr>
        <w:t>Выплата именных муниципальных стипендий города Бря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1. </w:t>
      </w:r>
      <w:r>
        <w:rPr>
          <w:rFonts w:cs="Times New Roman" w:ascii="Times New Roman" w:hAnsi="Times New Roman"/>
          <w:sz w:val="28"/>
          <w:szCs w:val="28"/>
        </w:rPr>
        <w:t>Организация мероприятий по профилактике безнадзорности и правонарушений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здание нормативных услов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прочих муниципальных образовательных организац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рода Брянска 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 Исполнение функций, возложенных на управление образования Брянской городской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итогам отчетного года на основании выполнения каждым образовательным учреждением, подведомственным управлению образования Брянской городской      администрации, муниципального задания на оказание муниципальных услуг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 упр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чр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*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упр – исполнение функций, возложенных на управление образования Брянской городской администрации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чр – количество образовательных учреждений, выполнивших (не выполнивших) муниципальное задание по итогам отчетного года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количество образовательных учреждений города Брянска,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. 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обучающихся по программам общего образования, участвующих в муниципальном этапе Всероссийской олимпиады школьников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л /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– 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обучающихся по программам общего образования, участвующих во Всероссийской олимпиаде школьников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л – количество учащихся общеобразовательных организаций города,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ющих во Всероссийской олимпиаде школьников</w:t>
      </w:r>
      <w:r>
        <w:rPr>
          <w:rFonts w:cs="Times New Roman" w:ascii="Times New Roman" w:hAnsi="Times New Roman"/>
          <w:sz w:val="28"/>
          <w:szCs w:val="28"/>
        </w:rPr>
        <w:t>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– общее количество учащихся общеобразовательных организаций города, человек (статистическая отчетность, форма №76-рик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Организация и проведение городских праздничных и других мероприятий   с   участием обучающихся и работников образователь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рганизац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Развитие и укрепление материально-технической базы муниципальных учреждений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Л факт / Л план *100%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– развитие и укрепление материально-технической базы муниципальных учреждений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 факт – фактическое количество приобретенных единиц материально-технической базы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 план – запланированное к приобретению количество единиц материально-технической базы в текущем году, единиц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Выплата денежного поощрения лучшим педагогическим работникам города Брянск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</w:t>
      </w:r>
      <w:r>
        <w:rPr>
          <w:rFonts w:cs="Times New Roman" w:ascii="Times New Roman" w:hAnsi="Times New Roman"/>
          <w:iCs/>
          <w:sz w:val="28"/>
          <w:szCs w:val="28"/>
        </w:rPr>
        <w:t>Организация мероприятий по профилактике безнадзорности и правонарушений несовершеннолетних в рамках реализации программы первичной профилактики «Живая вода» и «Ладья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9. Исполнение исковых требований на основании вступивших в законную силу судебн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итогам отчетного года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= С исп / С вст *100%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–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 исковых требований на основании вступивших в законную силу судебных актов</w:t>
      </w:r>
      <w:r>
        <w:rPr>
          <w:rFonts w:cs="Times New Roman" w:ascii="Times New Roman" w:hAnsi="Times New Roman"/>
          <w:sz w:val="28"/>
          <w:szCs w:val="28"/>
        </w:rPr>
        <w:t>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 – количество исполненных судебных актов, вступивших в законную силу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ст – количество вступивших в законную силу судебных актов, единиц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0. </w:t>
      </w: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о развитию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   детей  в  возрасте 5-18 лет, 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пользующих  сертификаты персонифицированного   финансирования   в   общей   численности   детей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19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  детей в возрасте 5-18 лет, </w:t>
      </w:r>
      <w:r>
        <w:rPr>
          <w:rFonts w:cs="Times New Roman" w:ascii="Times New Roman" w:hAnsi="Times New Roman"/>
          <w:iCs/>
          <w:sz w:val="28"/>
          <w:szCs w:val="28"/>
        </w:rPr>
        <w:t>использующих сертификаты персонифицированного   финансирования   в   общей   численности   детей, %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– общая численность детей, использующих сертификаты персонифицированного финансирования, челове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– численность детей в возрасте 5-18 лет, проживающих на территории муниципалитета, челове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3. </w:t>
      </w:r>
      <w:r>
        <w:rPr>
          <w:rFonts w:cs="Times New Roman" w:ascii="Times New Roman" w:hAnsi="Times New Roman"/>
          <w:sz w:val="28"/>
          <w:szCs w:val="28"/>
        </w:rPr>
        <w:t>На базе общеобразовательных организаций созданы и функционируют детские технопарки «Кванториум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. 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Доля реализованных до конца текущего финансового года проектов, в рамках реализации регионального проекта «Решаем вместе», определяется по формул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К реал / К утв *100%, гд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- доля реализованных до конца текущего финансового года проектов в рамках реализации регионального проекта «Решаем вместе»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ал – количество реализованных до конца текущего финансового года проектов в рамках реализации регионального проекта «Решаем вместе»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тв – количество утвержденных до конца текущего финансового года проектов рамках реализации регионального проекта «Решаем вместе»,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6. В общеобразовательных организациях введены ставк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Создание цифровой образовательной среды в общеобразовательных организациях и профессиональных образовательных организациях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8. Доля реализованных до конца текущего финансового года проектов,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К реал / К утв *100%, гд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доля реализованных до конца текущего финансового года проектов, %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ал – количество реализованных до конца текущего финансового года проектов (программ) инициативного бюджетирования, единиц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тв – количество утвержденных до конца текущего финансового года проектов (программ) инициативного бюджетирования, единиц;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й специалист управления образования                         Н.А. Латы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управления образования</w:t>
        <w:tab/>
        <w:t xml:space="preserve">          А.В. Малкин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.о. заместителя Главы городской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                                                                                    Е.В. Качур</w:t>
      </w:r>
    </w:p>
    <w:sectPr>
      <w:headerReference w:type="default" r:id="rId5"/>
      <w:footerReference w:type="default" r:id="rId6"/>
      <w:type w:val="nextPage"/>
      <w:pgSz w:w="11906" w:h="16838"/>
      <w:pgMar w:left="2268" w:right="567" w:gutter="0" w:header="567" w:top="623" w:footer="0" w:bottom="993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22:00Z</dcterms:created>
  <dc:creator>1</dc:creator>
  <dc:description/>
  <cp:keywords/>
  <dc:language>en-US</dc:language>
  <cp:lastModifiedBy>Латышева Н.</cp:lastModifiedBy>
  <cp:lastPrinted>2024-10-18T10:46:00Z</cp:lastPrinted>
  <dcterms:modified xsi:type="dcterms:W3CDTF">2024-10-18T07:47:00Z</dcterms:modified>
  <cp:revision>13</cp:revision>
  <dc:subject/>
  <dc:title/>
</cp:coreProperties>
</file>