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ЗВЕЩ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 наличии свободных нежилых муниципальных помещений, подлежащих сдаче в аренду,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состоянию на 01.10.2024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851"/>
        <w:gridCol w:w="4819"/>
        <w:gridCol w:w="170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дрес по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л., 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ткая характеристика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ВЕТ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В. Сафроновой, 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(входит в 309,0 с зем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уч-ком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дноэтажная пристройка к котельной, вход отдель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Гражданская,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цокольный этаж многоквартирного дома, отдельный в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 программе приватиз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Грибоедова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луподвал в многоквартирном доме, вход отд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 программе приватиз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Дуки,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луподвальное помещение в многоквартирном доме, вход через подъ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 программе приватиз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Калинина, 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ал многоквартирного дома, вход отд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 программе приватиз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Карла Маркса,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ал многоквартирного дома, вход через подъ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л. Карла Маркса, 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-й этаж многоквартирного дома, вход через подъ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.Осоавиахима, 3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(входит в 122,3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-й этаж многоквартирного дома, вход отд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-т Ленина, 6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олуподвальное помещение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ход через подъ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-т Ленина,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одвальное помещ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-т Ленина,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141,7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ал в многоквартирном доме, отдельный в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 программе приватиз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-т Ленина,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ал в многоквартирном доме, отдельный в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Луначарского,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(входит в 556,9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ал многоквартирн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л. Фокина, 3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7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луподвальное помещение в многоквартирном доме, вход через подъ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Фокина, 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луподвал в многоквартирном доме,  вход через подъ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 программе приватиз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Фокина, 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луподвал в многоквартирном доме, вход через подъ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Октябрьская,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(входит в 79,5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цокольный этаж 5-ти этажного многоквартирн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Пионерская, д.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ежилое 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Пионерская, д. 14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 бокса кирпичных гара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ЕЖИ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Бурова, 2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ал,  вход отдельный, 9-ти этажного многоквартирн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 программе приватиз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Вокзальная, 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щежитие, под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.Камвольный,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8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ежилое помещение, 1-й этаж 5-ти  этажного панельн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 программе приватиз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. Камвольный, 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2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ежилые помещения, 1-й этаж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 программе приватизации</w:t>
            </w:r>
          </w:p>
        </w:tc>
      </w:tr>
      <w:tr>
        <w:trPr>
          <w:trHeight w:val="6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.Камвольный,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 программе приватиз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Камозина,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7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(входит в 628,6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одвал в пристройке к многоквартирному дому, отдельный вх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Камозина, 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этаж многоквартирного дома, два отдельных входа и один вход через подъ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Камозина, 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-й этаж многоквартирного дома, лифте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Комсомольская,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одвал многоквартирного дома, вход через подъез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Кромская, 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цокольный этаж многоквартирного дома, вход отд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 программе приватиз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Куйбышева, 12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-й этаж 2-х этажного нежил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Молодой Гвардии,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1-й этаж многоквартирного дома (общежитие), вход через подъ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. Северный, 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 программе приватизации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Почтовая, 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ал в многоквартирном доме, вход отд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 программе приватизации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Почтовая, 98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-й этаж и подвал, одноэтажной пристройки к  общежит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 программе приватизации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Почтовая, 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одноэтажная пристройка к 6-ти этажному многоквартирному дому, два отдельных в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 программе приватиз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3 Интернационала,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(входит в 331,6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одвал в многоквартирном доме, вход отдель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л. 3 Интернационала,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ал в многоквартирном доме, вход отд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Ульянова, 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щежитие, под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Федюнинского,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6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ал в многоквартирно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 программе приватиз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Ульянова, 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альное помещение, вход со д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 программе приватизации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кр Московский, 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-й этаж многоквартирн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кр Московский, 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(входит  в 48,6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-й этаж 9-ти этажного многоквартирного дома, вход отд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Окружная, д.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-й этаж многоквартирного дома (общежитие), вход через подъ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50 Армии,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-й этаж 5-ти этажного жилого дома, вход через подъ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 программе приватиз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ФОК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Б.Берег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Коминтерна,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дноэтажная пристройка к 5-ти этажному многоквартирному д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 программе приватиз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. Б. Берега,                         ул. Вокзальная,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(входит в 121,5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ежилое помещение на 1-м этаже нежилого 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. Б. Берега,                         ул. Вокзальная,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ходит в 375,1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ежилое помещения на 2-м этаже административного 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Гомельская, 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-й этаж 5-ти этаж многоквартирного дома, вход отд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 программе приватизации</w:t>
            </w:r>
          </w:p>
        </w:tc>
      </w:tr>
      <w:tr>
        <w:trPr>
          <w:trHeight w:val="3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Полесская,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5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(входит в 532,8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альные помещения в многоэтажном многоквартирном доме, отдельные входы в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Полесская, 8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-й этаж многоквартирного дома, вход в нежилые помещения отд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2-я Аллея, 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(входит в 66,1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тдельно стоящее одноэтажной здание, вход отд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2-я Аллея,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7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1-й и 2-й этажи 2-х этажного нежилого помещ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2-я Аллея,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 2-я Аллея,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ежилое 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-т Московский, 90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5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ал в общежитии, вход отд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-т Московский, 14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-й этаж многоквартирного дома, вход об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ОЛОДА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Володарского, 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105,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-й этаж многоквартирного дома, два отдельных в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Красной Гвардии,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(входит в 515,8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дноэтажное нежилое 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Пушкина, 19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80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(входит в 284,1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ал многоквартирн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11 лет Октября, 83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2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ежилое здание с земельным участком общей площадью 1013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 программе приватиз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Есенина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1-й этаж, 9 этажный жилой дом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ход общий через подъ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Тельмана, 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(входит в 128,7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-й этаж  многоквартирного дома, вход через  подъ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ru-RU"/>
              </w:rPr>
              <w:t xml:space="preserve">р.п. Большое Полпино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. Центральная, 50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ежилое зд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-426" w:hanging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Перечень указанных помещений дополнительно размещается на официальном сайте городской администрации и в муниципальной газете «Брянск» 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Заместитель начальника отдела аренды муниципальной 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собственности и информационного обеспечения                                                             Т.О.Завгородняя</w:t>
      </w:r>
    </w:p>
    <w:p>
      <w:pPr>
        <w:pStyle w:val="Normal"/>
        <w:ind w:left="-426" w:hanging="0"/>
        <w:jc w:val="both"/>
        <w:rPr>
          <w:rFonts w:ascii="Calibri" w:hAnsi="Calibri" w:cs="Calibri"/>
          <w:bCs/>
          <w:i/>
          <w:i/>
          <w:sz w:val="24"/>
          <w:szCs w:val="24"/>
          <w:lang w:val="ru-RU"/>
        </w:rPr>
      </w:pPr>
      <w:r>
        <w:rPr>
          <w:rFonts w:cs="Calibri" w:ascii="Calibri" w:hAnsi="Calibri"/>
          <w:bCs/>
          <w:i/>
          <w:sz w:val="24"/>
          <w:szCs w:val="24"/>
          <w:lang w:val="ru-RU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. Блохина И.В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4-09-64</w:t>
      </w:r>
    </w:p>
    <w:sectPr>
      <w:footerReference w:type="default" r:id="rId2"/>
      <w:type w:val="nextPage"/>
      <w:pgSz w:w="11906" w:h="16838"/>
      <w:pgMar w:left="1418" w:right="567" w:gutter="0" w:header="0" w:top="510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MS Sans Serif;Arial" w:hAnsi="MS Sans Serif;Arial" w:cs="MS Sans Serif;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character" w:styleId="21">
    <w:name w:val="Заголовок №2 + Курсив"/>
    <w:basedOn w:val="Style14"/>
    <w:qFormat/>
    <w:rPr>
      <w:rFonts w:ascii="Times New Roman" w:hAnsi="Times New Roman" w:cs="Times New Roman"/>
      <w:b/>
      <w:bCs/>
      <w:i/>
      <w:i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70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2:03:00Z</dcterms:created>
  <dc:creator>Андрей</dc:creator>
  <dc:description/>
  <cp:keywords/>
  <dc:language>en-US</dc:language>
  <cp:lastModifiedBy>blohina_iv</cp:lastModifiedBy>
  <cp:lastPrinted>2024-09-30T12:07:00Z</cp:lastPrinted>
  <dcterms:modified xsi:type="dcterms:W3CDTF">2024-09-30T09:25:00Z</dcterms:modified>
  <cp:revision>9</cp:revision>
  <dc:subject/>
  <dc:title>Комитет  по  управлению  собственностью  г</dc:title>
</cp:coreProperties>
</file>