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Брянской городской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09.10.2024 №4009-п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ты-плана территор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 границах кадастрового  кварта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:28:0042103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color w:val="000000"/>
          <w:sz w:val="27"/>
          <w:szCs w:val="27"/>
        </w:rPr>
        <w:t xml:space="preserve">В соответствии со статьей 42.10 Федерального закона от 24 июля 2007 года № 221-ФЗ «О кадастровой деятельности», со статьей 16 Федерального закона от 06.10.2003 № 131-ФЗ «Об общих принципах организации местного самоуправления в Российской Федерации», приказом департамента внутренней политики Брянской области от 31.01.2024 № 7 «Об утверждении перечня кадастровых кварталов Брянской области, в границах которых планируется проведение комплексных кадастровых работ в 2024 году», Уставом городского округа город Брянск, постановлением Главы города Брянска от 12.10.2022 № 1544-пг «Об уполномоченном лице при осуществлении комплексных кадастровых работ на территории города Брянска», постановлением Брянской городской администрации от 02.04.2024 № 1164-п «О создании согласительной комиссии по согласованию местоположения границ земельных участков при выполнении комплексных кадастровых работ в кадастровом квартале 32:28:0042103, расположенном на территории муниципального образования городской округ город Брянск», муниципальным контрактом от 12.03.2024 года № 10 на выполнение комплексных кадастровых работ в границах кадастрового квартала 32:28:0042103, расположенного на территории муниципального образования городской округ город Брянск, с учетом протоколов заседания согласительной комиссии от 26.07.2024 №1, от 02.09.2024 №2, заключением согласительной комиссии от 02.09.2024 №1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4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spacing w:lineRule="auto" w:line="264"/>
        <w:ind w:left="0" w:firstLine="851"/>
        <w:jc w:val="both"/>
        <w:rPr>
          <w:sz w:val="28"/>
          <w:szCs w:val="28"/>
        </w:rPr>
      </w:pPr>
      <w:r>
        <w:rPr>
          <w:color w:val="000000"/>
          <w:sz w:val="27"/>
          <w:szCs w:val="27"/>
        </w:rPr>
        <w:t>Утвердить прилагаемую карту-план территории в границах кадастрового квартала 32:28:042103.</w:t>
      </w:r>
    </w:p>
    <w:p>
      <w:pPr>
        <w:pStyle w:val="Normal"/>
        <w:numPr>
          <w:ilvl w:val="0"/>
          <w:numId w:val="2"/>
        </w:numPr>
        <w:spacing w:lineRule="auto" w:line="264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ю имущественных и земельных отношений Брянской городской администрации (Перепечко С.А.) </w:t>
      </w:r>
      <w:r>
        <w:rPr>
          <w:color w:val="000000"/>
          <w:sz w:val="27"/>
          <w:szCs w:val="27"/>
        </w:rPr>
        <w:t xml:space="preserve">обеспечить </w:t>
        <w:br/>
        <w:t xml:space="preserve">в установленном действующим законодательством порядке внесение </w:t>
        <w:br/>
        <w:t xml:space="preserve">в Единый государственный реестр недвижимости сведений, полученных </w:t>
        <w:br/>
        <w:t>в результате выполнения комплексных кадастровых работ.</w:t>
      </w:r>
    </w:p>
    <w:p>
      <w:pPr>
        <w:pStyle w:val="Normal"/>
        <w:numPr>
          <w:ilvl w:val="0"/>
          <w:numId w:val="2"/>
        </w:numPr>
        <w:spacing w:lineRule="auto" w:line="264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ционно-аналитической работы Брянской городской администрации (Орловой О.В.) опубликовать настоящее постановление в муниципальной газете «Брянск» и разместить на официальном сайте Брянской городской администрации в сети «Интернет».</w:t>
      </w:r>
    </w:p>
    <w:p>
      <w:pPr>
        <w:pStyle w:val="Normal"/>
        <w:numPr>
          <w:ilvl w:val="0"/>
          <w:numId w:val="2"/>
        </w:numPr>
        <w:spacing w:lineRule="auto" w:line="264"/>
        <w:ind w:left="0" w:firstLine="851"/>
        <w:jc w:val="both"/>
        <w:rPr/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numPr>
          <w:ilvl w:val="0"/>
          <w:numId w:val="2"/>
        </w:numPr>
        <w:spacing w:lineRule="auto" w:line="264"/>
        <w:ind w:left="0" w:firstLine="851"/>
        <w:jc w:val="both"/>
        <w:rPr/>
      </w:pPr>
      <w:r>
        <w:rPr>
          <w:sz w:val="28"/>
          <w:szCs w:val="28"/>
        </w:rPr>
        <w:t xml:space="preserve">Контроль за выполнением настоящего постановления возложить на заместителя Главы городской администрации </w:t>
        <w:br/>
        <w:t xml:space="preserve">Коньшакова М.В.      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64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64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64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администрации                                                         И.В. Квасов</w:t>
      </w:r>
    </w:p>
    <w:p>
      <w:pPr>
        <w:pStyle w:val="Normal"/>
        <w:spacing w:lineRule="auto" w:line="21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2:06:00Z</dcterms:created>
  <dc:creator>Vera</dc:creator>
  <dc:description/>
  <cp:keywords/>
  <dc:language>en-US</dc:language>
  <cp:lastModifiedBy>Комитет по информационной политике (Марианна)</cp:lastModifiedBy>
  <cp:lastPrinted>2024-10-03T09:19:00Z</cp:lastPrinted>
  <dcterms:modified xsi:type="dcterms:W3CDTF">2024-10-10T05:33:00Z</dcterms:modified>
  <cp:revision>143</cp:revision>
  <dc:subject/>
  <dc:title/>
</cp:coreProperties>
</file>