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8.10.2024 №3982-п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вклю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раткосрочный (2023-2025 годы)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регион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общ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многоквартирных дом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рянской области» (2014-2043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 Брянск, этап 2025 года, в которых, в пери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 10 июня 2024 года по 10 сентября 2024 год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иками помещений не было 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 проведении капитального ремонта </w:t>
      </w:r>
    </w:p>
    <w:p>
      <w:pPr>
        <w:pStyle w:val="ConsPlusTitle"/>
        <w:widowControl/>
        <w:spacing w:lineRule="atLeast" w:line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5 статьи 15 Закона Брянской области </w:t>
        <w:br/>
        <w:t xml:space="preserve">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ресный перечень многоквартирных домов, расположенных на территории городского округа город Брянск, собственники помещений в которых не приняли решение о проведении капитального ремонта общего имущества в период с 10 июня 2024 года по 10 сентября 2024 года (согласно приложению), с целью проведения капитального ремонта в многоквартирных домах, включенных в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</w:t>
        <w:br/>
        <w:t>(2014-2043 годы) на территории городского округа город Брянск, этап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Комитету по жилищно-коммунальному хозяйству Брянской городской администрации в течение пяти дней со дня подписания настоящего постановления уведомить некоммерческую организацию «Региональный фонд капитального ремонта многоквартирных домов Брянской области» о принятии решения о проведении капитального ремон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информационно-аналитической работы Брянской городской администрации опубликовать данно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И.В. Квас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Брянской городской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0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х домов, расположенных на территории городского округа город Брянск, собственники помещений в которых не приняли решение о проведении капитального ремонта общего имущества в период </w:t>
        <w:br/>
        <w:t>с 10 июня 2024 года по 10 сентября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13"/>
      </w:tblGrid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2-й Красноармейский, д. 2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2-й Советский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Менжинского, д. 9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Металлистов, д. 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Металлистов, д. 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Пилотов, д. 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Почтовый, д. 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Тельмана, д. 1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ер. Трудовой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л. Партизан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63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101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Ленина, д. 10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10/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48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4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5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55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Московский, д. 83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Станке Димитрова, д. 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Станке Димитрова, д. 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Станке Димитрова, д. 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Станке Димитрова, д. 2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-кт. Станке Димитрова, д. 3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проезд. 2-й Карьерный, д. 18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22 съезда КПСС, д. 8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3 Интернационала, д. 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3 Интернационала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3 Интернационала, д. 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3 Интернационала, д. 25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7-я Линия, д. 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8 Марта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Абашева, д. 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Азарова, д. 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Болховская, д. 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Брянского Фронта, д. 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Брянского Фронта, д. 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Вокзальная, д. 16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Воровского, д. 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орбатова, д. 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орбатова, д. 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орького, д. 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ражданская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рибоедова, д. 7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рибоедова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Грибоедова, д. 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Дуки, д. 3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мозина, д. 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мозина, д. 3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10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1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ачижская, д. 10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арьерная, д. 2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линцовская, д. 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оммунальная, д. 7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остычева, д. 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расноармейская, д. 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Красноармейская, д. 1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Литейная, д. 66/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Луначарского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Мало-Орловская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Мичурина, д. 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Молодой Гвардии, д. 58/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икитина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16/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32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-Советская, д. 1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зыбковская, д. 9Г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Новозыбковская, д. 14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ружная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23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4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7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10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1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ктябрьская, д. 1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Олега Кошевого, д. 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ервомайская, д. 3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ересвета, д. 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очтовая, д. 5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очтовая, д. 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очтовая, д. 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очтовая, д. 1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ролетарская, д. 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ролетарская, д. 72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55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72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Пушкина, д. 8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адищева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епина, д. 16/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епина, д. 16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епина, д. 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омашина, д. 33/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омашина, д. 3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остовская, д. 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остовская, д. 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ылеева, д. 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Рылеева, д. 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вободы, д. 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вободы, д. 4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4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5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6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94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фьи Перовской, д. 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фьи Перовской, д. 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партаковская, д. 1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партаковская, д. 1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партаковская, д. 1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партаковская, д. 124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партаковская, д. 126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талелитейная, д. 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талелитейная, д. 5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талелитейная, д. 6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талелитейная, д. 10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Тельмана, д. 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Тельмана, д. 109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Транспортная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льянова, д. 1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рицкого, д. 1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рицкого, д. 134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Ушакова, д. 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едюнинского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50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50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8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8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8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8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9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1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кина, д. 141Б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Фосфоритная, д. 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Харьковская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Чернышевского, д. 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Чернышевского, д. 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Шолохова, д. 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Шолохова, д. 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Шоссейная, д. 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Шоссейная, д. 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Энергетическая, д. 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Вали Сафроновой, д. 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Вали Сафроновой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Вали Сафроновой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Вокзальная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Вокзальная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Коминтерна, д. 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7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11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Ленина, д. 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Набережная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Набережная, д. 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Новая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Новая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Новая, д. 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ивокзальная, д. 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ивокзальная, д. 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ивокзальная, д. 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олетарская, д. 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олетарская, д. 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олетарская, д. 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Пролетарская, д. 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Ромашина, д. 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Ромашина, д. 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Ромашина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Ромашина, д. 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7А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 (рп Белые Берега), ул. Строителей, д. 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Брянского Фронта, д. 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Медведева, д. 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ветская, д. 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Софьи Перовской, д. 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, ул. Медведева, д. 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жилищного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комитета по жилищно-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городской администрации                                      Е.Ю. Пирож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илищно-коммун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городской администрации                                           П.П. 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                                                                И.В. Квас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8:00Z</dcterms:created>
  <dc:creator>Admin</dc:creator>
  <dc:description/>
  <cp:keywords/>
  <dc:language>en-US</dc:language>
  <cp:lastModifiedBy>Комитет по информационной политике (Марианна)</cp:lastModifiedBy>
  <cp:lastPrinted>2024-10-04T10:16:00Z</cp:lastPrinted>
  <dcterms:modified xsi:type="dcterms:W3CDTF">2024-10-08T13:02:00Z</dcterms:modified>
  <cp:revision>45</cp:revision>
  <dc:subject/>
  <dc:title>О приеме в муниципальную собственность </dc:title>
</cp:coreProperties>
</file>