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8.10.2024 №398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в городе Брянск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5 Правил предоставления коммунальных услуг собственникам  и пользователям помещений в многоквартирных домах и жилых домов, утвержденных Постановлением Правительства Российской Федерации   от 06.05.2011 № 354 и в связи с понижением среднесуточной температуры наружного воздух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0" w:leader="none"/>
        </w:tabs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Начать    отопительный   сезон   2024-2025  годов    в   городе   Брянске   с  9 октября 2024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5"/>
        <w:jc w:val="both"/>
        <w:rPr/>
      </w:pPr>
      <w:r>
        <w:rPr>
          <w:sz w:val="28"/>
          <w:szCs w:val="28"/>
        </w:rPr>
        <w:t>Настоящее постановление опубликовать в муниципальной газете «Брянск» и разместить на сайте Брянской городской администрации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ской администрации  Квас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                                                       И.В. Ква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56:00Z</dcterms:created>
  <dc:creator>Красавчик</dc:creator>
  <dc:description/>
  <cp:keywords/>
  <dc:language>en-US</dc:language>
  <cp:lastModifiedBy>Комитет по информационной политике (Марианна)</cp:lastModifiedBy>
  <cp:lastPrinted>2024-09-26T07:59:00Z</cp:lastPrinted>
  <dcterms:modified xsi:type="dcterms:W3CDTF">2024-10-08T13:09:00Z</dcterms:modified>
  <cp:revision>76</cp:revision>
  <dc:subject/>
  <dc:title/>
</cp:coreProperties>
</file>