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Управление имущественных и земельных отношений Брянской городской администрации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Организатор торгов) сообщает результаты аукциона в электронной форме на право заключения договора аренды земельного участка, дата и время проведения 07.10.2024 в 09:30.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3043"/>
        <w:gridCol w:w="2213"/>
        <w:gridCol w:w="1107"/>
        <w:gridCol w:w="1244"/>
        <w:gridCol w:w="138"/>
        <w:gridCol w:w="1765"/>
      </w:tblGrid>
      <w:tr>
        <w:trPr>
          <w:trHeight w:val="193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1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от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расположение (адрес) земельного участк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 проведении электронного аукцион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земельного участка,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размер арендной платы по результатам электронного аукциона, руб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и электронного аукциона (победитель)</w:t>
            </w:r>
          </w:p>
        </w:tc>
      </w:tr>
      <w:tr>
        <w:trPr>
          <w:trHeight w:val="593" w:hRule="atLeast"/>
        </w:trPr>
        <w:tc>
          <w:tcPr>
            <w:tcW w:w="10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мет электронного аукциона – право на заключение договора аренды земельного участка. Границы земельного участка определены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ыпиской из Единого государственного реестра недвижим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269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оссийская Федерация, Брянская область, городской округ город Брянск, город Брянск, улица Прохладн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кадастровый номер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en-US"/>
              </w:rPr>
              <w:t>32:28:0011471:80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азрешенное использование: для индивидуального жилищного строительства, целевое назначение: для строительства индивидуального жилого дома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Брянской городской администрации от 15.08.2024 № 3191-п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38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9360" w:leader="none"/>
              </w:tabs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аукцион не состоялся из-за отсутствия поданных заяво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284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2:43:00Z</dcterms:created>
  <dc:creator>Комитет по информационной политике</dc:creator>
  <dc:description/>
  <dc:language>en-US</dc:language>
  <cp:lastModifiedBy>Комитет по информационной политике</cp:lastModifiedBy>
  <dcterms:modified xsi:type="dcterms:W3CDTF">2024-10-03T12:43:00Z</dcterms:modified>
  <cp:revision>1</cp:revision>
  <dc:subject/>
  <dc:title/>
</cp:coreProperties>
</file>