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езультатах проверок, проведенных контрольно-ревизионным отде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янской городской администрации, за 9 месяцев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8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20"/>
        <w:gridCol w:w="4536"/>
        <w:gridCol w:w="310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 осуществления контроля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выявленных нарушений и недостатков</w:t>
              <w:br/>
              <w:t>(в 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рожное управление»  города Бря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камеральная проверка финансово-хозяйственной деятельности (отдельные вопрос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камеральная проверка финансово-хозяйственной деятельности (отдельные вопрос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ру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АПБ» г. Бря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етский сад № 157 «Золотой петушок» г. Брянск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амках контроля в сфере закуп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соблюдения отдельных положений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ру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ОР по спортивной гимнас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выездная проверка финансово-хозяйственной деятельности (отдельные вопрос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2 г. Бря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выездная проверка финансово-хозяйственной деятельности (отдельные вопрос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3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У и СХД по Бежицкому району» г. Брянс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м. Д.Н. Медведе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 отдельных вопросов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БГПАТ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 отдельных вопросов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илспецсервис» г. Бря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ЖКХ» г. Брянска</w:t>
            </w:r>
          </w:p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контроля в сфере закуп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соблюдения требований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ЖКХ» г. Брянска</w:t>
            </w:r>
          </w:p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контроля в сфере закуп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 проверка соблюдения требований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СОБ» города Бря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е объединение парков культуры и отдых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Служба комплексного обслуживания МУК г. Брянс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финансово-хозяйственной деятель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ЖКХ» г. Брянска</w:t>
            </w:r>
          </w:p>
          <w:p>
            <w:pPr>
              <w:pStyle w:val="Normal"/>
              <w:spacing w:lineRule="auto" w:line="240" w:before="0" w:after="0"/>
              <w:ind w:left="87"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контроля в сфере закуп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соблюдения требований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127 «Березка» г. Брянска</w:t>
            </w:r>
          </w:p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амках контроля в сфере закуп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соблюдения отдельных положений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134 «Морячок»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 Брянска</w:t>
            </w:r>
          </w:p>
          <w:p>
            <w:pPr>
              <w:pStyle w:val="Normal"/>
              <w:spacing w:lineRule="auto" w:line="240" w:before="0" w:after="0"/>
              <w:ind w:left="87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амках контроля в сфере закуп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соблюдения требований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отделом за 9 месяцев 2024 года по результатам проверок было выявлено нарушений и недостатков (в тыс. руб.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328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19 нару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фере закупок</w:t>
            </w:r>
          </w:p>
        </w:tc>
      </w:tr>
    </w:tbl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firstLine="282"/>
        <w:rPr/>
      </w:pPr>
      <w:r>
        <w:rPr/>
        <w:t>Начальник контрольно-ревизионного отдела                                                                                 Е.В. Горю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04:00Z</dcterms:created>
  <dc:creator>пользователь</dc:creator>
  <dc:description/>
  <cp:keywords/>
  <dc:language>en-US</dc:language>
  <cp:lastModifiedBy>Контрольно-ревизионный отдел, начальник отдела</cp:lastModifiedBy>
  <cp:lastPrinted>2020-07-22T16:19:00Z</cp:lastPrinted>
  <dcterms:modified xsi:type="dcterms:W3CDTF">2024-10-09T12:36:00Z</dcterms:modified>
  <cp:revision>33</cp:revision>
  <dc:subject/>
  <dc:title/>
</cp:coreProperties>
</file>