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в электронной форме на право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 открытый по составу участников и по форме подачи предложений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(далее – Организатор) </w:t>
      </w:r>
      <w:r>
        <w:rPr>
          <w:sz w:val="28"/>
          <w:szCs w:val="28"/>
        </w:rPr>
        <w:t xml:space="preserve">(уполномоченный орган по распоряжению земельными участками, находящимися в государственной и муниципальной собственности): Управление имущественных и земельных отношений Брянской городской администрации. </w:t>
      </w:r>
      <w:r>
        <w:rPr>
          <w:spacing w:val="-4"/>
          <w:sz w:val="28"/>
          <w:szCs w:val="28"/>
        </w:rPr>
        <w:t xml:space="preserve">Юридический адрес Организатора: 241002, Брянская область, город Брянск, проспект Ленина, дом 35, телефон приемной: +7 (4832) 66-38-91, 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mail</w:t>
      </w:r>
      <w:r>
        <w:rPr>
          <w:spacing w:val="-4"/>
          <w:sz w:val="28"/>
          <w:szCs w:val="28"/>
        </w:rPr>
        <w:t xml:space="preserve">: </w:t>
      </w:r>
      <w:hyperlink r:id="rId2">
        <w:r>
          <w:rPr>
            <w:rStyle w:val="InternetLink"/>
            <w:spacing w:val="-4"/>
            <w:sz w:val="28"/>
            <w:szCs w:val="28"/>
          </w:rPr>
          <w:t>pro32e@yandex.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олномоченный орган, принявший решение о проведении электронного аукциона: </w:t>
      </w:r>
      <w:r>
        <w:rPr>
          <w:spacing w:val="-4"/>
          <w:sz w:val="28"/>
          <w:szCs w:val="28"/>
        </w:rPr>
        <w:t>Брянская городская администрация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ератор электронной площадки (далее – Оператор):</w:t>
      </w:r>
      <w:r>
        <w:rPr>
          <w:spacing w:val="-4"/>
          <w:sz w:val="28"/>
          <w:szCs w:val="28"/>
        </w:rPr>
        <w:t xml:space="preserve"> Акционерное общество «Единая электронная торговая площадка» (АО «ЕЭТП»). Юридический адрес Оператора: 115114, г. Москва, ул. Кожевническая, д. 14, стр. 5, официальный сайт: </w:t>
      </w:r>
      <w:hyperlink r:id="rId3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ее извещение размещено на официальном сайте в сети Интернет </w:t>
      </w:r>
      <w:hyperlink r:id="rId4"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bga</w:t>
        </w:r>
        <w:r>
          <w:rPr>
            <w:rStyle w:val="InternetLink"/>
            <w:spacing w:val="-4"/>
            <w:sz w:val="28"/>
            <w:szCs w:val="28"/>
          </w:rPr>
          <w:t>32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  <w:r>
          <w:rPr>
            <w:rStyle w:val="InternetLink"/>
            <w:spacing w:val="-4"/>
            <w:sz w:val="28"/>
            <w:szCs w:val="28"/>
          </w:rPr>
          <w:t>/</w:t>
        </w:r>
      </w:hyperlink>
      <w:r>
        <w:rPr>
          <w:spacing w:val="-4"/>
          <w:sz w:val="28"/>
          <w:szCs w:val="28"/>
        </w:rPr>
        <w:t>, на сайте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ератора АО «ЕЭТП» </w:t>
      </w:r>
      <w:hyperlink r:id="rId5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6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ГИС Торг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 электронного аукциона</w:t>
      </w:r>
      <w:r>
        <w:rPr>
          <w:sz w:val="28"/>
          <w:szCs w:val="28"/>
        </w:rPr>
        <w:t xml:space="preserve"> – право на заключение договора аренды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ведения о земельном учас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из категории земель – земл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земельный участок не разграниче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ницах земельного участка, основных характеристиках определены в Едином государственном реестре недвижимости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земельного участ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ая Федерация, Брянская область, городской округ город Брянск, город Брянск, территория ГО Орлик-3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решенное использование: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щение гаражей для собственных нуж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pacing w:val="-4"/>
          <w:sz w:val="28"/>
          <w:szCs w:val="28"/>
        </w:rPr>
        <w:t>для строительства гараж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-2.</w:t>
      </w:r>
      <w:r>
        <w:rPr>
          <w:sz w:val="28"/>
          <w:szCs w:val="28"/>
        </w:rPr>
        <w:t xml:space="preserve"> Зона объектов транспортной инфраструктур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Предельные (минимальные и (или) максимальные) размеры земельного участка и предельные параметры разрешенного строительства, реконструкции объектов капитального строительства</w:t>
      </w:r>
      <w:r>
        <w:rPr>
          <w:rFonts w:eastAsia="Calibri"/>
          <w:sz w:val="28"/>
          <w:szCs w:val="28"/>
          <w:lang w:eastAsia="en-US" w:bidi="en-US"/>
        </w:rPr>
        <w:t xml:space="preserve"> установлены Правилами землепользования и застройки города Брянска, утвержденными Решением Брянского городского Совета народных депутатов от 26.07.2017 № 796 «Об утверждении Правил землепользования и застройки города Брянска», выданные Управлением по строительству и развитию территории города Брянск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528"/>
        <w:gridCol w:w="184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 xml:space="preserve">№ </w:t>
            </w: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Код вида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Значение 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20" w:hanging="0"/>
              <w:jc w:val="center"/>
              <w:rPr>
                <w:spacing w:val="1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Единица 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1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ая площадь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ая площадь земельного участка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 w:bidi="en-US"/>
              </w:rPr>
              <w:t>Размещение гаражей для собствен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ое количество этажей или предельная высота зданий, строений, сооружений (если иной показатель не установлен проектом планировки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параметры разрешенного строительства, реконструкции объектов капитального строительства, установленные в соответствии с частью 1.2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spacing w:val="1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аксимальный размер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инимальный размер объектов капитального строительства с видами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красной линии улиц в районе существующей застройки - в соответствии со сложившейся ситуацией;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границы земельного участка в районе существующей застройки - в соответствии со сложившейся ситуацией,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нимальное расстояние от края основной проезжей части магистральных дорог (в том числе дорог IV категории, проходящих через населенный пункт) до линии регулирования застройк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 при условии применения шумозащитных устройств, обеспечивающих требования СП 51.13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</w:tbl>
    <w:p>
      <w:pPr>
        <w:pStyle w:val="Normal"/>
        <w:widowControl w:val="false"/>
        <w:spacing w:lineRule="exact" w:line="322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В случае отсутствии красных линий минимальный отступ строений от границ земельного участка со стороны улиц, проездов в районе существующей застройки - в соответствии со сложившейся ситуацией; в районе новой застройки - 5 м.</w:t>
      </w:r>
    </w:p>
    <w:p>
      <w:pPr>
        <w:pStyle w:val="Normal"/>
        <w:widowControl w:val="false"/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орядок установления и использования полос отвода, автомобильных дорог федерального, регионального или межмуниципального,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Брянской области, органом</w:t>
      </w:r>
      <w:r>
        <w:rPr>
          <w:rFonts w:eastAsia="Calibri"/>
          <w:spacing w:val="3"/>
          <w:sz w:val="28"/>
          <w:szCs w:val="28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местного самоуправления города Брянска.</w:t>
      </w:r>
    </w:p>
    <w:p>
      <w:pPr>
        <w:pStyle w:val="Normal"/>
        <w:widowControl w:val="false"/>
        <w:spacing w:lineRule="exact" w:line="33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Расстояния между объектами капитального строительства определяются исходя из требований противопожарной безопасности, инсоляции и санитарной защиты в соответствии с действующими нормами и правилами.</w:t>
      </w:r>
    </w:p>
    <w:p>
      <w:pPr>
        <w:pStyle w:val="Normal"/>
        <w:widowControl w:val="false"/>
        <w:tabs>
          <w:tab w:val="clear" w:pos="709"/>
          <w:tab w:val="left" w:pos="1150" w:leader="none"/>
        </w:tabs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Иные параметры устанавливаются в соответствии с требованиями действующих нормативно-технических документов и действующих местных нормативов градостроительного</w:t>
      </w:r>
      <w:r>
        <w:rPr>
          <w:rFonts w:eastAsia="Calibri"/>
          <w:color w:val="000000"/>
          <w:spacing w:val="3"/>
          <w:sz w:val="25"/>
          <w:szCs w:val="25"/>
          <w:shd w:fill="FFFFFF" w:val="clear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роектирования, а при их отсутствии региональным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Ограничение использова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1. Земельный участок площадью 27 кв.м с кадастровым номером </w:t>
      </w:r>
      <w:r>
        <w:rPr>
          <w:bCs/>
          <w:sz w:val="28"/>
          <w:szCs w:val="28"/>
        </w:rPr>
        <w:t xml:space="preserve">32:28:0013301:407 </w:t>
      </w:r>
      <w:r>
        <w:rPr>
          <w:rFonts w:eastAsia="Calibri"/>
          <w:sz w:val="28"/>
          <w:szCs w:val="28"/>
          <w:lang w:eastAsia="en-US" w:bidi="en-US"/>
        </w:rPr>
        <w:t>расположен в зоне с особыми условиями использования территории, в приаэродромной территории аэродрома гражданской авиации Брянск (реестровый номер 32:00-6.712); в третьей подзоне приаэродромной территории аэродрома гражданской авиации Брянск (реестровый номер 32:00-6.713), в четвертой подзоне приаэродромной территории аэродрома гражданской авиации Брянск (реестровый номер 32:00-6.714,) в пятой подзоне приаэродромной территории аэродрома гражданской авиации Брянск (реестровый номер                        32:00-6.715), в шестой подзоне приаэродромной территории аэродрома гражданской авиации Брянск (реестровый номер 32:00-6.717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                  от 26.07.2017 № 796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2. Земельный участок площадью 27 кв.м с кадастровым номером </w:t>
      </w:r>
      <w:r>
        <w:rPr>
          <w:bCs/>
          <w:sz w:val="28"/>
          <w:szCs w:val="28"/>
        </w:rPr>
        <w:t xml:space="preserve">32:28:0013301:407 </w:t>
      </w:r>
      <w:r>
        <w:rPr>
          <w:rFonts w:eastAsia="Calibri"/>
          <w:sz w:val="28"/>
          <w:szCs w:val="28"/>
          <w:lang w:eastAsia="en-US" w:bidi="en-US"/>
        </w:rPr>
        <w:t>расположен в зоне с особыми условиями использования территории: в зоне умеренного подтопления (при глубине залегания грунтовых вод от 0,3-0,7 до 1,2-2 м от поверхности), прилегающей к зоне затопления тер. г. Брянск Брянской обл., затапливаемой водами р. Болва, р. Десна при половодьях и паводках 1% обеспеченности (реестровый номер 32:00-6.682), а также в водоохранной зоне и прибрежной защитной полосе поверхностного водного объекта (вод. № 73); земельный участок использовать с учетом ограничений, установленных ст. 65,           ст. 67.1 Вод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решения о проведении электронного аукциона</w:t>
      </w:r>
      <w:r>
        <w:rPr>
          <w:sz w:val="28"/>
          <w:szCs w:val="28"/>
        </w:rPr>
        <w:t>: постановление Брянской городской администрации от 24.08.2023 № 3415-п (с учетом изменений, внесенных постановлениями Брянской городской администрации от 20.02.2024                № 615-п, от 24.05.2024 № 1895-п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ощадь земельного участка:</w:t>
      </w:r>
      <w:r>
        <w:rPr>
          <w:sz w:val="28"/>
          <w:szCs w:val="28"/>
        </w:rPr>
        <w:t xml:space="preserve"> 27 кв. 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адастровый но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2:28:0013301:407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:</w:t>
      </w:r>
      <w:r>
        <w:rPr>
          <w:sz w:val="28"/>
          <w:szCs w:val="28"/>
        </w:rPr>
        <w:t xml:space="preserve"> 28 000,00 (двадцать восемь тысяч рублей 00 копеек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аг аукциона:</w:t>
      </w:r>
      <w:r>
        <w:rPr>
          <w:sz w:val="28"/>
          <w:szCs w:val="28"/>
        </w:rPr>
        <w:t xml:space="preserve"> 840,00 (восемьсот сорок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ток:</w:t>
      </w:r>
      <w:r>
        <w:rPr>
          <w:sz w:val="28"/>
          <w:szCs w:val="28"/>
        </w:rPr>
        <w:t xml:space="preserve"> 28 000,00 (двадцать восемь тысяч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:</w:t>
      </w:r>
      <w:r>
        <w:rPr>
          <w:sz w:val="28"/>
          <w:szCs w:val="28"/>
        </w:rPr>
        <w:t xml:space="preserve"> 10 ле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присоеди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ницах земельного участка городские сети </w:t>
      </w:r>
      <w:r>
        <w:rPr>
          <w:b/>
          <w:sz w:val="28"/>
          <w:szCs w:val="28"/>
          <w:u w:val="single"/>
        </w:rPr>
        <w:t>водопровода и канализации</w:t>
      </w:r>
      <w:r>
        <w:rPr>
          <w:sz w:val="28"/>
          <w:szCs w:val="28"/>
        </w:rPr>
        <w:t>, находящие на обслуживании МУП «Брянский городской водоканал», 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лижайшей точкой подключения к сетям водоснабжения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ществующий уличный водопровод Д-200мм около жилых домов № 2 и № 4 по ул. Литейная (ориентировочная протяженность строительства сетей составит     630 п.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й частный водопровод в районе здания по адресу: г. Брянск,             ул. Литейная, 3 (при условии согласия балансодержателя се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ей точкой подключения к сетям водоотведения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й городской коллектор Д-400мм по ул. 22 Съезда КПСС (ориентировочная протяженность строительства сетей составит 1100 п.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ая частная канализация в районе здания по адресу: г. Брянск,               ул. Литейная, 3 (при условии согласия балансодержателя се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Постановлением Правительства Брянской области № 388-п от 21.08.2020 «Об установлении уровня подключения присоединяемой нагрузки объектов к централизованной системе водоснабжения и (или) водоотведения, при котором размер платы за подключение (технологическое присоединение) устанавливается в индивидуальном порядке», установлено, что в отношении заявителей, уровень подключаемой (присоединяемой) нагрузки объектов которых к централизованной системе холодного водоснабжения и (или) водоотведения свыше 30 куб. м в сутки и (или) осуществляется со строительством сетей: водоснабжения с наружным диаметром, свыше 110мм (предельный уровень нагрузки), водоотведения с наружным диаметром, свыше 160мм (предельный уровень нагрузки) устанавливается в индивидуаль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водоснабжения и (или) водоотведения от места подключения до границы земельного участка выполняется МУП «Брянский городской водоканал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снаб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зможность для осуществления технологического присоединения объекта к электрическим сетям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ение технологического присоединения возможно               от ТП-3082 (ПС Фасонолитей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об осуществлении технологического присоединения энергопринимающих устройств к электрическим сетям ООО «БрянскЭлектро» Заказчику необходимо обратиться адрес Общества с заявкой на технологическое присоединение с приложением необходимого пакета документов в порядке, определенном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м сетевым организациям и иным лицам, к электрическим сетям», утвержденными Постановлением Правительства Российской Федерации № 861        от 27.12.2004 (далее – Правила технологического присоедин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в соответствии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не является основанием для разработки проектной документации, проведения электромонтажных работ и резервирование мощности для электроснабжения объекта (до момента заключения договора технологического присоединения и получения технических условий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азифик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йоне застройки возможность подключения (технологического присоединения) к сети газораспределения, </w:t>
      </w:r>
      <w:r>
        <w:rPr>
          <w:rFonts w:eastAsia="Calibri"/>
          <w:sz w:val="28"/>
          <w:szCs w:val="28"/>
          <w:lang w:eastAsia="en-US" w:bidi="en-US"/>
        </w:rPr>
        <w:t>находящейся в эксплуатации                         АО «Газпром газораспределение Брянск», отсутств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пловые сети,</w:t>
      </w:r>
      <w:r>
        <w:rPr>
          <w:sz w:val="28"/>
          <w:szCs w:val="28"/>
        </w:rPr>
        <w:t xml:space="preserve"> находящиеся на балансе ГУП «БрянскКоммунЭнерго», на земельном участке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Сроки, время, место подачи заявок и проведения аукци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>Место подачи заявок и место проведения аукциона:</w:t>
      </w:r>
      <w:r>
        <w:rPr>
          <w:spacing w:val="-4"/>
          <w:sz w:val="28"/>
          <w:szCs w:val="28"/>
        </w:rPr>
        <w:t xml:space="preserve"> специализированная электронная площадка АО «ЕЭТП» (</w:t>
      </w:r>
      <w:hyperlink r:id="rId7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и время проведения аукциона</w:t>
      </w:r>
      <w:r>
        <w:rPr>
          <w:spacing w:val="-2"/>
          <w:sz w:val="28"/>
          <w:szCs w:val="28"/>
        </w:rPr>
        <w:t>: 11.11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Начало приема заявок на участие в аукционе</w:t>
      </w:r>
      <w:r>
        <w:rPr>
          <w:spacing w:val="-2"/>
          <w:sz w:val="28"/>
          <w:szCs w:val="28"/>
        </w:rPr>
        <w:t>: 04.10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Окончание приема заявок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на участие в аукционе: </w:t>
      </w:r>
      <w:r>
        <w:rPr>
          <w:spacing w:val="-2"/>
          <w:sz w:val="28"/>
          <w:szCs w:val="28"/>
        </w:rPr>
        <w:t>06.11.2024 в 09:00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рассмотрения заявок на участие в электронном аукционе и определение участников аукциона:</w:t>
      </w:r>
      <w:r>
        <w:rPr>
          <w:spacing w:val="-2"/>
          <w:sz w:val="28"/>
          <w:szCs w:val="28"/>
        </w:rPr>
        <w:t xml:space="preserve"> 07.11.2024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участия в аукционе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ь обязан осуществить следующие действ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ать заявку на участие в электронном аукционе в установленном настоящем Извещением порядке по установленной Организатором форме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становленном настоящем Извещение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процедуру регистрации на </w:t>
      </w:r>
      <w:r>
        <w:rPr>
          <w:spacing w:val="-4"/>
          <w:sz w:val="28"/>
          <w:szCs w:val="28"/>
        </w:rPr>
        <w:t xml:space="preserve">официальном сайте Российской Федерации для размещения информации о проведении торгов в сети Интернет </w:t>
      </w:r>
      <w:hyperlink r:id="rId8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далее - Официальный сайт ГИС Торги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истрация на </w:t>
      </w:r>
      <w:r>
        <w:rPr>
          <w:spacing w:val="-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     № 1447-р, без прохождения дополнительных проверок и направл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на Официальном сайте ГИС Торги потребуе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ие усиленной квалифицированной электронной подписи </w:t>
      </w:r>
      <w:r>
        <w:rPr>
          <w:sz w:val="28"/>
          <w:szCs w:val="28"/>
        </w:rPr>
        <w:t>в удостоверяющем центре, аккредитованном Министерством цифрового развития, связи и массовых коммуникаций Российской Федер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у пользователя имеется действующая </w:t>
      </w:r>
      <w:r>
        <w:rPr>
          <w:bCs/>
          <w:sz w:val="28"/>
          <w:szCs w:val="28"/>
        </w:rPr>
        <w:t xml:space="preserve">усиленная </w:t>
      </w:r>
      <w:r>
        <w:rPr>
          <w:sz w:val="28"/>
          <w:szCs w:val="28"/>
        </w:rPr>
        <w:t>квалифицированная электронная подпись, повторное получение не требуе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твержденная учетная запись в Единой системе идентификации и аутентификации на сайте </w:t>
      </w:r>
      <w:hyperlink r:id="rId9">
        <w:r>
          <w:rPr>
            <w:rStyle w:val="InternetLink"/>
            <w:sz w:val="28"/>
            <w:szCs w:val="28"/>
          </w:rPr>
          <w:t>https://esia.gosuslugi.ru/login/</w:t>
        </w:r>
      </w:hyperlink>
      <w:r>
        <w:rPr>
          <w:sz w:val="28"/>
          <w:szCs w:val="28"/>
        </w:rPr>
        <w:t xml:space="preserve"> (далее - ЕСИА), квалифицированная электронная подпис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олнить заявление на регистрацию и при необходимости приложить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ать заявление на регистрацию квалифицированной электронной подпись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Документы, представляемые Заявителем для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с указанием банковских реквизитов счета для возврата задатка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пии документов, удостоверяющих личность заявителя (для граждан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окументы, подтверждающие внесение задатка </w:t>
      </w:r>
      <w:r>
        <w:rPr>
          <w:sz w:val="28"/>
          <w:szCs w:val="28"/>
        </w:rPr>
        <w:t>(при подаче Заявителем заявки, информация о внесении Заявителем задатка формируется Оператором и направляется Организатор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иема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заявки на участие в электронном аукционе осуществляется Заявителем из Личного кабинета на Электронной площа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ка на участие в </w:t>
      </w:r>
      <w:r>
        <w:rPr>
          <w:sz w:val="28"/>
          <w:szCs w:val="28"/>
        </w:rPr>
        <w:t>электронном</w:t>
      </w:r>
      <w:r>
        <w:rPr>
          <w:bCs/>
          <w:sz w:val="28"/>
          <w:szCs w:val="28"/>
        </w:rPr>
        <w:t xml:space="preserve"> аукционе с указанием банковских реквизитов счета для возврата задатка направляется Оператору в форме электронного документа с приложением документов, представляемых Заявителем для участия в электронном аукционе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Заявителей Оператор обеспечивает регистрацию заявок и прилагаемых к ним документов в журнале приема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имеет право подать только одну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ителем заявки уведомление об отзыве заявки вместе с заявкой в течение одного часа поступает в Личный кабинет Организатора, о чем Заявителю направляется соответствующее уведомл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явка на участие в электронном аукционе отклоняется Оператором Электронной площад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случае если заявка не подписана усиленной квалифицированной электронной подписью или подписана усиленной квалифицированной электронной подписью лица, не имеющего соответствующих полномоч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если заявка направлена после окончания срока подачи заяво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4. Плата Оператору </w:t>
      </w:r>
      <w:r>
        <w:rPr>
          <w:b/>
          <w:color w:val="000000"/>
          <w:sz w:val="28"/>
          <w:szCs w:val="28"/>
        </w:rPr>
        <w:t xml:space="preserve">за участие в электронном аукци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рантийное обеспечение оплаты услуг Оператора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та Оператору </w:t>
      </w:r>
      <w:r>
        <w:rPr>
          <w:color w:val="000000"/>
          <w:sz w:val="28"/>
          <w:szCs w:val="28"/>
        </w:rPr>
        <w:t xml:space="preserve">за участие в электронном аукционе (гарантийное обеспечение оплаты услуг Оператора), взимаемая с лица, признанного победителем электронного аукциона или иных лиц, с которыми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п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5    статьи 39.12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К РФ заключается договор аренды земельного участка, находящегося в государственной или муниципальной собственности, определена в порядке и в размере, установленными Постановлением Правительства Российской Федерации 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и Регламентом Электронной площадки Оператор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перечисления задатка для участия в электронном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ем вносится задаток. 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Операто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ополнения Лицевого счета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Расчетный счет: 40702810510050001273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орреспондентский счет: 30101810145250000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БИК: 044525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ИНН: 7707704692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ПП: 772501001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банка: Филиал «Центральный» Банка ВТБ (ПАО) в                     г. Москв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Наименование получателя: АО «Единая электронная торговая площадка»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 должен поступить на указанный счет на дату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ступивший от Заявителя задаток подлежит возврату в течение 3 рабочих дне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оступления уведомления об отзыве заявки (в случае отзыва заявки до окончания срока приема заявок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рассмотрения заявок Заявителям, не признанным участниками аукцион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о результатах аукциона участникам аукциона, не ставшим победителе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ринятия решения об отказе в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, признанным победителем электронного аукциона, задаток, внесенный иным лицом, с которым договор аренды заключается в соответствии с п. 13, п. 14 или п. 20 ст. 39.12 Земельного кодекса Российской Федерации (далее – ЗК РФ), засчитывается в счет арендной платы за земельный участок. Задатки, внесенные этими лицами, не заключившими в установленном     ст. 39.12 ЗК РФ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рассмотрения заявок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определения участников аукциона, указанный в настоящем Извещении, Оператор через Личный кабинет Организатора обеспечивает доступ Организатора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протокола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Организатора, и размещаетс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не позднее чем на следующий рабочий день после дня подписания протокола. Данный протокол после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в автоматическом режиме направляется Оператором для размещения на Официальном сайте </w:t>
      </w:r>
      <w:r>
        <w:rPr>
          <w:spacing w:val="-4"/>
          <w:sz w:val="28"/>
          <w:szCs w:val="28"/>
        </w:rPr>
        <w:t>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электронном аукцион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электронном аукционе лицом, которое в соответствии с ЗК РФ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К РФ реестре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проведения электронного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на Электронной площадке ее Оператором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электронного аукциона обеспечивается Оператором в соответствии с Регламентом </w:t>
      </w:r>
      <w:r>
        <w:rPr>
          <w:color w:val="000000"/>
          <w:sz w:val="28"/>
          <w:szCs w:val="28"/>
        </w:rPr>
        <w:t>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color w:val="000000"/>
          <w:sz w:val="28"/>
          <w:szCs w:val="28"/>
        </w:rPr>
        <w:t xml:space="preserve">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Организатора, и его размещение в течение одного рабочего дня со дня подписания данного протокола на Электронной площадке </w:t>
      </w:r>
      <w:r>
        <w:rPr>
          <w:spacing w:val="-4"/>
          <w:sz w:val="28"/>
          <w:szCs w:val="28"/>
        </w:rPr>
        <w:t>Оператора</w:t>
      </w:r>
      <w:r>
        <w:rPr>
          <w:color w:val="000000"/>
          <w:sz w:val="28"/>
          <w:szCs w:val="28"/>
        </w:rPr>
        <w:t xml:space="preserve">. Протокол о результатах электронного аукциона после его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>в автоматическом режиме направляется Оператором для размещения на О</w:t>
      </w:r>
      <w:r>
        <w:rPr>
          <w:spacing w:val="-4"/>
          <w:sz w:val="28"/>
          <w:szCs w:val="28"/>
        </w:rPr>
        <w:t>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аренды земельного участка, находящегося в государствен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8"/>
          <w:szCs w:val="28"/>
        </w:rPr>
        <w:t>О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язан в течение пяти дней со дня истечения срока, предусмотренного п. 11 ст. 39.13 ЗК РФ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              п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5 статьи 39.12</w:t>
        </w:r>
      </w:hyperlink>
      <w:r>
        <w:rPr>
          <w:sz w:val="28"/>
          <w:szCs w:val="28"/>
        </w:rPr>
        <w:t xml:space="preserve"> ЗК РФ заключается договор аренды земельного участка, находящегося в государственной собственности, подписанный проект договора аренды земельного участка, находящегося в государственной собствен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сли договор аренды земельного участка, находящегося в государственной собственности, в течение тридцати дней со дня направления победителю аукциона проекта договора аренды не был им подписан, Организатор 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Организатору подписанный им договор, Организатор вправе объявить о проведении повторного электронного аукциона или распорядиться земельным участком иным образом в соответствии с ЗК РФ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ежегодной арендной платы земельного участка, определенной на электронном аукционе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 УФК по Брянской области (управление имущественных и земельных отношений Брянской городской администрации л/с 04273014250), единый казначейский счет № 40102810245370000019 Отделение Брянск Банка России//УФК по Брянской области г. Брянск, счет получателя: 03100643000000012700, БИК 011501101, ИНН - 3250512568 КПП – 325701001, КБК - 01511105012040000120 «Арендная плата за земельные участки, государственная собственность на которые не разграничена», ОКТМО – 15701000, назначение платежа – Договор аренды от дд.мм.гг №, ФИ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электронного аукциона в любое время, но не позднее, чем за три дня до наступления даты его проведения                  (п. 4 ст. 448 Гражданского кодекса Российской Федераци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на право заключения договора аренды земельного участка, находящегося в государственной собственности, не нашедшие отражения в настоящем Извещении, регулируются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ЕКТ </w:t>
      </w:r>
      <w:r>
        <w:rPr>
          <w:b/>
          <w:bCs/>
          <w:color w:val="000000"/>
          <w:sz w:val="28"/>
          <w:szCs w:val="28"/>
        </w:rPr>
        <w:t>ДОГОВОРА АРЕНД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ГО УЧАСТКА, НАХОДЯЩЕГОС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ГОСУДАРСТВЕННОЙ СОБСТВЕН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766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31"/>
      </w:tblGrid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5231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right"/>
              <w:rPr>
                <w:color w:val="000000"/>
              </w:rPr>
            </w:pPr>
            <w:r>
              <w:rPr/>
              <w:t>___________</w:t>
            </w:r>
            <w:r>
              <w:rPr>
                <w:lang w:val="en-US"/>
              </w:rPr>
              <w:t xml:space="preserve"> 20</w:t>
            </w:r>
            <w:r>
              <w:rPr/>
              <w:t>24</w:t>
            </w:r>
            <w:r>
              <w:rPr>
                <w:lang w:val="en-US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 xml:space="preserve">Брянская городская администрация в лице начальника управления имущественных и земельных отношений Брянской городской администрации </w:t>
      </w:r>
      <w:r>
        <w:rPr>
          <w:b/>
          <w:bCs/>
        </w:rPr>
        <w:t>Перепечко Светланы Анатольевны,</w:t>
      </w:r>
      <w:r>
        <w:rPr/>
        <w:t xml:space="preserve"> действующей на основании доверенности от </w:t>
      </w:r>
      <w:r>
        <w:rPr>
          <w:rFonts w:cs="Arial" w:ascii="Arial" w:hAnsi="Arial"/>
          <w:color w:val="000000"/>
        </w:rPr>
        <w:t>_________________</w:t>
      </w:r>
      <w:r>
        <w:rPr/>
        <w:t xml:space="preserve">, именуемая в дальнейшем «Арендодатель», с одной стороны, и 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center"/>
        <w:rPr>
          <w:vertAlign w:val="superscript"/>
        </w:rPr>
      </w:pPr>
      <w:r>
        <w:rPr>
          <w:vertAlign w:val="superscript"/>
        </w:rPr>
        <w:t>(гражданин или юридическое лицо)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именуемый в дальнейшем «Арендатор», с другой стороны, именуемые также «Стороны», руководствуясь Земельным кодексом Российской Федерации, Гражданским кодексом Российской Федерации, в соответствии со ст. 3.3 п.2 Федерального закона от 25.10.2001 № 137-ФЗ                 «О введении в действие Земельного кодекса Российской Федерации», н</w:t>
      </w:r>
      <w:r>
        <w:rPr>
          <w:color w:val="000000"/>
        </w:rPr>
        <w:t xml:space="preserve">а основании: протокола             о результатах электронного аукциона от _________________ № 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</w:t>
      </w:r>
      <w:r>
        <w:rPr>
          <w:color w:val="000000"/>
          <w:vertAlign w:val="superscript"/>
        </w:rPr>
        <w:t>(реквизиты решения уполномоченного на распоряжение земельными участками орган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лючили настоящий Договор (далее – «Договор») о нижеследующем: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РЕДМЕТ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1.1 Арендодатель предоставляет, а Арендатор принимает в аренду земельный участок (далее – Участок) из категории земель: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Земли населенных пункт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с кадастровым номером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находящийся по адресу (имеющий адресные ориентиры)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разрешенное использование: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i/>
          <w:i/>
        </w:rPr>
      </w:pPr>
      <w:r>
        <w:rPr/>
        <w:t>для использования в целях: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 общей площадью</w:t>
      </w:r>
      <w:r>
        <w:rPr>
          <w:color w:val="000000"/>
        </w:rPr>
        <w:t>: ___________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РОК ДОГОВОРА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left="426" w:hanging="426"/>
        <w:jc w:val="both"/>
        <w:rPr/>
      </w:pPr>
      <w:r>
        <w:rPr>
          <w:color w:val="000000"/>
        </w:rPr>
        <w:t>2.1. Срок аренды Участка: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color w:val="000000"/>
        </w:rPr>
        <w:t xml:space="preserve">устанавливается </w:t>
      </w:r>
      <w:r>
        <w:rPr>
          <w:b/>
          <w:bCs/>
          <w:color w:val="000000"/>
          <w:u w:val="single"/>
        </w:rPr>
        <w:t>с                  по</w:t>
      </w:r>
      <w:r>
        <w:rPr>
          <w:color w:val="000000"/>
          <w:u w:val="single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9923" w:leader="none"/>
        </w:tabs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РАЗМЕР И УСЛОВИЯ ВНЕСЕНИЯ АРЕНДНОЙ ПЛАТЫ</w:t>
      </w:r>
    </w:p>
    <w:p>
      <w:pPr>
        <w:pStyle w:val="Normal"/>
        <w:jc w:val="both"/>
        <w:rPr/>
      </w:pPr>
      <w:r>
        <w:rPr/>
        <w:t>3.1. Годовой размер арендной платы установлен по итогам электронного аукциона в соответствии с протоколом от _______ № _______ и составляет _______________________________________.</w:t>
      </w:r>
    </w:p>
    <w:p>
      <w:pPr>
        <w:pStyle w:val="Normal"/>
        <w:jc w:val="both"/>
        <w:rPr/>
      </w:pPr>
      <w:r>
        <w:rPr/>
        <w:t>3.2. Арендная плата начисляется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0206" w:leader="none"/>
        </w:tabs>
        <w:jc w:val="both"/>
        <w:rPr>
          <w:color w:val="000000"/>
        </w:rPr>
      </w:pPr>
      <w:r>
        <w:rPr/>
        <w:t>3.3. Арендная плата вносится в</w:t>
      </w:r>
      <w:r>
        <w:rPr>
          <w:color w:val="000000"/>
        </w:rPr>
        <w:t xml:space="preserve">: </w:t>
      </w:r>
      <w:r>
        <w:rPr>
          <w:b/>
          <w:bCs/>
          <w:color w:val="000000"/>
          <w:u w:val="single"/>
        </w:rPr>
        <w:t>ГО УФК по Брянской области (Управление имущественных и земельных отношений Брянской городской администрации) в следующем порядке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а) задаток в сумме ________________________________, перечисленный победителем электронного аукциона, засчитывается в счет оплаты арендной платы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б) оставшуюся сумму стоимости годовой арендной платы (за вычетом суммы задатка) Арендатор обязан оплатить в размере ____________________________ в течение 10 банковских дней с даты подписания данного договора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в) за период с ________ и в последующие годы арендная плата вносится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организациями и физическими лицами, использующими земельные участки в предпринимательской деятельности, - самостоятельно, не позднее 15 числа последнего месяца квартала согласно расчету арендной платы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физическими лицами за земельные участки, занятые индивидуальными жилыми домами, жилыми строениями, гаражами, а также предоставленные для ведения садоводства, огородничества, дачного хозяйства и осуществления индивидуального жилищного строительства, – не позднее 15 декабря текущего года на основании уведомлений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>
          <w:color w:val="000000"/>
        </w:rPr>
      </w:pPr>
      <w:r>
        <w:rPr/>
        <w:t>3.4. Днем оплаты считается день поступления средств на бюджетный счет получателя.</w:t>
      </w:r>
    </w:p>
    <w:p>
      <w:pPr>
        <w:pStyle w:val="Normal"/>
        <w:jc w:val="both"/>
        <w:rPr/>
      </w:pPr>
      <w:r>
        <w:rPr/>
        <w:t>3.5. Размер арендной платы может быть пересмотрен Арендодателем в одностороннем бесспорном порядке в случае изменения норм действующего законодательства Российской Федерации, регламентирующих размер арендной платы, без заключения дополнительного соглашения.</w:t>
      </w:r>
    </w:p>
    <w:p>
      <w:pPr>
        <w:pStyle w:val="Normal"/>
        <w:jc w:val="both"/>
        <w:rPr/>
      </w:pPr>
      <w:r>
        <w:rPr/>
        <w:t>Изменения арендной платы принимаются к исполнению сторонами с даты вступления в силу соответствующего нормативно-правового акта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spacing w:val="-2"/>
        </w:rPr>
        <w:t>Размер арендной платы, определенный на электронном аукционе, устанавливается на весь период проектирования и строительства объекта. Пересчет арендной платы производится со дня поступления письменного обращения Арендатора в адрес Арендодателя при условии ввода объекта в эксплуатацию и получения права собственности на объект, но не ранее чем через один год с момента заключения Договора. Размер арендной платы рассчитывается в соответствии с нормативно-правовыми актами на текущий период, определяющими порядок начисления арендных платежей за земельные участки, находящиеся в государственной собственности.</w:t>
      </w:r>
    </w:p>
    <w:p>
      <w:pPr>
        <w:pStyle w:val="Normal"/>
        <w:jc w:val="both"/>
        <w:rPr/>
      </w:pPr>
      <w:r>
        <w:rPr/>
        <w:t>3.7. 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jc w:val="both"/>
        <w:rPr>
          <w:rFonts w:ascii="Arial" w:hAnsi="Arial" w:cs="Arial"/>
        </w:rPr>
      </w:pPr>
      <w:r>
        <w:rPr/>
        <w:t>3.8. В случае отказа Арендатора от оплаты арендуемого имущества н</w:t>
      </w:r>
      <w:r>
        <w:rPr>
          <w:color w:val="000000"/>
        </w:rPr>
        <w:t>а основании протокола             о результатах электронного аукциона</w:t>
      </w:r>
      <w:r>
        <w:rPr/>
        <w:t>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РАВА И ОБЯЗАННОСТ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в случае использования Участка, указанного в п. 1.1.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jc w:val="both"/>
        <w:rPr/>
      </w:pPr>
      <w:r>
        <w:rPr/>
        <w:t>4.1.2. 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jc w:val="both"/>
        <w:rPr/>
      </w:pPr>
      <w:r>
        <w:rPr/>
        <w:t>4.1.3. 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Арендодатель обязан:</w:t>
      </w:r>
    </w:p>
    <w:p>
      <w:pPr>
        <w:pStyle w:val="Normal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2.2. В 7-дневный срок передать Арендатору Участок по акту приема-передачи.</w:t>
      </w:r>
    </w:p>
    <w:p>
      <w:pPr>
        <w:pStyle w:val="Normal"/>
        <w:jc w:val="both"/>
        <w:rPr/>
      </w:pPr>
      <w:r>
        <w:rPr/>
        <w:t>4.2.3. Своевременно производить перерасчет арендной платы и информировать об этом Арендатора.</w:t>
      </w:r>
    </w:p>
    <w:p>
      <w:pPr>
        <w:pStyle w:val="Normal"/>
        <w:jc w:val="both"/>
        <w:rPr>
          <w:b/>
          <w:b/>
          <w:bCs/>
        </w:rPr>
      </w:pPr>
      <w:r>
        <w:rPr/>
        <w:t>4.2.4. После подписания Договора обеспечить его государственную регистрацию в Управлении Федеральной службы государственной регистрации, кадастра и картографии по Брянской области (в случае заключения Договора аренды на срок более год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Арендатор имеет право:</w:t>
      </w:r>
    </w:p>
    <w:p>
      <w:pPr>
        <w:pStyle w:val="Normal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/>
        <w:t>4.3.2. В пределах срока договора аренды, заключенного на срок до пяти лет, сдавать земельный участок в субаренду, а также передавать свои права и обязанности по Договору третьим лицам с предварительного письменного согласия Арендодателя.</w:t>
      </w:r>
    </w:p>
    <w:p>
      <w:pPr>
        <w:pStyle w:val="Normal"/>
        <w:jc w:val="both"/>
        <w:rPr/>
      </w:pPr>
      <w:r>
        <w:rPr/>
        <w:t xml:space="preserve">В случае заключения договора на срок более пяти лет Арендатор имеет право сдавать земельный участок в субаренду, а также передавать свои права и обязанности по Договору третьим лицам в пределах срока договора аренды без согласия Арендодателя при условии его уведомл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Арендатор обязан:</w:t>
      </w:r>
    </w:p>
    <w:p>
      <w:pPr>
        <w:pStyle w:val="Normal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4.2. Использовать Участок в соответствии с разрешенными видами использования (целевым назначением).</w:t>
      </w:r>
    </w:p>
    <w:p>
      <w:pPr>
        <w:pStyle w:val="Normal"/>
        <w:jc w:val="both"/>
        <w:rPr/>
      </w:pPr>
      <w:r>
        <w:rPr/>
        <w:t>4.4.3. Не допускать действий, приводящих к ухудшению качественных характеристик участка.</w:t>
      </w:r>
    </w:p>
    <w:p>
      <w:pPr>
        <w:pStyle w:val="Normal"/>
        <w:jc w:val="both"/>
        <w:rPr/>
      </w:pPr>
      <w:r>
        <w:rPr/>
        <w:t xml:space="preserve">4.4.4. Обеспечить Арендодателю и органам земельного контроля беспрепятственный доступ на Участок по их требованию. </w:t>
      </w:r>
    </w:p>
    <w:p>
      <w:pPr>
        <w:pStyle w:val="Normal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4.4.6. Обеспечить государственную регистрацию договоров субаренды и передачи прав и обязанностей, а также дополнительных соглашений по настоящему Договору в Управлении Федеральной службы государственной регистрации, кадастра и картографии по Брянской области. </w:t>
      </w:r>
    </w:p>
    <w:p>
      <w:pPr>
        <w:pStyle w:val="Normal"/>
        <w:jc w:val="both"/>
        <w:rPr/>
      </w:pPr>
      <w:r>
        <w:rPr/>
        <w:t>4.4.7. 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Normal"/>
        <w:jc w:val="both"/>
        <w:rPr/>
      </w:pPr>
      <w:r>
        <w:rPr/>
        <w:t>4.4.8. 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Normal"/>
        <w:jc w:val="both"/>
        <w:rPr/>
      </w:pPr>
      <w:r>
        <w:rPr/>
        <w:t>4.4.9. В случае передачи здания (сооружения) или его части, расположенного (ой) на арендуемом земельном участке,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уведомить Арендодателя.</w:t>
      </w:r>
    </w:p>
    <w:p>
      <w:pPr>
        <w:pStyle w:val="Normal"/>
        <w:jc w:val="both"/>
        <w:rPr/>
      </w:pPr>
      <w:r>
        <w:rPr/>
        <w:t>4.4.10. 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jc w:val="both"/>
        <w:rPr/>
      </w:pPr>
      <w:r>
        <w:rPr/>
        <w:t>4.4.11. Не позднее чем за 3 (три) месяца до истечения срока действия Договора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Normal"/>
        <w:jc w:val="both"/>
        <w:rPr/>
      </w:pPr>
      <w:r>
        <w:rPr/>
        <w:t>4.4.12. После окончаний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4.5. Арендатор и Арендодатель имеют иные права и несут иные обязанности, установленные законодательством РФ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240"/>
        <w:jc w:val="both"/>
        <w:rPr/>
      </w:pPr>
      <w:r>
        <w:rPr/>
        <w:t>4.6. Арендатор обязан соблюдать требования Закона Брянской области от 09.04.2008 № 26-З               «О защите зеленых насаждений», Правила создания, охраны и содержания зеленых насаждений на территории города Брянска, утвержденные Решением Брянского городского Совета народных депутатов от 29.06.2007 № 742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/>
        <w:t>5.2. В случае несоблюдения порядка и сроков арендной платы  Арендатор обязан уплатить в бюджет города Брянска пеню в размере 1/300 годовой ключевой ставки Центрального банка Российской Федерации от суммы просроченного платежа за каждый день просрочки.</w:t>
      </w:r>
    </w:p>
    <w:p>
      <w:pPr>
        <w:pStyle w:val="Normal"/>
        <w:spacing w:before="0" w:after="240"/>
        <w:jc w:val="both"/>
        <w:rPr/>
      </w:pPr>
      <w:r>
        <w:rPr/>
        <w:t>5.3. 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ИЗМЕНЕНИЕ, РАСТОРЖЕНИЕ И ПРЕКРАЩЕНИЕ ДОГОВОРА</w:t>
      </w:r>
    </w:p>
    <w:p>
      <w:pPr>
        <w:pStyle w:val="Normal"/>
        <w:tabs>
          <w:tab w:val="clear" w:pos="709"/>
          <w:tab w:val="left" w:pos="-142" w:leader="none"/>
          <w:tab w:val="left" w:pos="5400" w:leader="none"/>
        </w:tabs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2. Договор может быть расторгнуть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РАССМОТРЕНИЕ И УРЕГУЛИРОВАНИЕ СПОРОВ</w:t>
      </w:r>
    </w:p>
    <w:p>
      <w:pPr>
        <w:pStyle w:val="Normal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ОСОБЫЕ УСЛОВИЯ ДОГОВОРА</w:t>
      </w:r>
    </w:p>
    <w:p>
      <w:pPr>
        <w:pStyle w:val="Normal"/>
        <w:jc w:val="both"/>
        <w:rPr/>
      </w:pPr>
      <w:r>
        <w:rPr/>
        <w:t xml:space="preserve">8.1. 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>Управлении Федеральной службы государственной регистрации, кадастра и картографии по Брянской области</w:t>
      </w:r>
      <w:r>
        <w:rPr>
          <w:spacing w:val="-6"/>
        </w:rPr>
        <w:t xml:space="preserve">. </w:t>
      </w:r>
    </w:p>
    <w:p>
      <w:pPr>
        <w:pStyle w:val="Normal"/>
        <w:jc w:val="both"/>
        <w:rPr/>
      </w:pPr>
      <w:r>
        <w:rPr/>
        <w:t>8.2. 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/>
      </w:pPr>
      <w:r>
        <w:rPr/>
        <w:t>8.4. Расходы по государственной регистрации договоров субаренды и передачи прав и обязанностей по настоящему Договору возлагаются на Арендатора.</w:t>
      </w:r>
    </w:p>
    <w:p>
      <w:pPr>
        <w:pStyle w:val="Normal"/>
        <w:jc w:val="both"/>
        <w:rPr/>
      </w:pPr>
      <w:r>
        <w:rPr/>
        <w:t>8.5. Договор, заключенный на срок менее одного года, государственной регистрации не подлежит.</w:t>
      </w:r>
    </w:p>
    <w:p>
      <w:pPr>
        <w:pStyle w:val="Normal"/>
        <w:jc w:val="both"/>
        <w:rPr/>
      </w:pPr>
      <w:r>
        <w:rPr>
          <w:i/>
        </w:rPr>
        <w:t>8.6. Ограничение использования.</w:t>
      </w:r>
    </w:p>
    <w:p>
      <w:pPr>
        <w:pStyle w:val="Normal"/>
        <w:jc w:val="both"/>
        <w:rPr/>
      </w:pPr>
      <w:r>
        <w:rPr>
          <w:i/>
        </w:rPr>
        <w:t>8.6.1. Земельный участок площадью 27 кв.м с кадастровым номером 32:28:0013301:407 полностью расположен в зоне с особыми условиями использования территории, в приаэродромной территории аэродрома Брянск (реестровый номер 32:00-6.654); в третьей подзоне приаэродромной территории аэродрома Брянск (реестровый номер 32:00-6.649), в пятой подзоне приаэродромной территории аэродрома Брянск (реестровый номер 32:00-6.651), в шестой подзоне приаэродромной территории аэродрома Брянск (реестровый номер 32:00-6.652). Последующее строительство вести в соответствии с ч. 8.1. ст. 32 Правил землепользования и застройки города Брянска, утвержденных Решением Брянского городского Совета народных депутатов от 26.07.2017 № 796.</w:t>
      </w:r>
    </w:p>
    <w:p>
      <w:pPr>
        <w:pStyle w:val="Normal"/>
        <w:jc w:val="both"/>
        <w:rPr>
          <w:i/>
          <w:i/>
        </w:rPr>
      </w:pPr>
      <w:r>
        <w:rPr>
          <w:i/>
        </w:rPr>
        <w:t>8.6.2. Земельный участок площадью 27 кв.м с кадастровым номером 32:28:0013301:407 полностью расположен в зоне с особыми условиями использования территории: в зоне умеренного подтопления (при глубине залегания грунтовых вод от 0,3-0,7 до 1,2-2 м от поверхности), прилегающей к зоне затопления тер. г. Брянск Брянской обл., затапливаемой водами р. Болва, р. Десна при половодьях и паводках 1% обеспеченности (реестровый номер 32:00-6.682), а также в водоохранной зоне и прибрежной защитной полосе поверхностного водного объекта (вод. № 73); земельный участок использовать с учетом ограничений, установленных ст. 65, ст. 67.1 Водного кодекса Российской Федерации.</w:t>
      </w:r>
    </w:p>
    <w:p>
      <w:pPr>
        <w:pStyle w:val="Normal"/>
        <w:jc w:val="both"/>
        <w:rPr>
          <w:i/>
          <w:i/>
        </w:rPr>
      </w:pPr>
      <w:r>
        <w:rPr/>
        <w:t>8.7. В случае прохождения в границах Участка объектов инженерной инфраструктуры использовать Участок с соблюдением условий эксплуатации таких объектов, в том числе обеспечивать доступ к таким объектам их балансодержател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8.8. Настоящий договор заключен в форме электронного документа, подписанного обеими сторонами электронной цифровой подписью, и хранится в базе данных электронной торговой площадки. Договор на бумажном носителе в письменной форме составлен в трех экземплярах, по одному для каждой из сторон, один – в Управление Федеральной службы государственной регистрации, кадастра и картографии по Брянской области, которые имею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>. ПРИЛОЖЕНИЯ К ДОГОВОРУ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1. Расчет арендной платы с указанием реквизитов для перечисления арендной платы (Приложение № 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2. Акт приема - передачи земельного участка (Приложение № 2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40"/>
        <w:jc w:val="both"/>
        <w:rPr>
          <w:rFonts w:ascii="Arial" w:hAnsi="Arial" w:cs="Arial"/>
        </w:rPr>
      </w:pPr>
      <w:r>
        <w:rPr/>
        <w:t>9.3. 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 3).</w:t>
      </w:r>
    </w:p>
    <w:p>
      <w:pPr>
        <w:pStyle w:val="Normal"/>
        <w:widowControl w:val="false"/>
        <w:shd w:fill="FFFFFF" w:val="clear"/>
        <w:autoSpaceDE w:val="false"/>
        <w:spacing w:lineRule="exact" w:line="20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. РЕКВИЗИТЫ И ПОДПИСИ СТОРОН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>
          <w:bCs/>
        </w:rPr>
        <w:t>в электронной форме на право заключения договора аренды земельного участ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 аукциона </w:t>
      </w:r>
      <w:r>
        <w:rPr>
          <w:b/>
          <w:bCs/>
          <w:sz w:val="22"/>
          <w:szCs w:val="22"/>
        </w:rPr>
        <w:t>«_____» ____________2024 г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- физическое лицо                                юридическое лицо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eastAsia="Calibri"/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eastAsia="Calibri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……………………………………….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нимаю решение об участии в аукционе в электронной форме на право заключения договора аренды земельного участка, расположенного по адресу:____________________________________________ кадастровый №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кв.м., разрешенное использование –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(далее – земельный участок)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облюдать условия аукциона, содержащиеся в извещении о проведении аукциона, а так же порядок проведения аукциона, установленный Земельным кодексом Российской Федерации и Регламентом Электронной площад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В случае признания победителем аукциона в электронной форме заключить с Организатором договор аренды в сроки, определенные Земельным кодексом Российской Федерации, принять земельный участок по акту приема-передачи, выполнить предусмотренные договором аренды  условия и уплатить Организатору </w:t>
      </w:r>
      <w:r>
        <w:rPr>
          <w:sz w:val="22"/>
          <w:szCs w:val="22"/>
        </w:rPr>
        <w:t>ежегодную арендную плату за  земельный участок, определенную по итогам электронного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врат задатка производить по следующим банковским реквизита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ч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</w:t>
      </w:r>
      <w:r>
        <w:rPr>
          <w:rFonts w:eastAsia="Calibri"/>
          <w:b/>
          <w:sz w:val="22"/>
          <w:szCs w:val="22"/>
          <w:lang w:eastAsia="en-US"/>
        </w:rPr>
        <w:t>Согласие на обработку персональных данных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: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выдан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вид, серия, номер документа, удостоверяющего личность,  дата выдачи указанного документа и сведения о выдавшем его органе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Управлению имущественных и земельных отношений Брянской городской администрации, адрес местонахождения: 241002, г. Брянск, Советский район, пр-т Ленина, д. 35, согласие на обработку своих персональных данных, в целях связанных с предоставлением муниципальной услуги «Предоставление гражданам и юридическим лица земельных участков из земель, государственная собственность на которые не разграничена, или из муниципальной собственности, на территории города Брянска на торгах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-1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Управление имущественных и земельных отношений Брянской городской администрации соответствующего письменного заявления в произвольной форме.</w:t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1"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ой заголовок"/>
    <w:basedOn w:val="TextBody"/>
    <w:qFormat/>
    <w:pPr>
      <w:spacing w:before="120" w:after="6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5"/>
    </w:pPr>
    <w:rPr>
      <w:spacing w:val="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32e@yandex.ru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bga32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torgi.gov.ru/new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new" TargetMode="External"/><Relationship Id="rId9" Type="http://schemas.openxmlformats.org/officeDocument/2006/relationships/hyperlink" Target="https://esia.gosuslugi.ru/login/" TargetMode="External"/><Relationship Id="rId10" Type="http://schemas.openxmlformats.org/officeDocument/2006/relationships/hyperlink" Target="consultantplus://offline/ref=B2F39596E4ADE88F95CB96683DF8096AAC3E498B169105384C2FF83D35B520CEDE1555DA04AC83CB3BE06380B49A152001CBBF83DAI0CAG" TargetMode="External"/><Relationship Id="rId11" Type="http://schemas.openxmlformats.org/officeDocument/2006/relationships/hyperlink" Target="consultantplus://offline/ref=B2F39596E4ADE88F95CB96683DF8096AAC3E498B169105384C2FF83D35B520CEDE1555DA05A583CB3BE06380B49A152001CBBF83DAI0CAG" TargetMode="External"/><Relationship Id="rId12" Type="http://schemas.openxmlformats.org/officeDocument/2006/relationships/hyperlink" Target="consultantplus://offline/ref=B2F39596E4ADE88F95CB96683DF8096AAC3E498B169105384C2FF83D35B520CEDE1555DB0CA783CB3BE06380B49A152001CBBF83DAI0CAG" TargetMode="External"/><Relationship Id="rId13" Type="http://schemas.openxmlformats.org/officeDocument/2006/relationships/hyperlink" Target="consultantplus://offline/ref=B2F39596E4ADE88F95CB96683DF8096AAC3E498B169105384C2FF83D35B520CEDE1555DD0CA48A9C68AF62DCF2CC062201CBBD80C60B9C28I3C7G" TargetMode="External"/><Relationship Id="rId14" Type="http://schemas.openxmlformats.org/officeDocument/2006/relationships/hyperlink" Target="consultantplus://offline/ref=8054FEBE6C1CC1BD0D270EF535694D00AC1DAAE6BA1972720694B52E3DA9BBC3C9CFF6F54B642B73E684F347D3EFADDBE0F400C7F4QAEBO" TargetMode="External"/><Relationship Id="rId15" Type="http://schemas.openxmlformats.org/officeDocument/2006/relationships/hyperlink" Target="consultantplus://offline/ref=8054FEBE6C1CC1BD0D270EF535694D00AC1DAAE6BA1972720694B52E3DA9BBC3C9CFF6F54A6D2B73E684F347D3EFADDBE0F400C7F4QAEBO" TargetMode="External"/><Relationship Id="rId16" Type="http://schemas.openxmlformats.org/officeDocument/2006/relationships/hyperlink" Target="consultantplus://offline/ref=8054FEBE6C1CC1BD0D270EF535694D00AC1DAAE6BA1972720694B52E3DA9BBC3C9CFF6F4436F2B73E684F347D3EFADDBE0F400C7F4QAEBO" TargetMode="External"/><Relationship Id="rId17" Type="http://schemas.openxmlformats.org/officeDocument/2006/relationships/hyperlink" Target="consultantplus://offline/ref=8054FEBE6C1CC1BD0D270EF535694D00AC1DAAE6BA1972720694B52E3DA9BBC3C9CFF6F2436C2224B5CBF21B95B8BED9E1F402C4E8AAB187QBE6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4:00Z</dcterms:created>
  <dc:creator>ГАУ</dc:creator>
  <dc:description/>
  <cp:keywords/>
  <dc:language>en-US</dc:language>
  <cp:lastModifiedBy>Лариса Михайловна Корнакова</cp:lastModifiedBy>
  <cp:lastPrinted>2024-10-02T16:10:00Z</cp:lastPrinted>
  <dcterms:modified xsi:type="dcterms:W3CDTF">2024-10-02T13:11:00Z</dcterms:modified>
  <cp:revision>3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60000000000010290110207f7000400038000</vt:lpwstr>
  </property>
</Properties>
</file>