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правление имущественных и земельных отношений Брянской городской администраци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Организатор торгов) сообщает результаты аукциона в электронной форме на право заключения договора аренды земельного участка, дата и время проведения 30.09.2024 в 10:3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43"/>
        <w:gridCol w:w="2213"/>
        <w:gridCol w:w="1107"/>
        <w:gridCol w:w="1382"/>
        <w:gridCol w:w="1765"/>
      </w:tblGrid>
      <w:tr>
        <w:trPr>
          <w:trHeight w:val="19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(адрес) земельного участ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оведении электронного аукци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размер арендной платы по результатам электронного аукциона, 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электронного аукциона (победитель)</w:t>
            </w:r>
          </w:p>
        </w:tc>
      </w:tr>
      <w:tr>
        <w:trPr>
          <w:trHeight w:val="593" w:hRule="atLeast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электронного аукциона – право на заключение договора аренды земельного участка. Границы земельного участка определ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иской из Единого государственного реестра недвижимости.</w:t>
            </w:r>
          </w:p>
        </w:tc>
      </w:tr>
      <w:tr>
        <w:trPr>
          <w:trHeight w:val="27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Брянская область, городской округ город Брянск, город Брянск, проспект Станке Димит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32:28:0032707:3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решенное использование: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янка транспортных средств, целевое назначение: для организации дополнительных парковочных мест для клиентов торгово-сервисного комплекса (без права размещения объектов капитального строительства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Брянской городской администрации от 28.08.2024 №3394-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01 руб. 00 коп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ind w:left="3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аукцион не состоялся в связи с единственным допущенным участником электронного аукциона. Договор аренды с единственным признанным участником электронного аукциона, ООО «АМЭСТЕЙТ» заключается по начальной цене предмета электронного аукцио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7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09-27T11:17:00Z</dcterms:modified>
  <cp:revision>1</cp:revision>
  <dc:subject/>
  <dc:title/>
</cp:coreProperties>
</file>