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Управление имущественных и земельных отношений Брянской городской администрации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(Организатор торгов) сообщает результаты аукциона в электронной форме на право заключения договора аренды земельного участка, дата и время проведения 30.09.2024 в 10:0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72"/>
        <w:gridCol w:w="2023"/>
        <w:gridCol w:w="1022"/>
        <w:gridCol w:w="1146"/>
        <w:gridCol w:w="1742"/>
      </w:tblGrid>
      <w:tr>
        <w:trPr>
          <w:trHeight w:val="193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расположение (адрес) земельного участ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оведении электронного аукци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размер арендной платы по результатам электронного аукциона, руб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электронного аукциона (победитель)</w:t>
            </w:r>
          </w:p>
        </w:tc>
      </w:tr>
      <w:tr>
        <w:trPr>
          <w:trHeight w:val="593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электронного аукциона – право на заключение договора аренды земельного участка. Границы земельного участка определе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пиской из Единого государственного реестра недвижимости.</w:t>
            </w:r>
          </w:p>
        </w:tc>
      </w:tr>
      <w:tr>
        <w:trPr>
          <w:trHeight w:val="27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Брянская область, городской округ город Брянск, город Брянск, территория ГО № 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en-US"/>
              </w:rPr>
              <w:t>32:28:0020601:18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азрешенное использование: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гаражей для собственных нужд, целевое назначение: для строительства гараж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Брянской городской администрации от 22.08.2023 № 3316-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ind w:left="34"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нный аукцион не состоялся из-за отсутствия поданных заяв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17:00Z</dcterms:created>
  <dc:creator>Комитет по информационной политике</dc:creator>
  <dc:description/>
  <dc:language>en-US</dc:language>
  <cp:lastModifiedBy>Комитет по информационной политике</cp:lastModifiedBy>
  <dcterms:modified xsi:type="dcterms:W3CDTF">2024-09-27T11:17:00Z</dcterms:modified>
  <cp:revision>1</cp:revision>
  <dc:subject/>
  <dc:title/>
</cp:coreProperties>
</file>