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правление имущественных и земельных отношений Брянской городской администрации (Организатор торгов) сообщает результаты аукциона в электронной форме по продаже земельного участк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дата и время проведения 30.09.2024 в 09:30</w:t>
      </w:r>
      <w:r>
        <w:rPr/>
        <w:t>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319"/>
        <w:gridCol w:w="1937"/>
        <w:gridCol w:w="968"/>
        <w:gridCol w:w="1383"/>
        <w:gridCol w:w="1903"/>
      </w:tblGrid>
      <w:tr>
        <w:trPr>
          <w:trHeight w:val="19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 (адрес) земельного участ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оведении электронного аукци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емельного участка по результатам  электронного аукциона,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электронного аукциона (победитель)</w:t>
            </w:r>
          </w:p>
        </w:tc>
      </w:tr>
      <w:tr>
        <w:trPr>
          <w:trHeight w:val="593" w:hRule="atLeast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электронного аукциона – продажа земельного участка. Границы земельного участка определе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иской из Единого государственного реестра недвижим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</w:tr>
      <w:tr>
        <w:trPr>
          <w:trHeight w:val="18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ая Федерация, Брянская область, городской округ город Брянск, город Брянск, проезд Ново-Дзержи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en-US"/>
              </w:rPr>
              <w:t>32:28:0042906:12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решенное ис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, целевое назначе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ндивидуального жилого дом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Брянской городской администрации от 05.08.2024 № 2994-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172 руб. 67 коп.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ind w:left="34" w:right="-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аукцион не состоялся в связи с подачей единственной заявки. Договор купли-продажи с единственным участником электронного аукциона, Теряевой И. А. заключается по начальной цене предмета электронного аукцион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8:00Z</dcterms:created>
  <dc:creator>griboedova6-2</dc:creator>
  <dc:description/>
  <dc:language>en-US</dc:language>
  <cp:lastModifiedBy>Комитет по информационной политике</cp:lastModifiedBy>
  <cp:lastPrinted>2024-09-25T14:48:00Z</cp:lastPrinted>
  <dcterms:modified xsi:type="dcterms:W3CDTF">2024-09-27T11:18:00Z</dcterms:modified>
  <cp:revision>2</cp:revision>
  <dc:subject/>
  <dc:title/>
</cp:coreProperties>
</file>