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а аренды планируется земельный участок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й участок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>Земельный участок расположен:</w:t>
      </w:r>
    </w:p>
    <w:p>
      <w:pPr>
        <w:pStyle w:val="Normal"/>
        <w:ind w:right="180" w:firstLine="567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>Брянская обл, г Брянск, около земельного участка с кадастровым номером 32:28:0014312:3, площадь 986 кв.м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23.08.2024 по 23.09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ой расположения земельного участка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Данное извещение, форма заявления, схема расположения земельного участка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а официальном сайте Брянской городской администрации www.bga32.ru и в муниципальной газете «Брянск»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3-11-28T17:13:00Z</cp:lastPrinted>
  <dcterms:modified xsi:type="dcterms:W3CDTF">2024-08-21T14:08:00Z</dcterms:modified>
  <cp:revision>117</cp:revision>
  <dc:subject/>
  <dc:title>Главе Администрации</dc:title>
</cp:coreProperties>
</file>