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ление Брянской городской администрации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 04.10.2024 №3968-п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623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1869" w:hRule="atLeast"/>
        </w:trPr>
        <w:tc>
          <w:tcPr>
            <w:tcW w:w="6237" w:type="dxa"/>
            <w:tcBorders/>
          </w:tcPr>
          <w:p>
            <w:pPr>
              <w:pStyle w:val="Formattext"/>
              <w:snapToGrid w:val="false"/>
              <w:spacing w:before="0" w:after="0"/>
              <w:ind w:left="142" w:right="88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Formattext"/>
              <w:spacing w:before="0" w:after="0"/>
              <w:ind w:left="142" w:right="88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Formattext"/>
              <w:spacing w:before="0" w:after="0"/>
              <w:ind w:left="142" w:right="88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Formattext"/>
              <w:spacing w:before="0" w:after="0"/>
              <w:ind w:left="142" w:right="88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Formattext"/>
              <w:spacing w:before="0" w:after="0"/>
              <w:ind w:left="142" w:right="88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Formattext"/>
              <w:spacing w:before="0" w:after="0"/>
              <w:ind w:left="142" w:right="88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Formattext"/>
              <w:spacing w:before="0" w:after="0"/>
              <w:ind w:left="142" w:right="88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Formattext"/>
              <w:spacing w:before="0" w:after="0"/>
              <w:ind w:left="142" w:right="88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Formattext"/>
              <w:spacing w:before="0" w:after="0"/>
              <w:ind w:left="142" w:right="88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Formattext"/>
              <w:spacing w:before="0" w:after="0"/>
              <w:ind w:left="142" w:right="88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Formattext"/>
              <w:spacing w:before="0" w:after="0"/>
              <w:ind w:left="142" w:right="88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Formattext"/>
              <w:spacing w:before="0" w:after="0"/>
              <w:ind w:left="142" w:right="88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Formattext"/>
              <w:spacing w:before="0" w:after="0"/>
              <w:ind w:left="142" w:right="88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Formattext"/>
              <w:spacing w:before="0" w:after="0"/>
              <w:ind w:right="88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459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 внесении изменения в постановление Брянской городской администрации от 25.04.2024 № 1561-п «Об утверждении Порядка формирования </w:t>
            </w:r>
            <w:r>
              <w:rPr>
                <w:rFonts w:cs="Times New Roman" w:ascii="Times New Roman" w:hAnsi="Times New Roman"/>
                <w:sz w:val="28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циального заказа на оказание </w:t>
            </w:r>
            <w:r>
              <w:rPr>
                <w:rFonts w:cs="Times New Roman" w:ascii="Times New Roman" w:hAnsi="Times New Roman"/>
                <w:sz w:val="28"/>
              </w:rPr>
              <w:t>муниципальны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слуг в социальной сфере, отнесенных к полномочиям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округа город Брянс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формы отчета об их исполнен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территории городского округа город Брянск»</w:t>
            </w:r>
          </w:p>
        </w:tc>
      </w:tr>
    </w:tbl>
    <w:p>
      <w:pPr>
        <w:pStyle w:val="Formattext"/>
        <w:spacing w:before="0" w:after="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Formattext"/>
        <w:spacing w:before="0" w:after="0"/>
        <w:ind w:firstLine="425"/>
        <w:jc w:val="both"/>
        <w:rPr>
          <w:sz w:val="28"/>
          <w:szCs w:val="28"/>
        </w:rPr>
      </w:pPr>
      <w:bookmarkStart w:id="0" w:name="_Hlk125643972"/>
      <w:r>
        <w:rPr>
          <w:sz w:val="28"/>
          <w:szCs w:val="28"/>
        </w:rPr>
        <w:t>В соответствии с частью 4 и частью 5 статьи 6 Федерального закона от 13.06.2020 № 189-ФЗ «О государственном (муниципальном) социальном заказе на оказание государственных (муниципальных) услуг в социальной сфере»</w:t>
      </w:r>
      <w:bookmarkEnd w:id="0"/>
    </w:p>
    <w:p>
      <w:pPr>
        <w:pStyle w:val="Formattext"/>
        <w:spacing w:before="0" w:after="0"/>
        <w:ind w:firstLine="425"/>
        <w:jc w:val="both"/>
        <w:rPr/>
      </w:pPr>
      <w:r>
        <w:rPr>
          <w:b/>
          <w:sz w:val="28"/>
          <w:szCs w:val="28"/>
        </w:rPr>
        <w:t>ПОСТАНОВЛЯЮ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bookmarkStart w:id="1" w:name="sub_7"/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Брянской городской администр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25.04.2024 № 1561-п «Об утверждении Порядка формирования </w:t>
      </w:r>
      <w:r>
        <w:rPr>
          <w:rFonts w:cs="Times New Roman" w:ascii="Times New Roman" w:hAnsi="Times New Roman"/>
          <w:sz w:val="28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циального заказа на оказание </w:t>
      </w:r>
      <w:r>
        <w:rPr>
          <w:rFonts w:cs="Times New Roman" w:ascii="Times New Roman" w:hAnsi="Times New Roman"/>
          <w:sz w:val="28"/>
        </w:rPr>
        <w:t>муниципальн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слуг в социальной сфере, отнесенных к полномочиям 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городского округа город Брянс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формы отчета об их исполнении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городского округа город Брянск» (в редакции постановления Брянской городской администрации от 18.06.2024 № 2254-п) (далее – постановление) следующее измене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В Приложении №1 к постановлению абзац 6 пункта 1 изложить в следующей редакции: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д уполномоченным органом в целях настоящего Порядка понимается функциональный (отраслевой) орган </w:t>
      </w:r>
      <w:r>
        <w:rPr>
          <w:sz w:val="28"/>
        </w:rPr>
        <w:t xml:space="preserve">Брянской городской администрации (далее – уполномоченный орган), </w:t>
      </w:r>
      <w:r>
        <w:rPr>
          <w:sz w:val="28"/>
          <w:szCs w:val="28"/>
        </w:rPr>
        <w:t>утверждающий муниципальный социальный заказ и обеспечивающий предоставление муниципальных</w:t>
      </w:r>
      <w:r>
        <w:rPr>
          <w:sz w:val="28"/>
        </w:rPr>
        <w:t xml:space="preserve"> услуг</w:t>
      </w:r>
      <w:r>
        <w:rPr>
          <w:sz w:val="28"/>
          <w:szCs w:val="28"/>
        </w:rPr>
        <w:t xml:space="preserve"> потребителям муниципальных услуг в социальной сфере (далее - потребители услуг) в соответствии с показателями, характеризующими качество оказания муниципальных услуг в социальной сфере и (или) объем оказания таких услуг и установленными муниципальным социальным заказом.»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2. Настоящее постановление вступает в силу со дня его </w:t>
      </w:r>
      <w:r>
        <w:rPr>
          <w:bCs/>
          <w:sz w:val="28"/>
          <w:szCs w:val="28"/>
        </w:rPr>
        <w:t>официального опубликования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муниципальной газете «Брянск» и разместить на официальном сайте Брянской городской администрации в сети «Интернет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исполнением постановления возложить на и.о. заместителя Главы городской администрации Качур Е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.о. Главы администрации                                                             И.В. Квас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4" w:before="40" w:after="0"/>
      <w:outlineLvl w:val="2"/>
    </w:pPr>
    <w:rPr>
      <w:rFonts w:ascii="Cambria" w:hAnsi="Cambria" w:cs="Cambria"/>
      <w:color w:val="243F60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b w:val="false"/>
      <w:sz w:val="28"/>
      <w:szCs w:val="28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color w:val="243F60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Абзац списка Знак"/>
    <w:qFormat/>
    <w:rPr>
      <w:rFonts w:ascii="Calibri" w:hAnsi="Calibri" w:cs="Calibri"/>
      <w:sz w:val="22"/>
      <w:lang w:val="ru-RU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Гипертекстовая ссылка"/>
    <w:qFormat/>
    <w:rPr>
      <w:b/>
      <w:color w:val="008000"/>
      <w:sz w:val="20"/>
      <w:u w:val="single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18">
    <w:name w:val="Верх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9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szCs w:val="20"/>
    </w:rPr>
  </w:style>
  <w:style w:type="paragraph" w:styleId="Style22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3">
    <w:name w:val="Тема примечания"/>
    <w:basedOn w:val="Style22"/>
    <w:next w:val="Style22"/>
    <w:qFormat/>
    <w:pPr>
      <w:spacing w:before="0" w:after="200"/>
      <w:jc w:val="left"/>
    </w:pPr>
    <w:rPr>
      <w:rFonts w:ascii="Calibri" w:hAnsi="Calibri" w:eastAsia="Calibri" w:cs="Times New Roman"/>
      <w:b/>
      <w:b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09:00Z</dcterms:created>
  <dc:creator>Турлакова</dc:creator>
  <dc:description/>
  <cp:keywords/>
  <dc:language>en-US</dc:language>
  <cp:lastModifiedBy>Комитет по информационной политике (Марианна)</cp:lastModifiedBy>
  <cp:lastPrinted>2024-10-02T10:03:00Z</cp:lastPrinted>
  <dcterms:modified xsi:type="dcterms:W3CDTF">2024-10-08T13:35:00Z</dcterms:modified>
  <cp:revision>11</cp:revision>
  <dc:subject/>
  <dc:title/>
</cp:coreProperties>
</file>