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4.2024 №152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первый квартал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0 Решения Брянского городского Совета народных депутатов от 20.12.2023 № 916 «О бюджете городского округа город Брянск на 2024 год и на плановый период 2025 и 2026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городского округа город Брянск (далее по тексту – бюджет города Брянска) за первый квартал 2024 года по доходам в сумме </w:t>
        <w:br/>
        <w:t>2 844 632 467,66 рубля, расходам в сумме 2 950 984 022,22 рубля с превышением расходов над доходами в сумме 106 351 554,56 рубля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первый квартал </w:t>
        <w:br/>
        <w:t>2024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>за первый квартал 2024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города Брянска по ведомственной структуре за первый квартал 2024 года согласно приложению 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первый квартал 2024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первый квартал 2024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 xml:space="preserve">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А. 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4:00Z</dcterms:created>
  <dc:creator>Марусова</dc:creator>
  <dc:description/>
  <cp:keywords/>
  <dc:language>en-US</dc:language>
  <cp:lastModifiedBy>Комитет по информационной политике (Марианна)</cp:lastModifiedBy>
  <cp:lastPrinted>2020-05-20T09:47:00Z</cp:lastPrinted>
  <dcterms:modified xsi:type="dcterms:W3CDTF">2024-05-02T12:38:00Z</dcterms:modified>
  <cp:revision>41</cp:revision>
  <dc:subject/>
  <dc:title>Об утверждении отчета об</dc:title>
</cp:coreProperties>
</file>