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>О внесении изменений в постановление Брянской</w:t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>городской администрации от 29.12.2018 № 4190-п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«Об утверждении муниципальной программы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«Управление и распоряжение муниципальной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собственностью города Брянска»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bCs/>
          <w:lang w:val="ru-RU"/>
        </w:rPr>
        <w:t xml:space="preserve">В соответствии с Решением Брянского городского Совета народных депутатов от 29.05.2024 № 984 </w:t>
      </w:r>
      <w:r>
        <w:rPr>
          <w:lang w:val="ru-RU"/>
        </w:rPr>
        <w:t>«О внесении изменений в Решение Брянского городского Совета народных депутатов от 20.12.2023 № 916 «О бюджете городского округа город Брянск на 2024 год и на плановый период 2025 и 2026 годов»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 О С Т А Н О В Л Я Ю: 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1. Внести в постановление Брянской городской администрации от 29.12.2018 № 4190-п «Об утверждении муниципальной программ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«Управление и распоряжение муниципальной собственностью города Брянска» (в редакции постановлений Брянской городской администрации от 29.03.2019 № 965-п, от 29.05.2019 № 1674-п, от 27.12.2019 № 4372-п, от 30.12.2019            № 4419-п, от 30.12.2019 № 4443-п, от 16.07.2020 № 1776-п, от 31.08.2020          № 2242-п, от 23.10.2020 № 2884-п, от 29.12.2020 № 3689-п, от 30.12.2020               № 3724-п, от 31.03.2021 № 895-п, от 04.06.2021 № 1681-п, от 28.07.2021                № 2252-п, от 07.09.2021 №2695-п, от 01.12.2021 №3698-п, от 27.12.2021            № 4163-п, от 29.12.2021 №4239-п, от 30.12.2021 №4321-п, от 25.03.2022            № 1001-п, от 10.06.2022 № 2006-п, от 17.08.2022 № 2911-п, от 08.12.2022          № 4586-п, от 22.12.2022 № 4876-п, от 29.12.2022 № 5023-п, от 30.12.2022          № 5091-п, от 22.03.2023 № 940-п, от 11.05.2023 № 1700-п, от 29.06.2023   №2493-п, от 20.07.2023 № 2913-п, от 21.08.2023 №3338-п, от 18.10.2023            № 4305-п, от 09.11.2023 № 4647-п, от 28.12.2023 № 5523-п, от 29.12.2023          № 5569-п, от 28.02.2024 № 699-п, от 29.03.2024 № 1117-п, от                 )</w:t>
      </w:r>
      <w:r>
        <w:rPr>
          <w:rFonts w:eastAsia="Calibri"/>
          <w:lang w:val="ru-RU"/>
        </w:rPr>
        <w:t xml:space="preserve">, </w:t>
      </w:r>
      <w:r>
        <w:rPr>
          <w:lang w:val="ru-RU"/>
        </w:rPr>
        <w:t>следующие изменения</w:t>
      </w:r>
      <w:r>
        <w:rPr>
          <w:rFonts w:eastAsia="Calibri"/>
          <w:lang w:val="ru-RU"/>
        </w:rPr>
        <w:t>:</w:t>
      </w:r>
      <w:r>
        <w:rPr>
          <w:rFonts w:eastAsia="Calibri"/>
          <w:b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ru-RU"/>
        </w:rPr>
        <w:t>1.1. В паспорте муниципальной программы «Управление  и распоряжение муниципальной собственностью города Брянска»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1. Позицию «Объем средств, предусмотренных на реализацию муниципальной программы»  изложить в следующей редакции: «Объем средств, предусмотренных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- 573 134 696,12 рублей, в том числе по годам реализации: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56 413 331,13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58 224 230,99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0 633 126,12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0 951 126,74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90 737 252,22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82 719 411,29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72 690 427,05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70 765 790,58 рублей.»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блицы №1, №2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правление и распоряжение муниципальной собственностью города Брянс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ложить в новой редакции согласно приложениям №1, №2 к настоящему постановлению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правление и распоряжение муниципальной собственностью города Брянс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ложить в новой редакции согласно приложению №3 к настоящему постановлению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31"/>
        <w:spacing w:lineRule="auto" w:line="240"/>
        <w:ind w:firstLine="567"/>
        <w:rPr/>
      </w:pPr>
      <w:r>
        <w:rPr/>
        <w:t>3. Контроль за исполнением настоящего постановления возложить на     заместителя Главы городской администрации Коньшакова М.В.</w:t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лава администрации                                                                        А.Н. Макаров</w:t>
      </w:r>
    </w:p>
    <w:p>
      <w:pPr>
        <w:pStyle w:val="Normal"/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Начальник финансового отдела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Управления имущественных и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земельных отношений Брянской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ородской администрации </w:t>
        <w:tab/>
        <w:tab/>
        <w:tab/>
        <w:tab/>
        <w:t xml:space="preserve">                                 Е.А. Баранова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749434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имущественных и земельных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отношений Брянской городско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администрации                                                                                     С.А. Перепечко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чальник отдела делопроизводства                                                Д.В. Навроцкий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Заместитель Главы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/>
      </w:pPr>
      <w:r>
        <w:rPr>
          <w:lang w:val="ru-RU"/>
        </w:rPr>
        <w:t>городской администрации                                                                  Н.И. Голубокий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</w:t>
    </w: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Cs w:val="28"/>
    </w:rPr>
  </w:style>
  <w:style w:type="character" w:styleId="2">
    <w:name w:val="Основной текст 2 Знак"/>
    <w:basedOn w:val="Style13"/>
    <w:qFormat/>
    <w:rPr>
      <w:rFonts w:eastAsia="Times New Roman" w:cs="Times New Roman"/>
      <w:szCs w:val="28"/>
    </w:rPr>
  </w:style>
  <w:style w:type="character" w:styleId="Style14">
    <w:name w:val="Верхний колонтитул Знак"/>
    <w:basedOn w:val="Style13"/>
    <w:qFormat/>
    <w:rPr>
      <w:rFonts w:eastAsia="Times New Roman" w:cs="Times New Roman"/>
      <w:szCs w:val="28"/>
      <w:lang w:val="en-GB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8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Cs w:val="28"/>
      <w:lang w:val="en-GB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7">
    <w:name w:val="Нижний колонтитул Знак"/>
    <w:basedOn w:val="Style13"/>
    <w:qFormat/>
    <w:rPr>
      <w:rFonts w:eastAsia="Times New Roman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42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</w:pPr>
    <w:rPr>
      <w:lang w:val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/>
      <w:ind w:left="720" w:hanging="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4:00Z</dcterms:created>
  <dc:creator>sinyagovskaya_vv</dc:creator>
  <dc:description/>
  <cp:keywords/>
  <dc:language>en-US</dc:language>
  <cp:lastModifiedBy>baranova_ea</cp:lastModifiedBy>
  <cp:lastPrinted>2024-05-29T16:50:00Z</cp:lastPrinted>
  <dcterms:modified xsi:type="dcterms:W3CDTF">2024-05-29T13:53:00Z</dcterms:modified>
  <cp:revision>150</cp:revision>
  <dc:subject/>
  <dc:title/>
</cp:coreProperties>
</file>