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/>
      </w:pPr>
      <w:r>
        <w:rPr/>
        <w:t>от 18.03.2024 №900-п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9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TextPostL"/>
            <w:bookmarkStart w:id="1" w:name="TextPostL"/>
            <w:bookmarkEnd w:id="1"/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               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</w:t>
            </w:r>
          </w:p>
        </w:tc>
      </w:tr>
    </w:tbl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8.02.2024 № 930 «О внесении изменений в Решение Брянского городского Совета народных депутатов от 20.12.2023 № 916                «О бюджете города Брянска на 2023 год и на плановый период 2024 и 2025 годов», постановлением Брянской городской администрации                   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05.02.2024 № 25/16-660, от 09.02.2024                   № 25/16-784, от 09.02.2024 № 25/16-785, от 13.02.2024 № 25/16-854,               от 13.02.2024 № 25/16-827, Управления по строительству и развитию территории города Брянска от 26.01.2024 № 16, от 01.02.2024 № 21,                   от 05.02.2024 № 23, от 09.02.2024 № 28, от 13.02.2024 № 28/544, отдела учета, контроля и отчетности Брянской городской администрации                       от 08.02.2024 № 85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867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2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  <w:t>0038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01:00Z</dcterms:created>
  <dc:creator>PEN3-2</dc:creator>
  <dc:description/>
  <cp:keywords/>
  <dc:language>en-US</dc:language>
  <cp:lastModifiedBy>Комитет по информационной политике (Марианна)</cp:lastModifiedBy>
  <cp:lastPrinted>2024-03-04T11:05:00Z</cp:lastPrinted>
  <dcterms:modified xsi:type="dcterms:W3CDTF">2024-03-20T14:59:00Z</dcterms:modified>
  <cp:revision>12</cp:revision>
  <dc:subject/>
  <dc:title>Бланк Постановлений администрации г.Брянска</dc:title>
</cp:coreProperties>
</file>