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widowControl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1.2025 №68-п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widowControl/>
        <w:jc w:val="both"/>
        <w:rPr/>
      </w:pPr>
      <w:r>
        <w:rPr>
          <w:b/>
          <w:sz w:val="28"/>
          <w:szCs w:val="28"/>
        </w:rPr>
        <w:t xml:space="preserve">Брянской городской администрации                         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7.02.2024 № 414-п «Об утверждении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объектов капитального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и объектов недвижимости,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х для муниципальных нужд,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рянска на 2024 год и на плановый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 2025 и 2026 годов»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Брянской городской администрации от 22.01.2015 № 118-п «Об утверждении </w:t>
      </w:r>
      <w:hyperlink w:anchor="P3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формирования перечня объектов капитального строительства и объектов недвижимости, приобретаемых для муниципальных нужд, города Брянска», на основании писем комитета по жилищно-коммунальному хозяйству Брянской городской администрации от 25.12.2024</w:t>
      </w:r>
      <w:r>
        <w:rPr>
          <w:color w:val="FF0000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№ 25/16-2417, от 25.12.20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25/16-2418, от 25.12.20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25/16-2421,              от 14.01.2025 № 25/16-33, Управления по строительству и развитию территории города Брянска от 24.12.2024 28/5506, от 25.12.2024                            № 28/5508, отдела учета, контроля и отчетности Брянской городской администрации от 26.12.2024 № 1119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7"/>
          <w:szCs w:val="27"/>
        </w:rPr>
      </w:pPr>
      <w:r>
        <w:fldChar w:fldCharType="begin"/>
      </w:r>
      <w:r>
        <w:rPr>
          <w:sz w:val="27"/>
          <w:b/>
          <w:szCs w:val="27"/>
        </w:rPr>
        <w:instrText xml:space="preserve">GOTOBUTTON начало ПОСТАНОВЛЯЮ:</w:instrText>
      </w:r>
      <w:r>
        <w:rPr>
          <w:b/>
          <w:sz w:val="27"/>
          <w:szCs w:val="27"/>
        </w:rPr>
      </w:r>
      <w:r>
        <w:rPr>
          <w:sz w:val="27"/>
          <w:b/>
          <w:szCs w:val="27"/>
        </w:rPr>
        <w:fldChar w:fldCharType="separate"/>
      </w:r>
      <w:r>
        <w:rPr>
          <w:b/>
          <w:sz w:val="27"/>
          <w:szCs w:val="27"/>
        </w:rPr>
      </w:r>
      <w:r/>
      <w:r>
        <w:rPr>
          <w:sz w:val="27"/>
          <w:b/>
          <w:szCs w:val="27"/>
        </w:rPr>
        <w:fldChar w:fldCharType="end"/>
      </w:r>
      <w:r>
        <w:rPr>
          <w:b/>
          <w:sz w:val="27"/>
          <w:szCs w:val="27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Брянской городской администрации          от 07.02.2024 № 414-п «Об утверждении перечня объектов капитального строительства и объектов недвижимости, приобретаемых для муниципальных нужд, города Брянска на 2024 год и на плановый период 2025 и 2026 годов» (в редакции постановлений Брянской городской администрации от 18.03.2024 № 900-п, от 28.03.2024 № 1100-п,                             от 16.05.2024 № 1750-п, от 10.06.2024 № 2170-п, от 08.07.2024 № 2553-п, от 22.07.2024 № 2779-п, от 14.08.2024 № 3165-п, от 23.09.2024 № 3735-п, от 15.10.2024 № 4100-п, от 24.10.2024 № 4285-п, от 12.12.2024 № 5013-п, от 27.12.2024 № 5369-п) следующее изменени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Изложить приложение «Перечень объектов капитального строительства и объектов недвижимости, приобретаемых                                     для муниципальных нужд, города Брянска на 2024 год и на плановый период 2025 и 2026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к постановлению в новой редакции согласно прилож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                        и распространяется на правоотношения, возникшие с момента внесения указанных изменений в бюджетную роспись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Постановление опубликовать в муниципальной газете «Бря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2693"/>
      </w:tblGrid>
      <w:tr>
        <w:trPr>
          <w:trHeight w:val="128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/>
            </w:pPr>
            <w:r>
              <w:rPr>
                <w:b/>
                <w:sz w:val="28"/>
              </w:rPr>
              <w:t>Глава админист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</w:tbl>
    <w:p>
      <w:pPr>
        <w:pStyle w:val="Normal"/>
        <w:widowControl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708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9:46:00Z</dcterms:created>
  <dc:creator>PEN3-2</dc:creator>
  <dc:description/>
  <cp:keywords/>
  <dc:language>en-US</dc:language>
  <cp:lastModifiedBy>Комитет по информационной политике (Марианна)</cp:lastModifiedBy>
  <cp:lastPrinted>2025-01-09T08:46:00Z</cp:lastPrinted>
  <dcterms:modified xsi:type="dcterms:W3CDTF">2025-01-22T09:40:00Z</dcterms:modified>
  <cp:revision>5</cp:revision>
  <dc:subject/>
  <dc:title>Бланк Постановлений администрации г.Брянска</dc:title>
</cp:coreProperties>
</file>