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8.12.2024 №5369</w:t>
      </w:r>
      <w:r>
        <w:rPr/>
        <w:t>-п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906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TextPostL"/>
            <w:bookmarkStart w:id="1" w:name="TextPostL"/>
            <w:bookmarkEnd w:id="1"/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Брянской городской администрации                          от 07.02.2024 № 414-п «Об утверждении перечня объектов капитального строительства и объектов недвижимости, приобретаемых для муниципальных нужд, города Брянска на 2024 год и на плановый период 2025 и 2026 годов»</w:t>
            </w:r>
          </w:p>
        </w:tc>
      </w:tr>
    </w:tbl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Р</w:t>
      </w:r>
      <w:r>
        <w:rPr>
          <w:sz w:val="28"/>
          <w:szCs w:val="28"/>
        </w:rPr>
        <w:t xml:space="preserve">ешением Брянского городского Совета народных депутатов от 18.12.2024 № 99 «О внесении изменений в Решение Брянского городского Совета народных депутатов от 20.12.2023 № 916                «О бюджете города Брянска на 2023 год и на плановый период 2024            и 2025 годов», постановлением Брянской городской администрации                      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ем комитета по жилищно-коммунальному хозяйству Брянской городской администрации от 29.11.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5/16-2144, от 02.12.2024                 № 25/16-8244, от 05.12.2024 № 25/16-2214, от 11.12.2024 № 25/16-8562,                       от 16.12.2024 № 25/16-8644, от 19.12.2024 № 25/16-236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правления                    по строительству и развитию территории города Брянска от 28.11.2024                 № 260, от 05.12.2024 № 28/5130, от 05.12.2024 № 28/5131, от 05.12.2024     № 267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fldChar w:fldCharType="begin"/>
      </w:r>
      <w:r>
        <w:rPr>
          <w:sz w:val="27"/>
          <w:b/>
          <w:szCs w:val="27"/>
        </w:rPr>
        <w:instrText xml:space="preserve">GOTOBUTTON начало ПОСТАНОВЛЯЮ:</w:instrText>
      </w:r>
      <w:r>
        <w:rPr>
          <w:b/>
          <w:sz w:val="27"/>
          <w:szCs w:val="27"/>
        </w:rPr>
      </w:r>
      <w:r>
        <w:rPr>
          <w:sz w:val="27"/>
          <w:b/>
          <w:szCs w:val="27"/>
        </w:rPr>
        <w:fldChar w:fldCharType="separate"/>
      </w:r>
      <w:r>
        <w:rPr>
          <w:b/>
          <w:sz w:val="27"/>
          <w:szCs w:val="27"/>
        </w:rPr>
      </w:r>
      <w:r/>
      <w:r>
        <w:rPr>
          <w:sz w:val="27"/>
          <w:b/>
          <w:szCs w:val="27"/>
        </w:rPr>
        <w:fldChar w:fldCharType="end"/>
      </w:r>
      <w:r>
        <w:rPr>
          <w:b/>
          <w:sz w:val="27"/>
          <w:szCs w:val="27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07.02.2024 № 414-п «Об утверждении перечня объектов капитального строительства и объектов недвижимости, приобретаемых для муниципальных нужд, города Брянска на 2024 год и на плановый период 2025 и 2026 годов» (в редакции постановлений Брянской городской администрации от 18.03.2024 № 900-п, от 28.03.2024 № 1100-п,                             от 16.05.2024 № 1750-п, от 10.06.2024 № 2170-п, от 08.07.2024 № 2553-п, от 22.07.2024 № 2779-п, от 14.08.2024 № 3165-п, от 23.09.2024 № 3735-п, от 15.10.2024 № 4100-п, от 24.10.2024 № 4285-п, от 12.12.2024 № 5013-п)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4 год и на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2693"/>
      </w:tblGrid>
      <w:tr>
        <w:trPr>
          <w:trHeight w:val="128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>
          <w:trHeight w:val="127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8"/>
        <w:tab w:val="center" w:pos="4536" w:leader="none"/>
        <w:tab w:val="right" w:pos="9072" w:leader="none"/>
      </w:tabs>
      <w:rPr/>
    </w:pPr>
    <w:r>
      <w:rPr/>
      <w:t>0228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6:19:00Z</dcterms:created>
  <dc:creator>PEN3-2</dc:creator>
  <dc:description/>
  <cp:keywords/>
  <dc:language>en-US</dc:language>
  <cp:lastModifiedBy>Комитет по информационной политике (Марианна)</cp:lastModifiedBy>
  <cp:lastPrinted>2024-12-20T13:14:00Z</cp:lastPrinted>
  <dcterms:modified xsi:type="dcterms:W3CDTF">2025-01-10T07:24:00Z</dcterms:modified>
  <cp:revision>8</cp:revision>
  <dc:subject/>
  <dc:title>Бланк Постановлений администрации г.Брянска</dc:title>
</cp:coreProperties>
</file>