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/>
      </w:pPr>
      <w:r>
        <w:rPr/>
        <w:t>от 12.12.2024 №5013-п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29.11.2024</w:t>
      </w:r>
      <w:r>
        <w:rPr>
          <w:color w:val="FF0000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№ 25/16-2147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равления по строительству и развитию территории города Брянска от 30.10.2024 № 28/4551, от 15.11.2024 № 28/4763, 15.11.2024 № 28/4764, от 19.11.2024 № 28/4817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,                             от 16.05.2024 № 1750-п, от 10.06.2024 № 2170-п, от 08.07.2024 № 2553-п, от 22.07.2024 № 2779-п, от 14.08.2024 № 3165-п, от 23.09.2024 № 3735-п, от 15.10.2024 № 4100-п, от 24.10.2024 № 4285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2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275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  <w:t>0221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23:00Z</dcterms:created>
  <dc:creator>PEN3-2</dc:creator>
  <dc:description/>
  <cp:keywords/>
  <dc:language>en-US</dc:language>
  <cp:lastModifiedBy>Комитет по информационной политике (Марианна)</cp:lastModifiedBy>
  <cp:lastPrinted>2024-11-29T16:10:00Z</cp:lastPrinted>
  <dcterms:modified xsi:type="dcterms:W3CDTF">2024-12-18T14:42:00Z</dcterms:modified>
  <cp:revision>4</cp:revision>
  <dc:subject/>
  <dc:title>Бланк Постановлений администрации г.Брянска</dc:title>
</cp:coreProperties>
</file>