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/>
      </w:pPr>
      <w:r>
        <w:rPr/>
        <w:t>от 14.08.2024 №3165-п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906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TextPostL"/>
            <w:bookmarkStart w:id="1" w:name="TextPostL"/>
            <w:bookmarkEnd w:id="1"/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               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31.07.2024 № 1010 «О внесении изменений в Решение Брянского городского Совета народных депутатов от 20.12.2023 № 916                «О бюджете города Брянска на 2023 год и на плановый период 2024            и 2025 годов», постановлением Брянской городской администрации                    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06.08.2024 № 25/16-1216, от 08.08.2024                      № 25/16-1221, Управления по строительству и развитию территории города Брянска от 17.06.2024 № 138, от 19.06.2024 № 141, от 17.07.2024                    № 166, отдела учета, контроля и отчетности Брянской городской администрации от 19.07.2024 № 444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 (в редакции постановлений Брянской городской администрации от 18.03.2024 № 900-п, от 28.03.2024 № 1100-п,                             от 16.05.2024 № 1750-п, от 10.06.2024 № 2170-п, от 08.07.2024 № 2553-п, от 22.07.2024 № 2779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128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56:00Z</dcterms:created>
  <dc:creator>PEN3-2</dc:creator>
  <dc:description/>
  <cp:keywords/>
  <dc:language>en-US</dc:language>
  <cp:lastModifiedBy>Комитет по информационной политике (Марианна)</cp:lastModifiedBy>
  <cp:lastPrinted>2024-08-08T17:13:00Z</cp:lastPrinted>
  <dcterms:modified xsi:type="dcterms:W3CDTF">2024-08-21T14:11:00Z</dcterms:modified>
  <cp:revision>7</cp:revision>
  <dc:subject/>
  <dc:title>Бланк Постановлений администрации г.Брянска</dc:title>
</cp:coreProperties>
</file>