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5.2024 №1750-п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ой городской администрации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2.2024 № 414-п «Об утверждении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объектов капитального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и объектов недвижимости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х для муниципальных нужд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Брянска на 2024 год и на плановый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»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4.04.2024 № 964 «О внесении изменений в Решение Брянского городского Совета народных депутатов от 20.12.2023 № 916 «О бюджете города Брянска на 2023 год и на плановый период 2024 и 2025 годов»,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9.04.2024 № 25/16-2107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04.2024 № 25/16-2108, Управления по строительству и развитию территории города Брянска от 22.03.2024 № 63, от 05.04.2024 № 81, от 19.04.2024 № 28/1508, от 19.04.2024 № 28/1509, от 06.05.2024 № 28/1637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867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44:00Z</dcterms:created>
  <dc:creator>PEN3-2</dc:creator>
  <dc:description/>
  <cp:keywords/>
  <dc:language>en-US</dc:language>
  <cp:lastModifiedBy>Комитет по информационной политике (Марианна)</cp:lastModifiedBy>
  <cp:lastPrinted>2024-05-07T11:43:00Z</cp:lastPrinted>
  <dcterms:modified xsi:type="dcterms:W3CDTF">2024-05-22T12:38:00Z</dcterms:modified>
  <cp:revision>4</cp:revision>
  <dc:subject/>
  <dc:title>Бланк Постановлений администрации г.Брянска</dc:title>
</cp:coreProperties>
</file>