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/>
      </w:pPr>
      <w:r>
        <w:rPr/>
        <w:t>от 28.03.2024 №1100-п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906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TextPostL"/>
            <w:bookmarkStart w:id="1" w:name="TextPostL"/>
            <w:bookmarkEnd w:id="1"/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Брянской городской администрации                          от 07.02.2024 № 414-п «Об утверждении перечня объектов капитального строительства и объектов недвижимости, приобретаемых для муниципальных нужд, города Брянска на 2024 год и на плановый период 2025 и 2026 годов»</w:t>
            </w:r>
          </w:p>
        </w:tc>
      </w:tr>
    </w:tbl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14.03.2024 № 951 «О внесении изменений в Решение Брянского городского Совета народных депутатов от 20.12.2023 № 916                «О бюджете города Брянска на 2023 год и на плановый период 2024                          и 2025 годов», постановлением Брянской городской администрации                         от 22.01.2015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, города Брянска», на основании писем комитета по жилищно-коммунальному хозяйству Брянской городской администрации от 04.03.2024 № 175, от 06.03.2024 № 188,                     от 11.03.2024 № 25/16-1376, от 11.03.2024 № 25/16-1377, от 11.03.2024                 № 25/16-1378, Управления по строительству и развитию территории города Брянска от 29.02.2024 № 28/760, от 04.03.2024 № 47, отдела учета, контроля и отчетности Брянской городской администрации от 28.02.2024 № 124, 05.03.2024 № 137, от 14.03.2024 № 170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fldChar w:fldCharType="begin"/>
      </w:r>
      <w:r>
        <w:rPr>
          <w:sz w:val="27"/>
          <w:b/>
          <w:szCs w:val="27"/>
        </w:rPr>
        <w:instrText xml:space="preserve">GOTOBUTTON начало ПОСТАНОВЛЯЮ:</w:instrText>
      </w:r>
      <w:r>
        <w:rPr>
          <w:b/>
          <w:sz w:val="27"/>
          <w:szCs w:val="27"/>
        </w:rPr>
      </w:r>
      <w:r>
        <w:rPr>
          <w:sz w:val="27"/>
          <w:b/>
          <w:szCs w:val="27"/>
        </w:rPr>
        <w:fldChar w:fldCharType="separate"/>
      </w:r>
      <w:r>
        <w:rPr>
          <w:b/>
          <w:sz w:val="27"/>
          <w:szCs w:val="27"/>
        </w:rPr>
      </w:r>
      <w:r/>
      <w:r>
        <w:rPr>
          <w:sz w:val="27"/>
          <w:b/>
          <w:szCs w:val="27"/>
        </w:rPr>
        <w:fldChar w:fldCharType="end"/>
      </w:r>
      <w:r>
        <w:rPr>
          <w:b/>
          <w:sz w:val="27"/>
          <w:szCs w:val="27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07.02.2024 № 414-п «Об утверждении перечня объектов капитального строительства и объектов недвижимости, приобретаемых для муниципальных нужд, города Брянска на 2024 год и на плановый период 2025 и 2026 годов» (в редакции постановления Брянской городской администрации от 18.03.2024 № 900-п) следующее изме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, города Брянска на 2024 год и на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2693"/>
      </w:tblGrid>
      <w:tr>
        <w:trPr>
          <w:trHeight w:val="867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>
          <w:trHeight w:val="127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8"/>
        <w:tab w:val="center" w:pos="4536" w:leader="none"/>
        <w:tab w:val="right" w:pos="9072" w:leader="none"/>
      </w:tabs>
      <w:rPr/>
    </w:pPr>
    <w:r>
      <w:rPr/>
      <w:t>0045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4:31:00Z</dcterms:created>
  <dc:creator>PEN3-2</dc:creator>
  <dc:description/>
  <cp:keywords/>
  <dc:language>en-US</dc:language>
  <cp:lastModifiedBy>Комитет по информационной политике (Марианна)</cp:lastModifiedBy>
  <cp:lastPrinted>2024-03-25T14:54:00Z</cp:lastPrinted>
  <dcterms:modified xsi:type="dcterms:W3CDTF">2024-04-03T12:12:00Z</dcterms:modified>
  <cp:revision>6</cp:revision>
  <dc:subject/>
  <dc:title>Бланк Постановлений администрации г.Брянска</dc:title>
</cp:coreProperties>
</file>