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Брянской городской администр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8.07.2023 № 305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первое полугодие 2023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2 Решения Брянского городского Совета народных депутатов от 21.12.2022 № 715 «О бюджете городского округа город Брянск на 2023 год и на плановый период 2024 и 2025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городского округа город Брянск (далее по тексту – бюджет города Брянска) за первое полугодие 2023 года по доходам в сумме </w:t>
        <w:br/>
        <w:t>7 022 767 309,13 рубля, расходам в сумме 6 934 916 990,98 рубля с превышением доходов над расходами в сумме 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8,15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первое полугодие </w:t>
        <w:br/>
        <w:t>2023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первое полугодие 2023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первое полугодие 2023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первое полугодие 2023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первый квартал 2023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 xml:space="preserve">                            А. Н. Макаров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Комитет по информационной политике (Марианна)</cp:lastModifiedBy>
  <cp:lastPrinted>2023-07-21T13:18:00Z</cp:lastPrinted>
  <dcterms:modified xsi:type="dcterms:W3CDTF">2023-08-01T13:01:00Z</dcterms:modified>
  <cp:revision>44</cp:revision>
  <dc:subject/>
  <dc:title>Об утверждении отчета об</dc:title>
</cp:coreProperties>
</file>