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Брянской городской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т 28.04.2023 № 1624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ского округа город Брянск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за первый квартал 202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. Бюджетного кодекса Российской Федерации, пунктом 22 Решения Брянского городского Совета народных депутатов от 21.12.2022 № 715 «О бюджете городского округа город Брянск на 2023 год и на плановый период 2024 и 2025 годов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360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отчет об исполнении бюджета городского округа город Брянск (далее по тексту – бюджет города Брянска) за первый квартал 2023 года по доходам в сумме </w:t>
        <w:br/>
        <w:t>2 729 912 254,83 рубля, расходам в сумме 2 584 629 595,84 рубля с превышением доходов над расходами в сумме 145 282 658,99 рубля и следующими показателям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доходам бюджета города Брянска за первый квартал </w:t>
        <w:br/>
        <w:t>2023 года согласно приложению №1 к настоящему постановл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 расходам бюджета города Брянска по целевым статьям (муниципальным программам и непрограммным направлениям деятельности), </w:t>
      </w:r>
      <w:r>
        <w:rPr>
          <w:rFonts w:cs="Tms Rmn;Times New Roman" w:ascii="Tms Rmn;Times New Roman" w:hAnsi="Tms Rmn;Times New Roman"/>
          <w:bCs/>
          <w:sz w:val="28"/>
          <w:szCs w:val="28"/>
        </w:rPr>
        <w:t xml:space="preserve">группам и подгруппам видов расходов </w:t>
      </w:r>
      <w:r>
        <w:rPr>
          <w:sz w:val="28"/>
          <w:szCs w:val="28"/>
        </w:rPr>
        <w:t>за первый квартал 2023 года согласно приложению №2 к настоящему постановл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 расходам бюджета города Брянска по ведомственной структуре за первый квартал 2023 года согласно приложению №3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4. По источникам внутреннего финансирования дефицита бюджета города Брянска за первый квартал 2023 года согласно приложению №4 к настоящему постановлению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тавить в Брянский городской Совет народных депутатов и Контрольно-счетную палату города Брянска отчет об исполнении бюджета городского округа город Брянск за первый квартал 2023 года в течение 10 дней со дня подписания настоящего постановл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Брянск» и разместить на официальном сайте Брянской городской администрации в сети  Интернет.</w:t>
      </w:r>
    </w:p>
    <w:p>
      <w:pPr>
        <w:pStyle w:val="Normal"/>
        <w:spacing w:lineRule="auto" w:line="360"/>
        <w:ind w:firstLine="56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Глава администрации </w:t>
        <w:tab/>
        <w:tab/>
        <w:tab/>
        <w:t xml:space="preserve">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 xml:space="preserve">       А. Н. Макаров</w:t>
      </w:r>
    </w:p>
    <w:sectPr>
      <w:headerReference w:type="default" r:id="rId2"/>
      <w:headerReference w:type="first" r:id="rId3"/>
      <w:type w:val="nextPage"/>
      <w:pgSz w:w="11906" w:h="16838"/>
      <w:pgMar w:left="2268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caps/>
      <w:sz w:val="40"/>
    </w:rPr>
  </w:style>
  <w:style w:type="character" w:styleId="Style14">
    <w:name w:val="Название Знак"/>
    <w:qFormat/>
    <w:rPr>
      <w:b/>
      <w:spacing w:val="20"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54:00Z</dcterms:created>
  <dc:creator>Марусова</dc:creator>
  <dc:description/>
  <cp:keywords/>
  <dc:language>en-US</dc:language>
  <cp:lastModifiedBy>123</cp:lastModifiedBy>
  <cp:lastPrinted>2020-05-20T09:47:00Z</cp:lastPrinted>
  <dcterms:modified xsi:type="dcterms:W3CDTF">2023-05-02T11:45:00Z</dcterms:modified>
  <cp:revision>29</cp:revision>
  <dc:subject/>
  <dc:title>Об утверждении отчета об</dc:title>
</cp:coreProperties>
</file>