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ечных результатов (индикаторов) результатов муниципальной программы города Брянска «Физическая культура и спорт в городе Брянске»                                        по итогам 2022 год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Доля населения города Брянска, систематически занимающегося физической культурой и спортом, в общей численности населения города Брянска                                   в возрасте 3-79 лет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hd w:fill="auto" w:val="clear"/>
        <w:spacing w:lineRule="auto" w:line="240"/>
        <w:ind w:left="23" w:right="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з = Чз / Чн × 100, где: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hd w:fill="auto" w:val="clear"/>
        <w:spacing w:lineRule="auto" w:line="240"/>
        <w:ind w:left="23" w:right="40" w:firstLine="720"/>
        <w:rPr/>
      </w:pPr>
      <w:r>
        <w:rPr>
          <w:sz w:val="24"/>
          <w:szCs w:val="24"/>
        </w:rPr>
        <w:t>Дз – доля населения города Брянска, систематически занимающегося физической культурой и спортом;</w:t>
      </w:r>
    </w:p>
    <w:p>
      <w:pPr>
        <w:pStyle w:val="21"/>
        <w:shd w:fill="auto" w:val="clear"/>
        <w:spacing w:lineRule="auto" w:line="240"/>
        <w:ind w:left="23" w:right="40" w:firstLine="720"/>
        <w:rPr/>
      </w:pPr>
      <w:r>
        <w:rPr>
          <w:sz w:val="24"/>
          <w:szCs w:val="24"/>
        </w:rPr>
        <w:t xml:space="preserve">Чз – численность занимающихся физической культурой и спортом в городе Брянске, в возрасте от 3 до 79 лет, согласно данным по </w:t>
      </w:r>
      <w:hyperlink r:id="rId2">
        <w:r>
          <w:rPr>
            <w:rStyle w:val="InternetLink"/>
            <w:sz w:val="24"/>
            <w:szCs w:val="24"/>
          </w:rPr>
          <w:t>форме № 1-ФК</w:t>
        </w:r>
      </w:hyperlink>
      <w:r>
        <w:rPr>
          <w:sz w:val="24"/>
          <w:szCs w:val="24"/>
        </w:rPr>
        <w:t xml:space="preserve"> (раздел II «Физкультурно-оздоровительная работа», строка 16, столбец 4);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</w:rPr>
      </w:pPr>
      <w:r>
        <w:rPr>
          <w:sz w:val="24"/>
          <w:szCs w:val="24"/>
        </w:rPr>
        <w:t>Чн – численность населения города Брянска, в возрасте от 3 до 79 лет, по данным территориального органа Федеральной службы государственной статистики по Брянской области.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н = 380 975 человек в возрасте от 3 до 79 лет (данные Брянскстат);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з = 160 010 человек (данные статотчета 1-ФК);</w:t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з= 160 010 / 380 975 * 100 = 42 % </w:t>
      </w:r>
    </w:p>
    <w:p>
      <w:pPr>
        <w:pStyle w:val="Normal"/>
        <w:shd w:fill="FFFFFF" w:val="clear"/>
        <w:ind w:firstLine="709"/>
        <w:jc w:val="both"/>
        <w:rPr>
          <w:bCs/>
          <w:iCs/>
          <w:sz w:val="24"/>
          <w:szCs w:val="24"/>
        </w:rPr>
      </w:pPr>
      <w:r>
        <w:rPr>
          <w:bCs/>
          <w:color w:val="000000"/>
          <w:sz w:val="24"/>
          <w:szCs w:val="24"/>
        </w:rPr>
        <w:t>Ф</w:t>
      </w:r>
      <w:r>
        <w:rPr>
          <w:bCs/>
          <w:iCs/>
          <w:sz w:val="24"/>
          <w:szCs w:val="24"/>
        </w:rPr>
        <w:t>актическое значение показателя выше планового показателя.</w:t>
      </w:r>
    </w:p>
    <w:p>
      <w:pPr>
        <w:pStyle w:val="21"/>
        <w:shd w:fill="auto" w:val="clear"/>
        <w:spacing w:lineRule="auto" w:line="240"/>
        <w:ind w:left="23" w:right="40" w:firstLine="720"/>
        <w:rPr>
          <w:bCs/>
          <w:iCs/>
          <w:sz w:val="24"/>
          <w:szCs w:val="24"/>
          <w:highlight w:val="yellow"/>
          <w:lang w:val="ru-RU"/>
        </w:rPr>
      </w:pPr>
      <w:r>
        <w:rPr>
          <w:bCs/>
          <w:iCs/>
          <w:sz w:val="24"/>
          <w:szCs w:val="24"/>
          <w:highlight w:val="yellow"/>
          <w:lang w:val="ru-RU"/>
        </w:rPr>
      </w:r>
    </w:p>
    <w:p>
      <w:pPr>
        <w:pStyle w:val="21"/>
        <w:shd w:fill="auto" w:val="clear"/>
        <w:spacing w:lineRule="auto" w:line="240"/>
        <w:ind w:left="23" w:right="40" w:firstLine="72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21"/>
        <w:shd w:fill="auto" w:val="clear"/>
        <w:spacing w:lineRule="auto" w:line="240"/>
        <w:ind w:left="23" w:right="40"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Доля детей и молодежи в возрасте 3-29 лет, систематически занимающихся физической культурой и спортом, в общей численности детей и молодеж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процен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= Чз / Чн x 100, гд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з - доля детей и молодежи, систематически занимающихся физической культурой и спорт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з - численность занимающихся физической культурой и спортом в возрасте 3 - 29 лет в соответствии с данными федерального статистического наблюдения по форме № 1-ФК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н - численность населения по данным региональной службы государственной статистики в возрасте 3 - 29 лет.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данными статотчета формы № 1-ФК за 2022 год Чз = 81 873 человек;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н = 113 712 человек (данные Брянскстат на 1 января 2022 года)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з = 81 873 </w:t>
      </w:r>
      <w:r>
        <w:rPr>
          <w:bCs/>
          <w:sz w:val="24"/>
          <w:szCs w:val="24"/>
          <w:lang w:val="en-US"/>
        </w:rPr>
        <w:t>/</w:t>
      </w:r>
      <w:r>
        <w:rPr>
          <w:bCs/>
          <w:sz w:val="24"/>
          <w:szCs w:val="24"/>
        </w:rPr>
        <w:t xml:space="preserve"> 113 712 х 100 = 72 % </w:t>
      </w:r>
    </w:p>
    <w:p>
      <w:pPr>
        <w:pStyle w:val="Normal"/>
        <w:shd w:fill="FFFFFF" w:val="clear"/>
        <w:ind w:firstLine="709"/>
        <w:jc w:val="both"/>
        <w:rPr>
          <w:bCs/>
          <w:iCs/>
          <w:sz w:val="24"/>
          <w:szCs w:val="24"/>
        </w:rPr>
      </w:pPr>
      <w:r>
        <w:rPr>
          <w:bCs/>
          <w:color w:val="000000"/>
          <w:sz w:val="24"/>
          <w:szCs w:val="24"/>
        </w:rPr>
        <w:t>Ф</w:t>
      </w:r>
      <w:r>
        <w:rPr>
          <w:bCs/>
          <w:iCs/>
          <w:sz w:val="24"/>
          <w:szCs w:val="24"/>
        </w:rPr>
        <w:t>актическое значение показателя выше планового показателя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4"/>
          <w:szCs w:val="24"/>
          <w:highlight w:val="yellow"/>
        </w:rPr>
      </w:pPr>
      <w:r>
        <w:rPr>
          <w:b/>
          <w:bCs/>
          <w:i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ind w:left="426" w:right="708" w:hanging="0"/>
        <w:jc w:val="center"/>
        <w:rPr/>
      </w:pPr>
      <w:r>
        <w:rPr>
          <w:b/>
          <w:sz w:val="24"/>
          <w:szCs w:val="24"/>
        </w:rPr>
        <w:t>3. Предоставление объектов для учебно-тренировочных занятий по видам спорта и занятий физической культурой и спортом для на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тыс. кв. 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 информации: отчеты муниципальных автономных учреждений (по запросу).</w:t>
      </w:r>
    </w:p>
    <w:p>
      <w:pPr>
        <w:pStyle w:val="Normal"/>
        <w:shd w:fill="FFFFFF" w:val="clear"/>
        <w:ind w:firstLine="708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</w:tblGrid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с. кв. м.</w:t>
            </w:r>
          </w:p>
        </w:tc>
      </w:tr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</w:tr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</w:tr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1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</w:tr>
      <w:tr>
        <w:trPr>
          <w:trHeight w:val="25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ind w:right="4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5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введенный в эксплуатацию Спортивно-оздоровительного комплекса в Фокинском районе города Брянска (наименование объекта СОК «Спартак-Арена») построен на территории МАУ БГСК «Спартак», где ранее располагались открытые спортивные площадки, значение индикатора не изменилось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4"/>
          <w:szCs w:val="24"/>
        </w:rPr>
      </w:pPr>
      <w:r>
        <w:rPr>
          <w:bCs/>
          <w:color w:val="000000"/>
          <w:sz w:val="24"/>
          <w:szCs w:val="24"/>
        </w:rPr>
        <w:t>Ф</w:t>
      </w:r>
      <w:r>
        <w:rPr>
          <w:bCs/>
          <w:iCs/>
          <w:sz w:val="24"/>
          <w:szCs w:val="24"/>
        </w:rPr>
        <w:t>актическое значение показателя равно плановому показателю.</w:t>
      </w:r>
    </w:p>
    <w:p>
      <w:pPr>
        <w:pStyle w:val="Normal"/>
        <w:shd w:fill="FFFFFF" w:val="clear"/>
        <w:rPr>
          <w:b/>
          <w:b/>
          <w:bCs/>
          <w:iCs/>
          <w:color w:val="000000"/>
          <w:sz w:val="24"/>
          <w:szCs w:val="24"/>
          <w:highlight w:val="yellow"/>
        </w:rPr>
      </w:pPr>
      <w:r>
        <w:rPr>
          <w:b/>
          <w:bCs/>
          <w:iCs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4. </w:t>
      </w:r>
      <w:r>
        <w:rPr>
          <w:b/>
          <w:sz w:val="24"/>
          <w:szCs w:val="24"/>
        </w:rPr>
        <w:t>Число лиц, прошедших спортивную подготовку на этапах спортивной подготовки в автономных учреждениях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челов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 информации: отчеты муниципальных автономных учреждений (по запросу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На территории города Брянска осуществляют свою деятельность два муниципальных спортивных комбината. Численность занимающихся на этапах спортивной подготовки по итогам 2022 года составила 794 человек, в том числ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в МАУ «Брянский спортивный комбинат «Десна» - 346 человека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в МАУ БГСК «Спартак» - 448 челове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исполнения индикатора выше планового, за счет увеличения численности занимающихся в МАУ БГСК «Спартак», связанного с вводом в эксплуатацию спортивно-оздоровительного комплекса «Спартак-Арена»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5. Доля нового спортивного оборудования инвентаря, формы в имуществе муниципальных автономных учреждений</w:t>
      </w:r>
    </w:p>
    <w:p>
      <w:pPr>
        <w:pStyle w:val="Normal"/>
        <w:spacing w:lineRule="auto" w:line="232"/>
        <w:ind w:left="709" w:right="85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Normal"/>
        <w:spacing w:lineRule="auto" w:line="232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  <w:t>Дни = Со / (Бс+Со) × 100% где:</w:t>
      </w:r>
    </w:p>
    <w:p>
      <w:pPr>
        <w:pStyle w:val="Normal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ни – доля нового спортивного оборудования, инвентаря, формы в имуществе муниципальных автономных учреждений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 – стоимость спортивного оборудования, инвентаря, формы, приобретенного за счет средств субсидии на развитие материально-технической базы муниципальных автономных учреждений, тыс. руб.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с – балансовая стоимость объектов основных средств (за исключением недвижимого имущества) и материальных запасов в муниципальных автономных учреждениях, по состоянию на 1-е число месяца, предшествующего заключению соглашения о предоставлении субсидии, тыс. руб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Брянской области от 18.04.2022 № 140-п субсидии из областного бюджета на приобретение спортивной формы, спортивного оборудования и инвентаря были выделены МАУ БГСК «Спартак» и МАУ БСК «Десна», осуществляющих спортивную подготовку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между управлением физической культуры и спорта Брянской области и Брянской городской администрацией было заключено 26.04.2022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iCs/>
          <w:sz w:val="24"/>
          <w:szCs w:val="24"/>
        </w:rPr>
        <w:t>Балансовая стоимость объектов основных средст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Бс)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рассчитывалась по состоянию на 01.05.2022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редства, выделенные на приобретение </w:t>
      </w:r>
      <w:r>
        <w:rPr>
          <w:sz w:val="24"/>
          <w:szCs w:val="24"/>
        </w:rPr>
        <w:t>спортивной формы, спортивного оборудования и инвентаря были реализованы в полном объеме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iCs/>
          <w:sz w:val="16"/>
          <w:szCs w:val="16"/>
          <w:highlight w:val="yellow"/>
        </w:rPr>
      </w:pPr>
      <w:r>
        <w:rPr>
          <w:iCs/>
          <w:sz w:val="16"/>
          <w:szCs w:val="16"/>
          <w:highlight w:val="yellow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00"/>
        <w:gridCol w:w="226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Плановое значение </w:t>
            </w:r>
            <w:r>
              <w:rPr>
                <w:i/>
                <w:sz w:val="24"/>
                <w:szCs w:val="24"/>
              </w:rPr>
              <w:t xml:space="preserve">Дни, </w:t>
            </w:r>
            <w:r>
              <w:rPr>
                <w:iCs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Фактическое значение</w:t>
            </w:r>
            <w:r>
              <w:rPr>
                <w:i/>
                <w:sz w:val="24"/>
                <w:szCs w:val="24"/>
              </w:rPr>
              <w:t xml:space="preserve"> Дни, </w:t>
            </w:r>
            <w:r>
              <w:rPr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У БСК «Десн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9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У БГСК «Спартак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8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того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8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нее значение показателя по двум автономным учреждения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,9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6.</w:t>
      </w:r>
      <w:r>
        <w:rPr>
          <w:b/>
          <w:sz w:val="24"/>
          <w:szCs w:val="24"/>
        </w:rPr>
        <w:t xml:space="preserve"> Проведение на территории города массовых спортивных мероприятий, в том числе: спортивных праздников, посвященных памятным и праздничным датам; спортивных мероприятий, пропагандирующих комплекс ГТО; спортивных мероприятий по нетрадиционным видам спорта (варкаут, йога и т.д.) и уличных субкультур спортивной направленности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Единица измерения: количество мероприятий.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Источник информации: отчет об исполнении календарного плана физкультурно-оздоровительных и спортивно-массовых мероприятий комитета по физической культуре и спорту Брянской городской администрации.</w:t>
      </w:r>
    </w:p>
    <w:p>
      <w:pPr>
        <w:pStyle w:val="Normal"/>
        <w:shd w:fill="FFFFFF" w:val="clear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 2022 году, после снятия карантинных ограничений, проведены следующие массовые спортивные мероприятия в соответствии с календарным планом физкультурно-оздоровительных и спортивно-массовых мероприятий города Брянска: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bCs/>
          <w:iCs/>
          <w:sz w:val="24"/>
          <w:szCs w:val="24"/>
        </w:rPr>
        <w:t>Х</w:t>
      </w:r>
      <w:r>
        <w:rPr>
          <w:bCs/>
          <w:iCs/>
          <w:sz w:val="24"/>
          <w:szCs w:val="24"/>
          <w:lang w:val="en-US"/>
        </w:rPr>
        <w:t>L</w:t>
      </w:r>
      <w:r>
        <w:rPr>
          <w:bCs/>
          <w:iCs/>
          <w:sz w:val="24"/>
          <w:szCs w:val="24"/>
        </w:rPr>
        <w:t xml:space="preserve"> Всероссийская массовая лыжная гонка «Лыжня России 2022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Фестиваль ГТО среди муниципальных служащих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крытый кубок по спортивному лазертагу среди обучающихся школ г. Брянск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ортивный праздник, посвященный Дню ВМФ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ородской фестиваль «Лесное раздолье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артакиада работающей молодежи города Брянска «Быстрее. Выше. Сильнее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ероссийский день бега «Кросс Нации 2022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естиваль ГТО среди преподавателей общеобразовательных школ города Брянска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естиваль ГТО среди муниципальных спортивных учреждений города Брянска «Звездный»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Лично-командный фестиваль «Северная ходьба-новый образ жизни»;</w:t>
      </w:r>
    </w:p>
    <w:p>
      <w:pPr>
        <w:pStyle w:val="Normal"/>
        <w:shd w:fill="FFFFFF" w:val="clear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актическое значение показателя равно плановому показателю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z w:val="24"/>
          <w:szCs w:val="24"/>
          <w:highlight w:val="yellow"/>
        </w:rPr>
      </w:pPr>
      <w:r>
        <w:rPr>
          <w:b/>
          <w:bCs/>
          <w:i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Количество спортсменов, которым присвоены спортивные звания и разряды в соответствии с Единой всероссийской спортивной классификацией (ЕВСК)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Единица измерения: человек.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Источник информации: форма федерального статистического наблюдения № 1-ФК «Сведения о физической культуре и спорте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оответствии со статотчетом 1-ФК за 2022 год в отчетном году присвоено массовых спортивных разрядов 4246, в том числе: первых разрядов – 263; кандидатов в мастера – 251; мастеров спорта – 25; мастеров спорта международного класса – 7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связи с возобновлением тренировочных процессов, проведения спортивных мероприятий после отмены ограничительных мер, связанных с </w:t>
      </w:r>
      <w:r>
        <w:rPr>
          <w:sz w:val="24"/>
          <w:szCs w:val="24"/>
        </w:rPr>
        <w:t>COVID-19, значительно увеличилось выполнение спортсменами спортивных разрядов и званий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4"/>
          <w:szCs w:val="24"/>
        </w:rPr>
      </w:pPr>
      <w:r>
        <w:rPr>
          <w:bCs/>
          <w:color w:val="000000"/>
          <w:sz w:val="24"/>
          <w:szCs w:val="24"/>
        </w:rPr>
        <w:t>Ф</w:t>
      </w:r>
      <w:r>
        <w:rPr>
          <w:bCs/>
          <w:iCs/>
          <w:sz w:val="24"/>
          <w:szCs w:val="24"/>
        </w:rPr>
        <w:t>актическое значение показателя выше планового показателя.</w:t>
      </w:r>
    </w:p>
    <w:p>
      <w:pPr>
        <w:pStyle w:val="Normal"/>
        <w:shd w:fill="FFFFFF" w:val="clear"/>
        <w:ind w:firstLine="709"/>
        <w:jc w:val="both"/>
        <w:rPr>
          <w:bCs/>
          <w:iCs/>
          <w:sz w:val="24"/>
          <w:szCs w:val="24"/>
          <w:highlight w:val="yellow"/>
        </w:rPr>
      </w:pPr>
      <w:r>
        <w:rPr>
          <w:bCs/>
          <w:iCs/>
          <w:sz w:val="24"/>
          <w:szCs w:val="24"/>
          <w:highlight w:val="yellow"/>
        </w:rPr>
      </w:r>
    </w:p>
    <w:p>
      <w:pPr>
        <w:pStyle w:val="Normal"/>
        <w:shd w:fill="FFFFFF" w:val="clear"/>
        <w:ind w:left="567" w:right="708" w:hanging="0"/>
        <w:jc w:val="center"/>
        <w:rPr/>
      </w:pPr>
      <w:r>
        <w:rPr>
          <w:b/>
          <w:bCs/>
          <w:sz w:val="24"/>
          <w:szCs w:val="24"/>
        </w:rPr>
        <w:t>8. Проведение физкультурно-оздоровительных и спортивно-массовых мероприятий в каждом районе города Брянс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количество мероприят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информации: отчеты районных администраций города Брянска (по запрос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информацией районных администраций в 2022 году проведено спортивны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Бежицком районе – 36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Володарском районе – 27 мероприятий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ветском районе – 39 мероприят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Фокинском районе – 52 мероприяти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граничительными мерами в начале года, связанными с угрозой распространения COVID-19, установлением на территории Брянской области высокого «желтого» уровня террористической опасности, в районах города проводится меньше спортивных мероприятий, чем было запланировано в начале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, в районных администрациях города Брянска, в связи с изменениями в порядке применения кодов бюджетной классификации (КОСГУ) до настоящего времени не решен вопрос о порядке оплаты работы судейских коллегий при проведении спортивных соревнований.  </w:t>
      </w:r>
    </w:p>
    <w:p>
      <w:pPr>
        <w:pStyle w:val="22"/>
        <w:spacing w:lineRule="auto" w:line="240"/>
        <w:ind w:firstLine="709"/>
        <w:rPr/>
      </w:pPr>
      <w:r>
        <w:rPr>
          <w:sz w:val="24"/>
          <w:szCs w:val="24"/>
        </w:rPr>
        <w:t>В течение года было уменьшено финансирование и скорректированы плановые значения индикаторов.</w:t>
      </w:r>
    </w:p>
    <w:p>
      <w:pPr>
        <w:pStyle w:val="2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о итогам года фактическое значение индикатора выше планового значения.</w:t>
      </w:r>
    </w:p>
    <w:p>
      <w:pPr>
        <w:pStyle w:val="2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/>
        <w:jc w:val="center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>9. Доля населения, выполнившего нормативы испытаний (тестов) ВФСК «Готов к труду и обороне» (ГТО), в общей численности населения, принявшего участие в выполнении нормативов испытаний (тестов ВФСК «Готов к труду и обороне» (ГТО)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Единица измерения: процент.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Целевой показатель рассчитывается по формуле: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</w:r>
    </w:p>
    <w:p>
      <w:pPr>
        <w:pStyle w:val="21"/>
        <w:shd w:fill="auto" w:val="clear"/>
        <w:spacing w:lineRule="auto" w:line="240"/>
        <w:ind w:left="23" w:right="40" w:firstLine="720"/>
        <w:jc w:val="center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Двн = Чви / Чуч × 100, где: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Двн – доля населения, выполнившего нормативы испытаний (тестов) ВФСК «Готов к труду и обороне» (ГТО), в общей численности населения, принявшего участие в выполнении нормативов испытаний (тестов) ВФСК «Готов к труду и обороне» (ГТО);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Чви – численность населения, выполнившего нормативы испытаний (тестов), согласно данным федерального статистического наблюдения формы № 2-ГТО;</w:t>
      </w:r>
    </w:p>
    <w:p>
      <w:pPr>
        <w:pStyle w:val="21"/>
        <w:shd w:fill="auto" w:val="clear"/>
        <w:spacing w:lineRule="auto" w:line="240"/>
        <w:ind w:left="23" w:right="40" w:firstLine="720"/>
        <w:rPr>
          <w:spacing w:val="0"/>
          <w:sz w:val="24"/>
          <w:szCs w:val="24"/>
          <w:shd w:fill="auto" w:val="clear"/>
        </w:rPr>
      </w:pPr>
      <w:r>
        <w:rPr>
          <w:spacing w:val="0"/>
          <w:sz w:val="24"/>
          <w:szCs w:val="24"/>
          <w:shd w:fill="auto" w:val="clear"/>
        </w:rPr>
        <w:t>Чуч – численность населения, принявшего участие в выполнении нормативов испытаний (тестов), согласно данным федерального статистического наблюдения формы № 2-ГТ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городе Брянске на базе муниципальных автономных учреждений БСК «Десна» и БГСК «Спартак» осуществляют свою деятельность центры тестирования ГТО. В период с 1 января по 31 декабря 2022 года в соответствии с отчетами по форме № 2-ГТО за 2022 год участие в выполнении нормативов приняли </w:t>
      </w:r>
      <w:r>
        <w:rPr>
          <w:color w:val="C00000"/>
          <w:sz w:val="24"/>
          <w:szCs w:val="24"/>
        </w:rPr>
        <w:t>5 870</w:t>
      </w:r>
      <w:r>
        <w:rPr>
          <w:sz w:val="24"/>
          <w:szCs w:val="24"/>
        </w:rPr>
        <w:t xml:space="preserve"> человек. Из них </w:t>
      </w:r>
      <w:r>
        <w:rPr>
          <w:color w:val="C00000"/>
          <w:sz w:val="24"/>
          <w:szCs w:val="24"/>
        </w:rPr>
        <w:t>1 044</w:t>
      </w:r>
      <w:r>
        <w:rPr>
          <w:sz w:val="24"/>
          <w:szCs w:val="24"/>
        </w:rPr>
        <w:t xml:space="preserve"> человек выполнили нормативы.</w:t>
      </w:r>
    </w:p>
    <w:p>
      <w:pPr>
        <w:pStyle w:val="21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Целевой показатель рассчитывается по формуле:</w:t>
      </w:r>
    </w:p>
    <w:p>
      <w:pPr>
        <w:pStyle w:val="21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4018" w:leader="none"/>
        </w:tabs>
        <w:spacing w:lineRule="auto" w:line="240"/>
        <w:ind w:firstLine="74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Двн = </w:t>
      </w:r>
      <w:r>
        <w:rPr>
          <w:iCs/>
          <w:color w:val="C00000"/>
          <w:sz w:val="24"/>
          <w:szCs w:val="24"/>
          <w:lang w:val="ru-RU"/>
        </w:rPr>
        <w:t>1 044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 xml:space="preserve">/ </w:t>
      </w:r>
      <w:r>
        <w:rPr>
          <w:iCs/>
          <w:color w:val="C00000"/>
          <w:sz w:val="24"/>
          <w:szCs w:val="24"/>
          <w:lang w:val="ru-RU"/>
        </w:rPr>
        <w:t>5 870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x 100</w:t>
      </w:r>
      <w:r>
        <w:rPr>
          <w:iCs/>
          <w:sz w:val="24"/>
          <w:szCs w:val="24"/>
          <w:lang w:val="ru-RU"/>
        </w:rPr>
        <w:t xml:space="preserve"> = 17,8 %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ое значение индикатора не достигнуто.</w:t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1"/>
        <w:shd w:fill="auto" w:val="clear"/>
        <w:spacing w:lineRule="auto" w:line="240"/>
        <w:ind w:right="-1" w:firstLine="709"/>
        <w:jc w:val="center"/>
        <w:rPr/>
      </w:pPr>
      <w:r>
        <w:rPr>
          <w:b/>
          <w:spacing w:val="0"/>
          <w:sz w:val="24"/>
          <w:szCs w:val="24"/>
          <w:shd w:fill="auto" w:val="clear"/>
          <w:lang w:val="ru-RU" w:eastAsia="ru-RU"/>
        </w:rPr>
        <w:t>10. Проведение предпроектных и проектных работ, экспертных заключений по объектам капитального строительства (спортивно-оздоровительные комплексы в Бежицком и Фокинском районах города Брянска, Дворец зимних видов спорта в Фокинском районе города Брянска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Normal"/>
        <w:ind w:firstLine="709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пр = Об / Сп × 100% где:</w:t>
      </w:r>
    </w:p>
    <w:p>
      <w:pPr>
        <w:pStyle w:val="Normal"/>
        <w:ind w:firstLine="709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пр – проведение предпроектных и проектных работ, экспертных заключений по объектам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 – объем освоенных средств на предпроектные и проектные работы экспертные заключения по объектам капитального строительства, тыс.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 - стоимость предпроектных и проектных работ, экспертных заключений по объектам капитального строительства, тыс. руб. 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2022 году по мероприятию программы 2.4. «Бюджетные инвестиции в объект капитального строительства муниципальной собственности» были выделены средства на проведение экспертных заключений по прочности конструкций строящегося спортивно-оздоровительного комплекса в Бежицком районе г. Брянска в объеме 140,0 тыс. руб. и выполнение проектно-сметной документации на строительство Дворца зимних видов спорта в Фокинском районе города Брянска (строительство запланировано в                          2023-2025 годах) в объеме 421,02 тыс. руб.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ы были заключены в полном объеме (561,02 тыс. руб.). Стоимость работ подлежащих выполнению  в 2022 году составила 321 020,00 руб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исполнение - 321 020,00 руб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показател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пр = 321 020,00 / 321 020,00 × 100% = 100 %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sz w:val="24"/>
          <w:szCs w:val="24"/>
        </w:rPr>
        <w:t>11. Единовременная пропускная способность объектов спорта (спортивно-оздоровительные комплексы в Бежицком и Фокинском районах города Брянска), вводимых в эксплуатацию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человек в смену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рассчитывается как сумма единовременных пропускных способностей вводимых в эксплуатацию объектов спорта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ЕПС=ЕПС1+ЕПС2 …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единовременной пропускной способности объектов спорта производится в соответствии с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истерства спорта Российской Федерации от 21.03.2018 № 24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муниципальной программы в конце 2022 года планировалось ввести в эксплуатацию объект: «Спортивно-оздоровительный комплекс в Бежицком районе города Брянска» с ЕПС 72 человека в смен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распорядителем средств по мероприятию является управление по строительству и развитию территории города Брянска, заказчик строительства – МКУ УКС г. Брянс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яду причин (в том числе: выявленные недостатки (дефекты) выполненных работ привели к залитию ливневой канализацией пола спортивного зала, в результате чего спортивный паркет пришел в негодность; понадобилось выделение дополнительных средств в объеме 5,2 млн. руб. на полную замену покрытия) до конца 2022 года объект в эксплуатацию не  был введе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ое значение индикатора не достигнуто.</w:t>
      </w:r>
    </w:p>
    <w:p>
      <w:pPr>
        <w:pStyle w:val="Normal"/>
        <w:shd w:fill="FFFFFF" w:val="clear"/>
        <w:ind w:left="567" w:right="708" w:hanging="0"/>
        <w:jc w:val="center"/>
        <w:rPr/>
      </w:pPr>
      <w:r>
        <w:rPr>
          <w:b/>
          <w:sz w:val="24"/>
          <w:szCs w:val="24"/>
        </w:rPr>
        <w:t>12. Уровень технической готовности спортивных объектов, достигнутый в результате использования капитальных вложений в строительство этих объектов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Normal"/>
        <w:spacing w:lineRule="auto" w:line="232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  <w:t>Утг = Вр/Сс × 100% где:</w:t>
      </w:r>
    </w:p>
    <w:p>
      <w:pPr>
        <w:pStyle w:val="Normal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тг - уровень технической готовности спортивных объектов, достигнутый в результате использования капитальных вложений в строительство этих объектов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р – суммарная стоимость выполненных работ на объектах с начала строительства, тыс. руб.;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с – суммарная стоимость строительства объектов в соответствии с заключенными контрактами, тыс. руб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рамках муниципальной программы в 2022 году продолжилось строительство объекта: «Спортивно-оздоровительный комплекс в Бежицком районе города Брянска». Планировалось ввести объект в эксплуатацию в конце 2022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м распорядителем средств по мероприятию является управление по строительству и развитию территории города Брянска, заказчик строительства – МКУ УКС г. Брянска. </w:t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строительства объекта в соответствии с заключенными контрактами (Сс) составляет 297 471 155,22 руб.</w:t>
      </w:r>
    </w:p>
    <w:p>
      <w:pPr>
        <w:pStyle w:val="Normal"/>
        <w:shd w:fill="FFFFFF" w:val="clear"/>
        <w:ind w:right="-5" w:firstLine="54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Освоено в 2019 году – 30 279 914,12 руб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Освоено в 2020 году – 138 555 123,86 руб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Освоено в 2021 году – 78 460 627,55 руб.</w:t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воено в 2022 году – 42 773 426,15 руб.</w:t>
      </w:r>
    </w:p>
    <w:p>
      <w:pPr>
        <w:pStyle w:val="Normal"/>
        <w:shd w:fill="FFFFFF" w:val="clear"/>
        <w:ind w:right="-5" w:firstLine="540"/>
        <w:jc w:val="both"/>
        <w:rPr/>
      </w:pPr>
      <w:r>
        <w:rPr>
          <w:sz w:val="24"/>
          <w:szCs w:val="24"/>
        </w:rPr>
        <w:t>Всего освоено: 290 069 091,68руб.</w:t>
      </w:r>
    </w:p>
    <w:p>
      <w:pPr>
        <w:pStyle w:val="Normal"/>
        <w:shd w:fill="FFFFFF" w:val="clear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Normal"/>
        <w:shd w:fill="FFFFFF" w:val="clear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г = 290 069 091,68 / 297 471 155,22 х 100% = 97,5 %</w:t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индикатора ниже плановог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" w:right="708" w:hanging="0"/>
        <w:jc w:val="center"/>
        <w:rPr/>
      </w:pPr>
      <w:r>
        <w:rPr>
          <w:b/>
          <w:sz w:val="24"/>
          <w:szCs w:val="24"/>
        </w:rPr>
        <w:t>13. Доля Брянских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автономных учреждениях, осуществляющих спортивную подготовку</w:t>
      </w:r>
    </w:p>
    <w:p>
      <w:pPr>
        <w:pStyle w:val="Normal"/>
        <w:spacing w:lineRule="auto" w:line="232"/>
        <w:ind w:left="709" w:right="85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Normal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  <w:t>Дпр = Чпр / Чуч x 100, где:</w:t>
      </w:r>
    </w:p>
    <w:p>
      <w:pPr>
        <w:pStyle w:val="Normal"/>
        <w:spacing w:lineRule="auto" w:line="23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пр - доля Брянских спортсменов, занявших призовые места на всероссийских и международных соревнованиях;</w:t>
      </w:r>
    </w:p>
    <w:p>
      <w:pPr>
        <w:pStyle w:val="Normal"/>
        <w:spacing w:lineRule="auto" w:line="2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пр - численность спортсменов, занявших призовые места на всероссийских и международных соревнованиях, в муниципальных автономных учреждениях, осуществляющих спортивную подготовку;</w:t>
      </w:r>
    </w:p>
    <w:p>
      <w:pPr>
        <w:pStyle w:val="Normal"/>
        <w:spacing w:lineRule="auto" w:line="23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уч - общее количество спортсменов, принимающих участие во всероссийских и международных соревнованиях в муниципальных автономных учреждениях, осуществляющих спортивную подготовку.</w:t>
      </w:r>
    </w:p>
    <w:p>
      <w:pPr>
        <w:pStyle w:val="Normal"/>
        <w:ind w:right="-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Брянской области от 16.05.2022 № 182-п субсидии из областного бюджета на обеспечение уровня финансирования организаций, осуществляющих спортивную подготовку в соответствии с требованиями федеральных стандартов, были выделены МАУ БСК «Десна» и МАУ БГСК «Спартак» на приобретение спортивного оборудования и инвентаря (по основному мероприятию 2 учитываются только автономные учреждения).</w:t>
      </w:r>
    </w:p>
    <w:p>
      <w:pPr>
        <w:pStyle w:val="Normal"/>
        <w:ind w:right="-5"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09" w:right="850" w:hanging="0"/>
        <w:jc w:val="center"/>
        <w:rPr/>
      </w:pPr>
      <w:r>
        <w:rPr/>
        <w:t>Сведения об участии спортсменов муниципальных бюджетных учреждений во всероссийских и международных соревнованиях в соответствии с данными по форме 5-ФК за 2022 год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2267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спортсменов, принявших участие во всероссийских и международных соревнованиях (</w:t>
            </w:r>
            <w:r>
              <w:rPr>
                <w:i/>
                <w:sz w:val="24"/>
                <w:szCs w:val="24"/>
              </w:rPr>
              <w:t>Чуч</w:t>
            </w:r>
            <w:r>
              <w:rPr>
                <w:iCs/>
                <w:sz w:val="24"/>
                <w:szCs w:val="24"/>
              </w:rPr>
              <w:t>),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спортсменов, занявших призовые места на всероссийских и международных соревнованиях (</w:t>
            </w:r>
            <w:r>
              <w:rPr>
                <w:i/>
                <w:sz w:val="24"/>
                <w:szCs w:val="24"/>
              </w:rPr>
              <w:t>Чпр</w:t>
            </w:r>
            <w:r>
              <w:rPr>
                <w:iCs/>
                <w:sz w:val="24"/>
                <w:szCs w:val="24"/>
              </w:rPr>
              <w:t>),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У БСК «Дес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У БГСК «Спарта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right="-5" w:hanging="0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ind w:right="-5" w:hanging="0"/>
        <w:rPr>
          <w:iCs/>
          <w:sz w:val="24"/>
          <w:szCs w:val="24"/>
        </w:rPr>
      </w:pPr>
      <w:r>
        <w:rPr>
          <w:sz w:val="24"/>
          <w:szCs w:val="24"/>
        </w:rPr>
        <w:t>Дпр= 4 / 9 х 100 = 44,4 %</w:t>
      </w:r>
    </w:p>
    <w:p>
      <w:pPr>
        <w:pStyle w:val="Normal"/>
        <w:ind w:right="-5" w:firstLine="720"/>
        <w:jc w:val="both"/>
        <w:rPr>
          <w:b/>
          <w:b/>
          <w:iCs/>
          <w:sz w:val="24"/>
          <w:szCs w:val="24"/>
          <w:highlight w:val="yellow"/>
        </w:rPr>
      </w:pPr>
      <w:r>
        <w:rPr>
          <w:b/>
          <w:iCs/>
          <w:sz w:val="24"/>
          <w:szCs w:val="24"/>
          <w:highlight w:val="yellow"/>
        </w:rPr>
      </w:r>
    </w:p>
    <w:p>
      <w:pPr>
        <w:pStyle w:val="Normal"/>
        <w:shd w:fill="FFFFFF" w:val="clear"/>
        <w:ind w:right="-5" w:hanging="0"/>
        <w:jc w:val="center"/>
        <w:rPr/>
      </w:pPr>
      <w:r>
        <w:rPr>
          <w:b/>
          <w:sz w:val="24"/>
          <w:szCs w:val="24"/>
        </w:rPr>
        <w:t>14. Обустройство плоскостных спортивных площадок для занятий физической культурой и спортом населением города Брянск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икатор оценивал реализацию мероприятия в рамках инициативного бюджетирования в 2019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22 году проекты инициативного бюджетирования запланированы не был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Индикатор в 2022 году не оценивае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5. Доля нового имущества в имуществе муниципальных учреждений физической культуры и спорта</w:t>
      </w:r>
    </w:p>
    <w:p>
      <w:pPr>
        <w:pStyle w:val="Normal"/>
        <w:ind w:left="709" w:right="85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ни = Сн / (Бс+Сн) х 100% где: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ни – доля нового имущества в имуществе муниципальных учреждений физической культуры и спорт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 – стоимость нового имущества, приобретенного за счет средств субсидии на развитие инфраструктуры объектов спорта, тыс. руб.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с – балансовая стоимость объектов основных средств и материальных запасов в муниципальных бюджетных учреждениях, по состоянию на 1-е число месяца, предшествующего заключению соглашения о предоставлении субсидии, тыс. руб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икатор оценивал реализацию мероприятия 2.6. «Развитие инфраструктуры объектов спорта Брянской области». Были выделены средства на приобретение каркасно-мембранного сооружения, поломоечной машины, перегородки из ПВХ конструкций, сборно-разборных трибун на стадион «Спартак» МАУ БГСК «Спартак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ансовая стоимость объектов основных средств (Бс) рассчитывалась по состоянию на 01.02.2022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 запланированное к закупке имущество было приобретено, при этом сложилась экономия выделен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2"/>
        <w:gridCol w:w="2265"/>
        <w:gridCol w:w="26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(Дни), %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(Дни), %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АУ БГСК «Спартак»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8,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8,6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8,6</w:t>
            </w:r>
          </w:p>
        </w:tc>
      </w:tr>
    </w:tbl>
    <w:p>
      <w:pPr>
        <w:pStyle w:val="Normal"/>
        <w:ind w:left="709" w:right="850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709" w:right="8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Доля нового спортивного оборудования, инвентаря, формы в имуществе муниципальных бюджетных учреждений (СШ, СШОР, АТСК)</w:t>
      </w:r>
    </w:p>
    <w:p>
      <w:pPr>
        <w:pStyle w:val="Normal"/>
        <w:spacing w:lineRule="atLeast" w:line="20"/>
        <w:ind w:left="709" w:right="85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Normal"/>
        <w:spacing w:lineRule="atLeast" w:line="20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Дни = Со / (Бс+Со) х 100% где:</w:t>
      </w:r>
    </w:p>
    <w:p>
      <w:pPr>
        <w:pStyle w:val="Normal"/>
        <w:spacing w:lineRule="atLeast" w:line="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autoSpaceDE w:val="false"/>
        <w:spacing w:lineRule="atLeast" w:line="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ни – доля нового спортивного оборудования, инвентаря, формы в имуществе муниципальных бюджетных учреждений;</w:t>
      </w:r>
    </w:p>
    <w:p>
      <w:pPr>
        <w:pStyle w:val="Normal"/>
        <w:widowControl w:val="false"/>
        <w:autoSpaceDE w:val="false"/>
        <w:spacing w:lineRule="atLeast" w:line="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 – стоимость спортивного оборудования, инвентаря, формы, приобретенного за счет средств субсидии на развитие материально-технической базы муниципальных бюджетных учреждений, тыс. руб.;</w:t>
      </w:r>
    </w:p>
    <w:p>
      <w:pPr>
        <w:pStyle w:val="Normal"/>
        <w:widowControl w:val="false"/>
        <w:autoSpaceDE w:val="false"/>
        <w:spacing w:lineRule="atLeast" w:line="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с – балансовая стоимость объектов основных средств (за исключением недвижимого имущества) и материальных запасов в муниципальных бюджетных учреждениях, по состоянию на 1-е число месяца, предшествующего заключению соглашения о предоставлении субсидии, тыс. руб.</w:t>
      </w:r>
    </w:p>
    <w:p>
      <w:pPr>
        <w:pStyle w:val="Normal"/>
        <w:widowControl w:val="false"/>
        <w:autoSpaceDE w:val="false"/>
        <w:spacing w:lineRule="atLeast" w:line="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Брянской области от 18.04.2022 № 140-п субсидии из областного бюджета на приобретение спортивной формы, спортивного оборудования и инвентаря были выделены 11-ти спортивным школам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4"/>
          <w:szCs w:val="24"/>
        </w:rPr>
        <w:t>Соглашение между управлением физической культуры и спорта Брянской области и Брянской городской администрацией было заключено 26.04.2022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iCs/>
          <w:sz w:val="24"/>
          <w:szCs w:val="24"/>
        </w:rPr>
        <w:t>Балансовая стоимость объектов основных средст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Бс)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рассчитывалась по состоянию на 01.05.2022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iCs/>
          <w:sz w:val="24"/>
          <w:szCs w:val="24"/>
        </w:rPr>
        <w:t xml:space="preserve">Средства, выделенные на приобретение </w:t>
      </w:r>
      <w:r>
        <w:rPr>
          <w:sz w:val="24"/>
          <w:szCs w:val="24"/>
        </w:rPr>
        <w:t>спортивной формы, спортивного оборудования и инвентаря были реализованы в полном объеме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000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Плановое значение </w:t>
            </w:r>
            <w:r>
              <w:rPr>
                <w:i/>
                <w:sz w:val="24"/>
                <w:szCs w:val="24"/>
              </w:rPr>
              <w:t xml:space="preserve">Дни, </w:t>
            </w:r>
            <w:r>
              <w:rPr>
                <w:iCs/>
                <w:sz w:val="24"/>
                <w:szCs w:val="24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Фактическое значение</w:t>
            </w:r>
            <w:r>
              <w:rPr>
                <w:i/>
                <w:sz w:val="24"/>
                <w:szCs w:val="24"/>
              </w:rPr>
              <w:t xml:space="preserve"> Дни, </w:t>
            </w:r>
            <w:r>
              <w:rPr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Вымпел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,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Сталь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,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по спортивной гимнасти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Спартаковец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,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Олимп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Десна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 по шахматам и шашка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 «Партизан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 «Спартак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АТСК «Пересвет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по борьб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того: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0,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реднее значение показателя по одиннадцати бюджетным учреждения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,73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4"/>
          <w:szCs w:val="24"/>
        </w:rPr>
        <w:t>17. Доля Брянских спортсменов, занявших призовые места во всероссийских и международных соревнованиях, от общего количества спортсменов, принимающих участие во всероссийских и международных соревнованиях в муниципальных бюджетных учреждениях, осуществляющих спортивную подготовку</w:t>
      </w:r>
    </w:p>
    <w:p>
      <w:pPr>
        <w:pStyle w:val="Normal"/>
        <w:spacing w:lineRule="atLeast" w:line="20"/>
        <w:ind w:left="709" w:right="85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е значение показателя рассчитывается по формуле:</w:t>
      </w:r>
    </w:p>
    <w:p>
      <w:pPr>
        <w:pStyle w:val="Normal"/>
        <w:spacing w:lineRule="atLeast" w:line="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Дпр = Чпр / Чуч × 100, где:</w:t>
      </w:r>
    </w:p>
    <w:p>
      <w:pPr>
        <w:pStyle w:val="Normal"/>
        <w:spacing w:lineRule="atLeast" w:line="2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пр - доля Брянских спортсменов, занявших призовые места на всероссийских и международных соревнованиях;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пр - численность спортсменов, занявших призовые места на всероссийских и международных соревнованиях, в муниципальных бюджетных учреждениях, осуществляющих спортивную подготовку;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уч - общее количество спортсменов, принимающих участие во всероссийских и международных соревнованиях в муниципальных бюджетных учреждениях, осуществляющих спортивную подготовку.</w:t>
      </w:r>
    </w:p>
    <w:p>
      <w:pPr>
        <w:pStyle w:val="Normal"/>
        <w:ind w:right="-5" w:firstLine="720"/>
        <w:jc w:val="both"/>
        <w:rPr/>
      </w:pPr>
      <w:r>
        <w:rPr>
          <w:sz w:val="24"/>
          <w:szCs w:val="24"/>
        </w:rPr>
        <w:t>В соответствии с постановлением Правительства Брянской области от 16.05.2022 № 182-п субсидии из областного бюджета на обеспечение уровня финансирования организаций, осуществляющих спортивную подготовку в соответствии с требованиями федеральных стандартов, были выделены 10-ти спортивным школам на приобретение спортивного оборудования и инвентаря (по основному мероприятию 3 учитываются только бюджетные учреждения).</w:t>
      </w:r>
    </w:p>
    <w:p>
      <w:pPr>
        <w:pStyle w:val="Normal"/>
        <w:ind w:left="709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б участии спортсменов муниципальных бюджетных учреждений во всероссийских и международных соревнованиях в соответствии с данными по форме 5-ФК за 2022 год</w:t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2267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№ </w:t>
            </w:r>
            <w:r>
              <w:rPr>
                <w:iCs/>
                <w:sz w:val="24"/>
                <w:szCs w:val="24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спортсменов, принявших участие во всероссийских и международных соревнованиях (</w:t>
            </w:r>
            <w:r>
              <w:rPr>
                <w:i/>
                <w:sz w:val="24"/>
                <w:szCs w:val="24"/>
              </w:rPr>
              <w:t>Чуч</w:t>
            </w:r>
            <w:r>
              <w:rPr>
                <w:iCs/>
                <w:sz w:val="24"/>
                <w:szCs w:val="24"/>
              </w:rPr>
              <w:t>),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енность спортсменов, занявших призовые места на всероссийских и международных соревнованиях (</w:t>
            </w:r>
            <w:r>
              <w:rPr>
                <w:i/>
                <w:sz w:val="24"/>
                <w:szCs w:val="24"/>
              </w:rPr>
              <w:t>Чпр</w:t>
            </w:r>
            <w:r>
              <w:rPr>
                <w:iCs/>
                <w:sz w:val="24"/>
                <w:szCs w:val="24"/>
              </w:rPr>
              <w:t>),челове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Вымпел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Сталь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по спортивной гимнасти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Спартаковец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ОР «Олимп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АТСК «Пересвет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БУ СШ по шахматам и шашка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МБУ СШ «Спарта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БУ СШОР по борьб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БУ СШОР «Десн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37</w:t>
            </w:r>
          </w:p>
        </w:tc>
      </w:tr>
    </w:tbl>
    <w:p>
      <w:pPr>
        <w:pStyle w:val="Normal"/>
        <w:ind w:right="-5" w:hanging="0"/>
        <w:rPr>
          <w:i/>
          <w:i/>
          <w:sz w:val="16"/>
          <w:szCs w:val="16"/>
          <w:highlight w:val="yellow"/>
        </w:rPr>
      </w:pPr>
      <w:r>
        <w:rPr>
          <w:i/>
          <w:sz w:val="16"/>
          <w:szCs w:val="16"/>
          <w:highlight w:val="yellow"/>
        </w:rPr>
      </w:r>
    </w:p>
    <w:p>
      <w:pPr>
        <w:pStyle w:val="Normal"/>
        <w:ind w:right="-5" w:hanging="0"/>
        <w:rPr>
          <w:iCs/>
          <w:sz w:val="24"/>
          <w:szCs w:val="24"/>
        </w:rPr>
      </w:pPr>
      <w:r>
        <w:rPr>
          <w:sz w:val="24"/>
          <w:szCs w:val="24"/>
        </w:rPr>
        <w:t>Дпр= 437 / 2081 х 100 = 20,9 %</w:t>
      </w:r>
    </w:p>
    <w:p>
      <w:pPr>
        <w:pStyle w:val="Normal"/>
        <w:shd w:fill="FFFFFF" w:val="clear"/>
        <w:ind w:left="709" w:right="708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hd w:fill="FFFFFF" w:val="clear"/>
        <w:ind w:left="709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709" w:right="708" w:hanging="0"/>
        <w:jc w:val="center"/>
        <w:rPr/>
      </w:pPr>
      <w:r>
        <w:rPr>
          <w:b/>
          <w:sz w:val="24"/>
          <w:szCs w:val="24"/>
        </w:rPr>
        <w:t>18. Численность детей и подростков, занимающихся в муниципальных спортивных учреждениях на этапах спортивной подготовки                      (СШ, СШОР, АТСК) в возрасте от 6 до 15 лет</w:t>
      </w:r>
    </w:p>
    <w:p>
      <w:pPr>
        <w:pStyle w:val="Normal"/>
        <w:ind w:left="709" w:right="85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ица измерения: человек.</w:t>
      </w:r>
    </w:p>
    <w:p>
      <w:pPr>
        <w:pStyle w:val="Normal"/>
        <w:ind w:firstLine="708"/>
        <w:jc w:val="both"/>
        <w:rPr/>
      </w:pPr>
      <w:r>
        <w:rPr>
          <w:rStyle w:val="1"/>
          <w:sz w:val="24"/>
          <w:szCs w:val="24"/>
          <w:u w:val="none"/>
        </w:rPr>
        <w:t xml:space="preserve">Источник информации: </w:t>
      </w:r>
      <w:r>
        <w:rPr>
          <w:sz w:val="24"/>
          <w:szCs w:val="24"/>
        </w:rPr>
        <w:t>Форма федерального статистического наблюдения № 5-ФК «Сведения по организациям, осуществляющим спортивную подготовку»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тогам года в соответствии с формой статистического наблюдения № 5-ФК численность детей в муниципальных спортивных учреждениях в возрасте от 6 до 15 лет составила 6177 человек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Награждение победителей смотра-конкурса среди муниципальных спортивных учреждений города Брянска, тренеров и спортсменов муниципальных спортивных учреждений города Брянска по результатам работы учреждений за предыдущий календарный го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мероприят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чник информации: приказ комитета по физической культуре и спорту Брянской городской администрации о подведении итогов смотра-конкурс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казом комитета по физической культуре и спорту Брянской городской администрации от 11.02.2022 № 20 «О подведении итогов смотра-конкурса среди муниципальных спортивных учреждений города Брянска, тренеров и спортсменов муниципальных спортивных учреждений города Брянска за 2021 год» были утверждены итоги смотра-конкурса в категории «лучший спортсмен города Брянска» - 12 человек; в категории «лучший тренер города Брянска» - 8 человек; в категории «лучший руководитель – 3 чело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арте 2022 года состоялось торжественное вручение 23-х денежных грантов по                              30 000,00 рублей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. Соотношение средней заработной платы педагогических работников муниципальных образовательных учреждений дополнительного образования детей, подведомственных комитету по физической культуре и спорту Брянской городской администрации, к средней заработной плате учителей в Брянской области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переходом всех бюджетных учреждений дополнительного образования в бюджетные учреждения, осуществляющих программы спортивной подготовки, индикатор утратил свою актуальность. Денежные средства на деятельность учреждений дополнительного образования не выделяются с 2019 го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дикатор с 2019 года не оценивается.</w:t>
      </w:r>
    </w:p>
    <w:p>
      <w:pPr>
        <w:pStyle w:val="Normal"/>
        <w:ind w:firstLine="709"/>
        <w:jc w:val="both"/>
        <w:rPr>
          <w:rStyle w:val="1"/>
          <w:sz w:val="24"/>
          <w:szCs w:val="24"/>
          <w:lang w:eastAsia="en-US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Style w:val="1"/>
          <w:sz w:val="24"/>
          <w:szCs w:val="24"/>
          <w:highlight w:val="yellow"/>
          <w:lang w:eastAsia="en-US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rStyle w:val="1"/>
          <w:b/>
          <w:b/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>21. Количество муниципальных СШ, СШОР, ДЮСШ в которых проведены мероприятия по укреплению материально-технической баз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диница измерения: единица.</w:t>
      </w:r>
    </w:p>
    <w:p>
      <w:pPr>
        <w:pStyle w:val="Normal"/>
        <w:ind w:firstLine="708"/>
        <w:jc w:val="both"/>
        <w:rPr/>
      </w:pPr>
      <w:r>
        <w:rPr>
          <w:rStyle w:val="1"/>
          <w:sz w:val="24"/>
          <w:szCs w:val="24"/>
          <w:u w:val="none"/>
        </w:rPr>
        <w:t>Источник информации: отчет муниципальных бюджетных учреждений.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Целевой показатель оценивал реализацию мероприятия 3.3.</w:t>
      </w:r>
      <w:r>
        <w:rPr>
          <w:bCs/>
          <w:sz w:val="24"/>
          <w:szCs w:val="24"/>
        </w:rPr>
        <w:t xml:space="preserve"> «Проведение ремонта спортивных сооружений».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2 году проведен капитальный ремонт помещения и фасада МБУ СШ по шахматам и шашкам по адресу: г. Брянск, ул. Луначарского, д. 45/9 на сумму 5,0 млн. руб.</w:t>
      </w:r>
    </w:p>
    <w:p>
      <w:pPr>
        <w:pStyle w:val="Normal"/>
        <w:ind w:firstLine="709"/>
        <w:jc w:val="both"/>
        <w:rPr>
          <w:rStyle w:val="1"/>
          <w:sz w:val="24"/>
          <w:szCs w:val="24"/>
          <w:lang w:eastAsia="en-US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Style w:val="1"/>
          <w:sz w:val="24"/>
          <w:szCs w:val="24"/>
          <w:highlight w:val="yellow"/>
          <w:lang w:eastAsia="en-US"/>
        </w:rPr>
      </w:pPr>
      <w:r>
        <w:rPr>
          <w:highlight w:val="yellow"/>
        </w:rPr>
      </w:r>
    </w:p>
    <w:p>
      <w:pPr>
        <w:pStyle w:val="Normal"/>
        <w:shd w:fill="FFFFFF" w:val="clear"/>
        <w:ind w:left="567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. Организация отдыха, оздоровления и занятости детей в каникулярный период в лагерях с дневным пребыванием детей</w:t>
      </w:r>
    </w:p>
    <w:p>
      <w:pPr>
        <w:pStyle w:val="Normal"/>
        <w:ind w:left="709" w:right="850" w:hanging="0"/>
        <w:jc w:val="both"/>
        <w:rPr>
          <w:b/>
          <w:b/>
          <w:sz w:val="24"/>
          <w:szCs w:val="24"/>
        </w:rPr>
      </w:pPr>
      <w:bookmarkStart w:id="0" w:name="_Hlk96068675"/>
      <w:r>
        <w:rPr>
          <w:sz w:val="24"/>
          <w:szCs w:val="24"/>
        </w:rPr>
        <w:t>Единица измерения: человек.</w:t>
      </w:r>
    </w:p>
    <w:p>
      <w:pPr>
        <w:pStyle w:val="Normal"/>
        <w:ind w:firstLine="709"/>
        <w:jc w:val="both"/>
        <w:rPr/>
      </w:pPr>
      <w:r>
        <w:rPr>
          <w:rStyle w:val="1"/>
          <w:sz w:val="24"/>
          <w:szCs w:val="24"/>
          <w:u w:val="none"/>
          <w:lang w:eastAsia="en-US"/>
        </w:rPr>
        <w:t>Источник информации: отчеты муниципальных спортивных учреждений города Брянска (по запрос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й программой были предусмотрены денежные средства из областного и городского бюджетов на организацию питания 350-ти детей в спортивно-оздоровительных лагерях с дневным пребыванием на базе спортивных школ в июне-июле 2022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оздоровление прошли 300 занимающихся в МБУ СШОР по спортивной гимнастике и 50 человек в МБУ СШОР по борьбе на базе спортивного комплекса МБУ СШОР по спортивной гимнастике в две смены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" w:name="_Hlk96068675"/>
      <w:r>
        <w:rPr>
          <w:sz w:val="24"/>
          <w:szCs w:val="24"/>
        </w:rPr>
        <w:t>Фактическое значение показателя соответствует плановому значению индикатора.</w:t>
      </w:r>
      <w:bookmarkEnd w:id="1"/>
    </w:p>
    <w:p>
      <w:pPr>
        <w:pStyle w:val="Normal"/>
        <w:ind w:left="567" w:right="567" w:hanging="0"/>
        <w:jc w:val="center"/>
        <w:rPr/>
      </w:pPr>
      <w:r>
        <w:rPr>
          <w:b/>
          <w:sz w:val="24"/>
          <w:szCs w:val="24"/>
        </w:rPr>
        <w:t xml:space="preserve">23. Доля занимающихся на этапе высшего спортивного мастерства в муниципальных бюджетных учреждениях, осуществляющих спортивную подготовку, в общем количестве занимающихся на этапе совершенствования спортивного мастерства в муниципальных бюджетных учреждениях, осуществляющих спортивную подготовку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анный целевой показатель оценивал реализацию мероприятия регионального проекта «Спорт-норма жизни» 5.1. «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», и соответствовал целевому показателю государственной программы «Развитие физической культуры и спорта в Брянской области». В связи с заменой индикатора в государственной программе, оценивающего мероприятие по государственной поддержке спортивных организаций (в связи с невозможностью корректного расчета), данный индикатор муниципальной программы был заменен на целевой показатель 28. «</w:t>
      </w:r>
      <w:r>
        <w:rPr>
          <w:bCs/>
          <w:sz w:val="24"/>
          <w:szCs w:val="24"/>
        </w:rPr>
        <w:t>Количество муниципальных спортивных учреждений, осуществляющих подготовку спортивного резерва для спортивных сборных команд, в том числе спортивных сборных команд Российской Федерации, получивших государственную поддержку»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2 году средства по мероприятию не выделялись.</w:t>
      </w:r>
    </w:p>
    <w:p>
      <w:pPr>
        <w:pStyle w:val="Normal"/>
        <w:ind w:firstLine="709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>Индикатор в 2022 году не оценивается.</w:t>
      </w:r>
    </w:p>
    <w:p>
      <w:pPr>
        <w:pStyle w:val="Normal"/>
        <w:ind w:firstLine="708"/>
        <w:jc w:val="center"/>
        <w:rPr>
          <w:bCs/>
          <w:i/>
          <w:i/>
          <w:sz w:val="24"/>
          <w:szCs w:val="24"/>
          <w:highlight w:val="yellow"/>
        </w:rPr>
      </w:pPr>
      <w:r>
        <w:rPr>
          <w:bCs/>
          <w:i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b/>
          <w:sz w:val="24"/>
          <w:szCs w:val="24"/>
        </w:rPr>
        <w:t>24. Создание и модернизация полей с искусственным покрытием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дикатор оценивал реализацию мероприятия в 2020 году, в рамках которого было приобретено искусственное покрытие для футбольного поля и беговых дорожек стадиона «Спартак» МАУ БГСК «Спартак» по ул. Менжинского в Фокинском районе города Брянска.</w:t>
      </w:r>
    </w:p>
    <w:p>
      <w:pPr>
        <w:pStyle w:val="Normal"/>
        <w:shd w:fill="FFFFFF" w:val="clear"/>
        <w:tabs>
          <w:tab w:val="clear" w:pos="708"/>
          <w:tab w:val="left" w:pos="2490" w:leader="none"/>
        </w:tabs>
        <w:ind w:firstLine="709"/>
        <w:jc w:val="both"/>
        <w:rPr/>
      </w:pPr>
      <w:r>
        <w:rPr>
          <w:iCs/>
          <w:sz w:val="24"/>
          <w:szCs w:val="24"/>
        </w:rPr>
        <w:t>В 2022 году средства по мероприятию не выделялись.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Индикатор в 2022 году не оценивается.</w:t>
      </w:r>
    </w:p>
    <w:p>
      <w:pPr>
        <w:pStyle w:val="Normal"/>
        <w:shd w:fill="FFFFFF" w:val="clear"/>
        <w:tabs>
          <w:tab w:val="clear" w:pos="708"/>
          <w:tab w:val="left" w:pos="2490" w:leader="none"/>
        </w:tabs>
        <w:jc w:val="both"/>
        <w:rPr>
          <w:iCs/>
          <w:color w:val="000000"/>
          <w:sz w:val="24"/>
          <w:szCs w:val="24"/>
          <w:highlight w:val="yellow"/>
        </w:rPr>
      </w:pPr>
      <w:r>
        <w:rPr>
          <w:i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ind w:left="540" w:right="535" w:hanging="0"/>
        <w:jc w:val="center"/>
        <w:rPr/>
      </w:pPr>
      <w:r>
        <w:rPr>
          <w:b/>
          <w:sz w:val="24"/>
          <w:szCs w:val="24"/>
        </w:rPr>
        <w:t>25. Доля занимающихся по программам спортивной подготовки в муниципальных спортивных учреждениях в общем количестве занимающихся в муниципальных спортивных учреждениях</w:t>
      </w:r>
    </w:p>
    <w:p>
      <w:pPr>
        <w:pStyle w:val="Normal"/>
        <w:ind w:left="709" w:right="85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Целевой показатель рассчитывается по формуле: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Дз = Чзсп / Чз х 100, где:</w:t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з – доля занимающихся по программам спортивной подготовки в муниципальных спортивных учреждениях в общем количестве занимающихся в муниципальных спортивных учреждени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зсп – численность занимающихся по программам спортивной подготовки в муниципальных спортивных учреждениях в соответствии с данными федерального статистического наблюдения по форме № 5-ФК «Сведения по организациям, осуществляющим спортивную подготовку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з – численность занимающихся в муниципальных спортивных учреждениях в соответствии с данными федерального статистического наблюдения по форме № 5-ФК «Сведения по организациям, осуществляющим спортивную подготовку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катор оценивает реализацию мероприятия 5.2. «Приобретение спортивного оборудования и инвентаря для приведения организаций спортивной подготовки в нормативное состояние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данными статистического наблюдения за 2022 год численность занимающихся в муниципальных спортивных учреждениях (14 организаций) составляет 7700 человек, из них занимающихся по этапам спортивной подготовки – 7700 челов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з = 7700 / 7700 х 100 = 100 %</w:t>
      </w:r>
    </w:p>
    <w:p>
      <w:pPr>
        <w:pStyle w:val="Normal"/>
        <w:ind w:left="567" w:right="708" w:hanging="0"/>
        <w:jc w:val="center"/>
        <w:rPr/>
      </w:pPr>
      <w:r>
        <w:rPr>
          <w:b/>
          <w:sz w:val="24"/>
          <w:szCs w:val="24"/>
        </w:rPr>
        <w:t>26. Доля спортсменов-разрядников в общем количестве лиц, занимающихся в системе специализированных детско-юношеских спортивных школ олимпийского резер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катор оценивал реализацию мероприятия «Реализация федеральной целевой программы «Развитие физической культуры и спорта в Российской Федерации на             2016-2020 годы» в 2020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2 году на реализацию мероприятия денежные средства не выделялись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Индикатор в 2022 году не оценивается.</w:t>
      </w:r>
    </w:p>
    <w:p>
      <w:pPr>
        <w:pStyle w:val="Normal"/>
        <w:shd w:fill="FFFFFF" w:val="clear"/>
        <w:rPr>
          <w:iCs/>
          <w:color w:val="000000"/>
          <w:sz w:val="24"/>
          <w:szCs w:val="24"/>
          <w:highlight w:val="yellow"/>
        </w:rPr>
      </w:pPr>
      <w:r>
        <w:rPr>
          <w:iCs/>
          <w:color w:val="000000"/>
          <w:sz w:val="24"/>
          <w:szCs w:val="24"/>
          <w:highlight w:val="yellow"/>
        </w:rPr>
      </w:r>
    </w:p>
    <w:p>
      <w:pPr>
        <w:pStyle w:val="Normal"/>
        <w:ind w:left="709" w:right="850" w:hanging="0"/>
        <w:jc w:val="center"/>
        <w:rPr/>
      </w:pPr>
      <w:r>
        <w:rPr>
          <w:b/>
          <w:sz w:val="24"/>
          <w:szCs w:val="24"/>
        </w:rPr>
        <w:t>27. Количество объектов муниципальных автономных учреждений, на которых проведен капитальный ремонт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катор оценивает исполнение мероприятия 5.3.1. «Капитальный ремонт стадиона МАУ «Брянский спортивный комбинат «Десна» по ул. 50-й Армии»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2 году продолжен был 1 этап капитального ремонта стадиона МАУ БСК «Десна» по ул. 50-й Армии. Так же по итогам электронного аукциона был заключен договор на выполнение второго этапа капитального ремонта.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ланировалось до конца 2022 года завершить все работы по капитальному ремонту стадиона и ввести объект в эксплуатацию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Однако, в связи со значительным нарушением сроков исполнения работ контракт на проведение первого этапа капитального ремонта с</w:t>
      </w:r>
      <w:r>
        <w:rPr>
          <w:bCs/>
          <w:sz w:val="24"/>
          <w:szCs w:val="24"/>
        </w:rPr>
        <w:t xml:space="preserve">тадиона был </w:t>
      </w:r>
      <w:r>
        <w:rPr>
          <w:sz w:val="24"/>
          <w:szCs w:val="24"/>
        </w:rPr>
        <w:t>расторгнут в одностороннем порядке 18 декабря 2022 го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денежных средств по мероприятию составило 73,64 %. Объект в эксплуатацию не введен.</w:t>
      </w:r>
    </w:p>
    <w:p>
      <w:pPr>
        <w:pStyle w:val="Normal"/>
        <w:shd w:fill="FFFFFF" w:val="clear"/>
        <w:tabs>
          <w:tab w:val="clear" w:pos="708"/>
          <w:tab w:val="left" w:pos="249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567" w:right="708" w:hanging="0"/>
        <w:jc w:val="center"/>
        <w:rPr/>
      </w:pPr>
      <w:r>
        <w:rPr>
          <w:b/>
          <w:sz w:val="24"/>
          <w:szCs w:val="24"/>
        </w:rPr>
        <w:t>28. Количество муниципальных спортивных учреждений, осуществляющих подготовку спортивного резерва для спортивных сборных команд, в том числе спортивных сборных команд Российской Федерации, получивших государственную поддерж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гионального проекта «Спорт - норма жизни» в 2022 году по мероприятию «Государственная поддержка спортивных организаций, осуществляющих подготовку спортивного резерва для сборных команд Российской Федерации» денежные средства не выделялись и плановый показатель не просчитывался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Индикатор в 2022 году не оценивается.</w:t>
      </w:r>
    </w:p>
    <w:p>
      <w:pPr>
        <w:pStyle w:val="Normal"/>
        <w:ind w:right="708" w:hanging="0"/>
        <w:rPr>
          <w:b/>
          <w:b/>
          <w:iCs/>
          <w:color w:val="000000"/>
          <w:sz w:val="24"/>
          <w:szCs w:val="24"/>
          <w:highlight w:val="yellow"/>
        </w:rPr>
      </w:pPr>
      <w:r>
        <w:rPr>
          <w:b/>
          <w:iCs/>
          <w:color w:val="000000"/>
          <w:sz w:val="24"/>
          <w:szCs w:val="24"/>
          <w:highlight w:val="yellow"/>
        </w:rPr>
      </w:r>
    </w:p>
    <w:p>
      <w:pPr>
        <w:pStyle w:val="Normal"/>
        <w:ind w:left="567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Доля лиц, имеющих спортивные разряды и звания, занимающихся футболом в организациях спортивной подготовки и дополнительного образования, в общей численности лиц, занимающихся в организациях спортивной подготовки и дополнительного образования по виду спорта «футбол»</w:t>
      </w:r>
    </w:p>
    <w:p>
      <w:pPr>
        <w:pStyle w:val="Normal"/>
        <w:spacing w:lineRule="atLeast" w:line="20"/>
        <w:ind w:left="709" w:right="850" w:hanging="0"/>
        <w:jc w:val="both"/>
        <w:rPr>
          <w:sz w:val="24"/>
          <w:szCs w:val="24"/>
        </w:rPr>
      </w:pPr>
      <w:r>
        <w:rPr>
          <w:sz w:val="24"/>
          <w:szCs w:val="24"/>
        </w:rPr>
        <w:t>Единица измерения: процент.</w:t>
      </w:r>
    </w:p>
    <w:p>
      <w:pPr>
        <w:pStyle w:val="Normal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Целевой показатель рассчитывается по формуле:</w:t>
      </w:r>
    </w:p>
    <w:p>
      <w:pPr>
        <w:pStyle w:val="Normal"/>
        <w:spacing w:lineRule="atLeast" w:line="20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tLeast" w:line="20"/>
        <w:ind w:firstLine="740"/>
        <w:jc w:val="center"/>
        <w:rPr>
          <w:sz w:val="24"/>
          <w:szCs w:val="24"/>
        </w:rPr>
      </w:pPr>
      <w:r>
        <w:rPr>
          <w:sz w:val="24"/>
          <w:szCs w:val="24"/>
        </w:rPr>
        <w:t>Дгсо = Дз / До x 100, где:</w:t>
      </w:r>
    </w:p>
    <w:p>
      <w:pPr>
        <w:pStyle w:val="Normal"/>
        <w:spacing w:lineRule="atLeast" w:line="20"/>
        <w:ind w:firstLine="70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hd w:fill="FFFFFF" w:val="clear"/>
        <w:spacing w:lineRule="atLeast" w:line="20"/>
        <w:ind w:firstLine="740"/>
        <w:jc w:val="both"/>
        <w:rPr/>
      </w:pPr>
      <w:r>
        <w:rPr>
          <w:sz w:val="24"/>
          <w:szCs w:val="24"/>
        </w:rPr>
        <w:t xml:space="preserve">Дгсо – доля </w:t>
      </w:r>
      <w:r>
        <w:rPr>
          <w:rStyle w:val="InternetLink"/>
          <w:color w:val="000000"/>
          <w:sz w:val="24"/>
          <w:szCs w:val="24"/>
          <w:u w:val="none"/>
        </w:rPr>
        <w:t>лиц, имеющих спортивные разряды и звания, занимающихся футболом в организациях, осуществляющих спортивную подготовку</w:t>
      </w:r>
      <w:r>
        <w:rPr>
          <w:sz w:val="24"/>
          <w:szCs w:val="24"/>
        </w:rPr>
        <w:t xml:space="preserve"> (СШОР, СШ, АТСК); </w:t>
      </w:r>
    </w:p>
    <w:p>
      <w:pPr>
        <w:pStyle w:val="Normal"/>
        <w:shd w:fill="FFFFFF" w:val="clear"/>
        <w:spacing w:lineRule="atLeast" w:line="2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з – </w:t>
      </w:r>
      <w:r>
        <w:rPr>
          <w:rStyle w:val="InternetLink"/>
          <w:color w:val="000000"/>
          <w:sz w:val="24"/>
          <w:szCs w:val="24"/>
          <w:u w:val="none"/>
        </w:rPr>
        <w:t>общая численность лиц, имеющих спортивные разряды и звания, занимающихся футболом в организациях, осуществляющих спортивную подготовку</w:t>
      </w:r>
      <w:r>
        <w:rPr>
          <w:sz w:val="24"/>
          <w:szCs w:val="24"/>
        </w:rPr>
        <w:t xml:space="preserve"> (СШОР, СШ, АТСК)</w:t>
      </w:r>
      <w:r>
        <w:rPr>
          <w:spacing w:val="2"/>
          <w:sz w:val="24"/>
          <w:szCs w:val="24"/>
        </w:rPr>
        <w:t xml:space="preserve">, согласно данным </w:t>
      </w:r>
      <w:r>
        <w:rPr>
          <w:sz w:val="24"/>
          <w:szCs w:val="24"/>
        </w:rPr>
        <w:t>федерального статистического наблюдения по форме № 5-ФК</w:t>
      </w:r>
      <w:r>
        <w:rPr>
          <w:spacing w:val="2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20"/>
        <w:ind w:firstLine="740"/>
        <w:jc w:val="both"/>
        <w:rPr/>
      </w:pPr>
      <w:r>
        <w:rPr>
          <w:sz w:val="24"/>
          <w:szCs w:val="24"/>
        </w:rPr>
        <w:t xml:space="preserve">До – </w:t>
      </w:r>
      <w:r>
        <w:rPr>
          <w:rStyle w:val="InternetLink"/>
          <w:color w:val="000000"/>
          <w:sz w:val="24"/>
          <w:szCs w:val="24"/>
          <w:u w:val="none"/>
        </w:rPr>
        <w:t>общая численность лиц, занимающихся в организациях, осуществляющих спортивную подготовку по виду спорта «футбол»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СШОР, СШ, АТСК, ДЮСШ)</w:t>
      </w:r>
      <w:r>
        <w:rPr>
          <w:spacing w:val="2"/>
          <w:sz w:val="24"/>
          <w:szCs w:val="24"/>
        </w:rPr>
        <w:t xml:space="preserve">, согласно данным </w:t>
      </w:r>
      <w:r>
        <w:rPr>
          <w:sz w:val="24"/>
          <w:szCs w:val="24"/>
        </w:rPr>
        <w:t>федерального статистического наблюдения по форме № 5-ФК</w:t>
      </w:r>
      <w:r>
        <w:rPr>
          <w:spacing w:val="2"/>
          <w:sz w:val="24"/>
          <w:szCs w:val="24"/>
        </w:rPr>
        <w:t>.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дикатор оценивает освоение бюджетных средств, выделенных на реализацию мероприятия 5.3. «Проведение ремонта спортивных сооружений» (пункт 5.3.1 «Капитальный ремонт стадиона МАУ «Брянский спортивный комбинат «Десна» по               ул. 50-й Армии»).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отрасли «Физическая культура и спорт» в городе Брянске отделения по футболу открыты в МБУ СШ «Партизан» и МАУ БГСК «Спартак».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формой статистического наблюдения № 5-ФК за 2022 год численность занимающихся в МБУ СШ «Партизан» составляет 336 футболиста, из них            65 человек имеют спортивные разряды; в МАУ БГСК «Спартак» - 274 футболиста, из них 242 разрядника. </w:t>
      </w:r>
    </w:p>
    <w:p>
      <w:pPr>
        <w:pStyle w:val="Normal"/>
        <w:ind w:right="708" w:hanging="0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ind w:right="708" w:hanging="0"/>
        <w:rPr>
          <w:b/>
          <w:b/>
          <w:sz w:val="24"/>
          <w:szCs w:val="24"/>
        </w:rPr>
      </w:pPr>
      <w:r>
        <w:rPr>
          <w:sz w:val="24"/>
          <w:szCs w:val="24"/>
        </w:rPr>
        <w:t>Дгсо = (65+242) / (336+274) x 100 = 307 / 610 х 100 = 50,3 %</w:t>
      </w:r>
    </w:p>
    <w:p>
      <w:pPr>
        <w:pStyle w:val="Normal"/>
        <w:ind w:left="567" w:right="708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567" w:right="708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567" w:right="708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30. Единовременная пропускная способность объектов спорта (Дворец зимних видов спорта в Фокинском районе города Брянска), вводимых в эксплуатацию</w:t>
      </w:r>
    </w:p>
    <w:p>
      <w:pPr>
        <w:pStyle w:val="Normal"/>
        <w:ind w:right="-1" w:firstLine="709"/>
        <w:jc w:val="both"/>
        <w:rPr/>
      </w:pPr>
      <w:r>
        <w:rPr>
          <w:bCs/>
          <w:sz w:val="24"/>
          <w:szCs w:val="24"/>
        </w:rPr>
        <w:t>Индикатор характеризует реализацию мероприятия «Софинансирование объектов капитальных вложений муниципальной собственности».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нежные средства по мероприятию предусмотрены на 2023 финансовый год на строительство Дворца зимних видов спорта в Фокинском районе г. Бря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 на 2022 год по мероприятию не выделялись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Индикатор в 2022 году не оценивается.</w:t>
      </w:r>
    </w:p>
    <w:p>
      <w:pPr>
        <w:pStyle w:val="Normal"/>
        <w:ind w:right="708" w:hanging="0"/>
        <w:rPr>
          <w:b/>
          <w:b/>
          <w:iCs/>
          <w:color w:val="000000"/>
          <w:sz w:val="24"/>
          <w:szCs w:val="24"/>
          <w:highlight w:val="yellow"/>
        </w:rPr>
      </w:pPr>
      <w:r>
        <w:rPr>
          <w:b/>
          <w:iCs/>
          <w:color w:val="000000"/>
          <w:sz w:val="24"/>
          <w:szCs w:val="24"/>
          <w:highlight w:val="yellow"/>
        </w:rPr>
      </w:r>
    </w:p>
    <w:p>
      <w:pPr>
        <w:pStyle w:val="Normal"/>
        <w:ind w:left="567" w:right="708" w:hanging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31. Уровень технической готовности спортивных объектов, достигнутый в результате использования капитальных вложений в строительство объектов в рамках регионального проекта «Спорт-норма жизни (Брянская область)»</w:t>
      </w:r>
    </w:p>
    <w:p>
      <w:pPr>
        <w:pStyle w:val="Normal"/>
        <w:ind w:right="-1" w:firstLine="709"/>
        <w:jc w:val="both"/>
        <w:rPr/>
      </w:pPr>
      <w:r>
        <w:rPr>
          <w:bCs/>
          <w:sz w:val="24"/>
          <w:szCs w:val="24"/>
        </w:rPr>
        <w:t>Индикатор характеризует реализацию мероприятия «Софинансирование объектов капитальных вложений муниципальной собственности».</w:t>
      </w:r>
    </w:p>
    <w:p>
      <w:pPr>
        <w:pStyle w:val="Normal"/>
        <w:ind w:right="-1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нежные средства по мероприятию предусмотрены на 2023 финансовый год на строительство Дворца зимних видов спорта в Фокинском районе г. Брянс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 на 2022 год по мероприятию не выделялис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Индикатор в 2022 году не оценивается.</w:t>
      </w:r>
    </w:p>
    <w:p>
      <w:pPr>
        <w:pStyle w:val="Normal"/>
        <w:ind w:right="708" w:hanging="0"/>
        <w:rPr>
          <w:b/>
          <w:b/>
          <w:iCs/>
          <w:color w:val="000000"/>
          <w:sz w:val="24"/>
          <w:szCs w:val="24"/>
          <w:highlight w:val="yellow"/>
        </w:rPr>
      </w:pPr>
      <w:r>
        <w:rPr>
          <w:b/>
          <w:iCs/>
          <w:color w:val="000000"/>
          <w:sz w:val="24"/>
          <w:szCs w:val="24"/>
          <w:highlight w:val="yellow"/>
        </w:rPr>
      </w:r>
    </w:p>
    <w:p>
      <w:pPr>
        <w:pStyle w:val="Normal"/>
        <w:ind w:left="567" w:righ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Количество приобретенных квартир, нуждающихся в улучшении жилищных условий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я мероприятия «Обеспечение жильем тренеров, тренеров-преподавателей учреждений физической культуры и спорта Брянской области» запланирована на                 2023 финансовый год. Планируется приобрести одну квартиру для тренера МБУ СШ по спортивной гимнасти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 на 2022 год по мероприятию не выделялис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4"/>
          <w:szCs w:val="24"/>
        </w:rPr>
      </w:pPr>
      <w:r>
        <w:rPr>
          <w:iCs/>
          <w:sz w:val="24"/>
          <w:szCs w:val="24"/>
        </w:rPr>
        <w:t>Индикатор в 2022 году не оценивается.</w:t>
      </w:r>
    </w:p>
    <w:p>
      <w:pPr>
        <w:pStyle w:val="Normal"/>
        <w:shd w:fill="FFFFFF" w:val="clear"/>
        <w:rPr>
          <w:b/>
          <w:b/>
          <w:iCs/>
          <w:color w:val="000000"/>
          <w:sz w:val="24"/>
          <w:szCs w:val="24"/>
          <w:highlight w:val="yellow"/>
        </w:rPr>
      </w:pPr>
      <w:r>
        <w:rPr>
          <w:b/>
          <w:iCs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комитета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физической культуре и спорту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>Брянской городской администрации</w:t>
        <w:tab/>
        <w:tab/>
        <w:tab/>
        <w:tab/>
        <w:tab/>
        <w:t xml:space="preserve">          А.Г. Погорелов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рокина Инна Владимировн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-60-28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15">
    <w:name w:val="Основной текст_"/>
    <w:qFormat/>
    <w:rPr>
      <w:spacing w:val="2"/>
      <w:sz w:val="26"/>
      <w:szCs w:val="26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pacing w:val="2"/>
      <w:sz w:val="26"/>
      <w:szCs w:val="26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37376/?dst=1000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44:00Z</dcterms:created>
  <dc:creator>Admin</dc:creator>
  <dc:description/>
  <cp:keywords/>
  <dc:language>en-US</dc:language>
  <cp:lastModifiedBy>Gorsport</cp:lastModifiedBy>
  <cp:lastPrinted>2023-02-08T17:08:00Z</cp:lastPrinted>
  <dcterms:modified xsi:type="dcterms:W3CDTF">2023-05-22T08:31:00Z</dcterms:modified>
  <cp:revision>242</cp:revision>
  <dc:subject/>
  <dc:title/>
</cp:coreProperties>
</file>