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 годовому отчету о реализации муниципальной программы города Брянска «Физическая культура и спорт в городе Брянске»</w:t>
      </w:r>
    </w:p>
    <w:p>
      <w:pPr>
        <w:pStyle w:val="Normal"/>
        <w:ind w:left="540" w:right="4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 год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средств, выделенный на реализацию мероприятий муниципальной программы города Брянска «Физическая культура и спорт в городе Брянске» (далее Программа), в 2022 году составил </w:t>
      </w:r>
      <w:r>
        <w:rPr>
          <w:b/>
          <w:sz w:val="28"/>
          <w:szCs w:val="28"/>
        </w:rPr>
        <w:t>456 508 432,33</w:t>
      </w:r>
      <w:r>
        <w:rPr>
          <w:sz w:val="28"/>
          <w:szCs w:val="28"/>
        </w:rPr>
        <w:t xml:space="preserve"> руб.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городского бюджета – </w:t>
      </w:r>
      <w:r>
        <w:rPr>
          <w:b/>
          <w:sz w:val="28"/>
          <w:szCs w:val="28"/>
        </w:rPr>
        <w:t>319 768 019,61</w:t>
      </w:r>
      <w:r>
        <w:rPr>
          <w:sz w:val="28"/>
          <w:szCs w:val="28"/>
        </w:rPr>
        <w:t xml:space="preserve">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ства областного бюджета – </w:t>
      </w:r>
      <w:r>
        <w:rPr>
          <w:b/>
          <w:sz w:val="28"/>
          <w:szCs w:val="28"/>
        </w:rPr>
        <w:t>130 121 512,72</w:t>
      </w:r>
      <w:r>
        <w:rPr>
          <w:sz w:val="28"/>
          <w:szCs w:val="28"/>
        </w:rPr>
        <w:t xml:space="preserve"> руб.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ства федерального бюджета – </w:t>
      </w:r>
      <w:r>
        <w:rPr>
          <w:b/>
          <w:sz w:val="28"/>
          <w:szCs w:val="28"/>
        </w:rPr>
        <w:t>6 618 900,00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совое исполнение по Программе за 2022 год составило                    </w:t>
      </w:r>
      <w:r>
        <w:rPr>
          <w:b/>
          <w:sz w:val="28"/>
          <w:szCs w:val="28"/>
        </w:rPr>
        <w:t>434 102 439,69</w:t>
      </w:r>
      <w:r>
        <w:rPr>
          <w:sz w:val="28"/>
          <w:szCs w:val="28"/>
        </w:rPr>
        <w:t xml:space="preserve"> руб. или </w:t>
      </w:r>
      <w:r>
        <w:rPr>
          <w:b/>
          <w:sz w:val="28"/>
          <w:szCs w:val="28"/>
        </w:rPr>
        <w:t>95,09 %</w:t>
      </w:r>
      <w:r>
        <w:rPr>
          <w:sz w:val="28"/>
          <w:szCs w:val="28"/>
        </w:rPr>
        <w:t xml:space="preserve"> от плана финансир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средства городского бюджета – </w:t>
      </w:r>
      <w:r>
        <w:rPr>
          <w:b/>
          <w:sz w:val="28"/>
          <w:szCs w:val="28"/>
        </w:rPr>
        <w:t>313 935 202,77</w:t>
      </w:r>
      <w:r>
        <w:rPr>
          <w:sz w:val="28"/>
          <w:szCs w:val="28"/>
        </w:rPr>
        <w:t xml:space="preserve"> руб., (98,18 %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областного бюджета – </w:t>
      </w:r>
      <w:r>
        <w:rPr>
          <w:b/>
          <w:sz w:val="28"/>
          <w:szCs w:val="28"/>
        </w:rPr>
        <w:t>113 548 336,92</w:t>
      </w:r>
      <w:r>
        <w:rPr>
          <w:sz w:val="28"/>
          <w:szCs w:val="28"/>
        </w:rPr>
        <w:t xml:space="preserve"> руб., (87,26 %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федерального бюджета – </w:t>
      </w:r>
      <w:r>
        <w:rPr>
          <w:b/>
          <w:sz w:val="28"/>
          <w:szCs w:val="28"/>
        </w:rPr>
        <w:t>6 618 900,00</w:t>
      </w:r>
      <w:r>
        <w:rPr>
          <w:sz w:val="28"/>
          <w:szCs w:val="28"/>
        </w:rPr>
        <w:t xml:space="preserve"> руб. (100 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освоения бюджетных средств в разрезе основных мероприятий Программы представлен в таблице: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79"/>
        <w:gridCol w:w="140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№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цент осво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единой государственной политики в сфере физической культуры и спорта на территории города Брянс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,79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общественного физкультурно-оздоровительного движ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3,82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етско-юношеского спорта и системы подготовки высококвалифицированных спортсмен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портивно-оздоровительного отдыха детей и подростк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«Спорт-норма жизни (Брянская область)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6,77 %</w:t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тренеров, тренеров-преподавателей учреждений физической культуры и спорта Бря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лимиты ассигнований не выделялись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процент фактического освоения средств отмечается только по мероприятию «Капитальный ремонт стадиона МАУ БСК «Десна» по                               ул. 50 Армии» основного мероприятия программы «Региональный проект «Спорт-норма-жизни (Брянская область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23 оцениваемых показателей муниципальной программы по итогам года не достигнуто 4 показателя, в том числ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ъектов муниципальных автономных учреждений, на которых проведен капитальный ремонт (основное мероприятие «Региональный проект «Спорт-норма жизни (Брянская область)») - не завершен капитальный ремонт стадиона МАУ БСК «Десна» в Бежицком районе                г. Брянска по ул. 50-й Арм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Единовременная пропускная способность объектов спорта (спортивно-оздоровительные комплексы в Бежицком и Фокинском районах города Брянска), вводимых в эксплуатацию (основное мероприятие «Развитие массового спорта, общественного физкультурно-оздоровительного движения») – не введен в эксплуатацию спортивно-оздоровительный комплекс в Бежицком районе г. Брянс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ровень технической готовности спортивных объектов, достигнутый в результате использования капитальных вложений в строительство этих объектов (основное мероприятие «Развитие массового спорта, общественного физкультурно-оздоровительного движения») – не завершены работы в полном объеме по объекту «Спортивно-оздоровительный комплекс в Бежицком районе г. Брянска»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Доля населения, выполнившего нормативы испытаний (тестов) ВФСК «Готов к труду и обороне» (ГТО), в общей численности населения, принявшего участие в выполнении нормативов испытаний (тестов) ВФСК «Готов к труду и обороне» (ГТО) ((основное мероприятие «Развитие массового спорта, общественного физкультурно-оздоровительного движения») – низкая физическая подготовка принявших участие в тестировании.</w:t>
      </w:r>
    </w:p>
    <w:p>
      <w:pPr>
        <w:pStyle w:val="Normal"/>
        <w:ind w:left="36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 основании критериев качества управления муниципальной программой определена оценка эффективности деятельности ответственного исполнителя Комитета по физической культуре и спорту Брянской городской администрации:</w:t>
      </w:r>
    </w:p>
    <w:p>
      <w:pPr>
        <w:pStyle w:val="Style20"/>
        <w:numPr>
          <w:ilvl w:val="0"/>
          <w:numId w:val="4"/>
        </w:numPr>
        <w:ind w:left="0"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влечено менее 1 рубля из областного бюджета, федерального бюджета и внебюджетных источников на 1 рубль средств бюджета города Брянска</w:t>
      </w:r>
    </w:p>
    <w:p>
      <w:pPr>
        <w:pStyle w:val="Style20"/>
        <w:numPr>
          <w:ilvl w:val="0"/>
          <w:numId w:val="1"/>
        </w:numPr>
        <w:ind w:left="0"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зменения в муниципальную программу в части ухудшения плановых показателей (индикаторов) (отклонение более 10%), исключения показателей (индикаторов) не вносились.</w:t>
      </w:r>
    </w:p>
    <w:p>
      <w:pPr>
        <w:pStyle w:val="Style20"/>
        <w:numPr>
          <w:ilvl w:val="0"/>
          <w:numId w:val="1"/>
        </w:numPr>
        <w:ind w:left="0" w:firstLine="709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оценке критерия качества планирования значений показателей (индикаторов) имеются показатели (индикаторы) перевыполнение которых по итогам финансового года составляет более 20%.</w:t>
      </w:r>
    </w:p>
    <w:p>
      <w:pPr>
        <w:pStyle w:val="Style20"/>
        <w:numPr>
          <w:ilvl w:val="0"/>
          <w:numId w:val="1"/>
        </w:numPr>
        <w:ind w:left="0"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зменения в муниципальную программу вносились своевременно, отчетность предоставлялась в полном объеме.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2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нформация об исполнении муниципальной программы в разрезе мероприятий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сновное мероприятие 1 «Реализация единой государственной политики в сфере физической культуры и спорта на территории города Брянска»</w:t>
      </w:r>
      <w:r>
        <w:rPr>
          <w:sz w:val="28"/>
          <w:szCs w:val="28"/>
        </w:rPr>
        <w:t xml:space="preserve"> направлено на реализацию деятельности комитета по физической культуре и спорту Брянской городской админист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мероприятию на 2022 год было запланировано                                 8 023,52 тыс. руб. Освоено 8 007,06 тыс. руб. Процент исполнения от плана составил 93,79 %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ое мероприятие 2 «Развитие массового спорта общественного физкультурно-оздоровительного движения»</w:t>
      </w:r>
      <w:r>
        <w:rPr>
          <w:sz w:val="28"/>
          <w:szCs w:val="28"/>
        </w:rPr>
        <w:t xml:space="preserve"> включает семь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роприятие 2.1. «Спортивно-оздоровительные комплексы и центры» направлено на финансирование деятельности двух муниципальных автономных учреждений МАУ БГСК «Спартак» и МАУ «Брянский спортивный комбинат «Десна» в части содержания спортивных объектов для свободного пользования населением города Брянска, обеспечения эффективной работы административного и технического персонала учреждений, работы спортивных школ при учреждениях. Так же, мероприятием предусмотрены средства на финансирование деятельности муниципального автономного учреждения ФОК «Бежица» в плане выплаты заработной платы административному персоналу. Свою деятельность ФОК «Бежица» будет осуществлять на базе спортивно-оздоровительного комплекса в Бежицком районе города Брянска, ввод в эксплуатацию которого перенесен на первую половину 2023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ные средства на реализацию мероприятия освоены в полном объе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е 2.2. «Мероприятия по развитию физической культуры и спорта» направлено на реализацию календарных планов физкультурно-оздоровительных и спортивно-массовых мероприятий в районах и городе Брянске.</w:t>
      </w:r>
    </w:p>
    <w:p>
      <w:pPr>
        <w:pStyle w:val="21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За отчетный период проведено 150 городских спортивных мероприятий;   154 районных спортивных мероприятий (в том числе в Бежицком районе – 36; в Володарском районе - 27; в Советском районе – 39; в Фокинском районе – 52). </w:t>
      </w:r>
    </w:p>
    <w:p>
      <w:pPr>
        <w:pStyle w:val="21"/>
        <w:spacing w:lineRule="auto" w:line="240"/>
        <w:ind w:firstLine="709"/>
        <w:rPr>
          <w:szCs w:val="28"/>
        </w:rPr>
      </w:pPr>
      <w:r>
        <w:rPr>
          <w:szCs w:val="28"/>
        </w:rPr>
        <w:t>Освоение денежных средств по мероприятию составило 99,99 %.</w:t>
      </w:r>
    </w:p>
    <w:p>
      <w:pPr>
        <w:pStyle w:val="21"/>
        <w:spacing w:lineRule="auto" w:line="24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ероприятие 2.3. «Реализация мероприятий по поэтапному внедрению Всероссийского физкультурно-оздоровительного комплекса «Готов к труду и обороне» (ГТО)» направлено на финансирование работы центров тестирования ГТО среди школьников, учащихся средних и высших учебных заведений, жителей города Брянска при МАУ БГСК «Спартак» и МАУ «Брянский спортивный комбинат «Десна». </w:t>
      </w:r>
      <w:r>
        <w:rPr>
          <w:color w:val="C00000"/>
          <w:sz w:val="28"/>
          <w:szCs w:val="28"/>
        </w:rPr>
        <w:t xml:space="preserve">За отчетный период участие в выполнении нормативов приняли </w:t>
      </w:r>
      <w:r>
        <w:rPr>
          <w:color w:val="215868"/>
          <w:sz w:val="28"/>
          <w:szCs w:val="28"/>
        </w:rPr>
        <w:t>5 870</w:t>
      </w:r>
      <w:r>
        <w:rPr>
          <w:color w:val="C00000"/>
          <w:sz w:val="28"/>
          <w:szCs w:val="28"/>
        </w:rPr>
        <w:t xml:space="preserve"> человек. Из них </w:t>
      </w:r>
      <w:r>
        <w:rPr>
          <w:color w:val="215868"/>
          <w:sz w:val="28"/>
          <w:szCs w:val="28"/>
        </w:rPr>
        <w:t>1 044</w:t>
      </w:r>
      <w:r>
        <w:rPr>
          <w:color w:val="C00000"/>
          <w:sz w:val="28"/>
          <w:szCs w:val="28"/>
        </w:rPr>
        <w:t xml:space="preserve"> человек нормативы выполни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ные средства на реализацию мероприятия освоены в полном объе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е 2.4. Бюджетные инвестиции в объекты капитального строительства муниципальной собственности» направлено на проведение мероприятий по разработке ПСД, проведение экспертных заключений по следующим объектам капитального строительства «Дворец зимних видов спорта в Фокинском районе города Брянска» и «Спортивно-оздоровительный комплекс в Бежицком районе города Брянс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о на 2022 год 561,02 тыс. руб. Освоено 321,02 тыс. руб. Процент освоения составил 57,22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2.5. «Софинансирование объектов капитальных вложений муниципальной собственности» направлено на завершение строительства спортивно-оздоровительного комплекса с бассейном в Бежицком районе города Брянска. Главным распорядителем средств по мероприятию является управление по строительству и развитию территории города Брянска, заказчик строительства – МКУ УКС г. Брянс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2 год выделено – 50 175 489,69 тыс. руб. Освоено                         42 773 426,15 тыс. руб. Процент освоения составил – 85,25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вод объекта в эксплуатацию перенесен на первую половину  2023 год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м 2.6. «Развитие спортивной инфраструктуры объектов спорта Брянской области» предусмотрено оснащение стадиона МАУ БГСК «Спартак» сборно-разборными трибунами и каркасно-мембранным сооружением. Все необходимое оборудование приобретено и установлено в полном объеме. За счет сложившейся экономии в ходе проведения торгов дополнительно приобретены поломоечная машина и перегородки из ПВХ панелей. По мероприятию было выделено 28 300,00 тыс. руб. Освоено – 26 760,58 тыс. руб. или 94,56 %. Неосвоенные средства являются экономие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2.7. «Развитие материально-технической базы и обеспечение уровня финансирования организаций, осуществляющих спортивную подготовку в соответствии с требованиями федеральных стандартов спортивной подготовки» было включено в программу 6 июня 2022 года с объемом ассигнований                  895,08 тыс. руб. Мероприятие направлено на приобретение спортивной формы и инвентаря автономными спортивными учрежден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освоены в полном объеме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сновное мероприятие 3 «Развитие детско-юношеского спорта и системы подготовки высококвалифицированных спортсменов»</w:t>
      </w:r>
      <w:r>
        <w:rPr>
          <w:sz w:val="28"/>
          <w:szCs w:val="28"/>
        </w:rPr>
        <w:t xml:space="preserve"> содержит                    4 мероприятия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е 3.1. «Организации, осуществляющие спортивную подготовку» направлено на финансирование деятельности двенадцати бюджетных учреждений (11 спортивных школ и 1 авиационно-технический спортивный клуб), оказание услуг (выполнение работ) в соответствии с муниципальным заданием. Муниципальные задания сформированы на начало финансового года в пределах выделенных лимитов для реализации программ спортивной подготовки. Основная доля бюджетных средств направлена на выплату заработной платы работникам учреждений, налоги, оплату коммунальных услуг, аренду помещений, используемых для проведения тренировоч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средств, выделенный на реализацию мероприятия в                    2022 году, составил 220 144,09 тыс. руб. по итогам года средства освоены в полном объеме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3.2. «Грантовая поддержка работников муниципальных учреждений» направлено на стимулирование роста профессионального мастерства сотрудников муниципальных спортивных учреждений (тренеров и спортсменов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тий год подряд комитетом по физической культуре и спорту Брянской городской администрации проводится смотр-конкурс среди муниципальных спортивных учреждений города Брянска. По итогам 2021 года была определена десятка лучших спортсменов и тренеров города, 3 лучших руководителя. В марте 2022 года состоялось торжественное вручение 23-х денежных грантов по                              30 00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е выполнено в полном объеме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м 3.3. «Развитие инфраструктуры объектов спорта Брянской области» предусмотрены средства на ремонт помещений шахматного клуба по   ул. Луначарского в Советском районе города Брянска в объеме 5 000,00 тыс.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выполнено в полном объеме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3.4. «Развитие материально-технической базы и обеспечение уровня финансирования организаций, осуществляющих спортивную подготовку в соответствии с требованиями федеральных стандартов спортивной подготовки» было включено в программу 6 июня 2022 года с объемом ассигнований                  8 754,16 тыс. руб. Мероприятие направлено на приобретение спортивной формы и инвентаря бюджетными спортивными учреждения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освоены в полном объеме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ное мероприятие 4 «Организация спортивно-оздоровительного отдыха детей и подростков»</w:t>
      </w:r>
      <w:r>
        <w:rPr>
          <w:sz w:val="28"/>
          <w:szCs w:val="28"/>
        </w:rPr>
        <w:t xml:space="preserve"> направлено на организацию питания в летних лагерях с дневным пребыванием на базе спортивных школ СШОР по борьбе и СШОР по спортивной гимнастике. В 2022 году оздоровление прошли                              350 занимающихся спортсменов в две сме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было выделено 468,00 тыс. руб. Освоение составило 100%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5. Региональный проект «Спорт-норма жизни (Брянская область)»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гионального проекта «Спорт - норма жизни» в 2022 году реализовывалось 2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м «Приобретение спортивного оборудования и инвентаря для приведения организаций спортивной подготовки в нормативное состояние» на 2022 год было запланировано 6 753,29 тыс. руб. на приобретение спортивного инвентаря и оборудования для МБУ СШОР «Десна». Средства освоены в полном объеме.</w:t>
      </w:r>
    </w:p>
    <w:p>
      <w:pPr>
        <w:pStyle w:val="Normal"/>
        <w:tabs>
          <w:tab w:val="clear" w:pos="708"/>
          <w:tab w:val="left" w:pos="4632" w:leader="none"/>
        </w:tabs>
        <w:ind w:right="-1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ероприятие «Проведение ремонта спортивных сооружений» на 2022 год выделены лимиты ассигнований на завершение капитального ремонта стадиона МАУ «Брянский спортивный комбинат «Десна» по ул. 50 Армии в Бежицком районе г. Брянска в объеме 50 107,56 тыс. руб. 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В 2022 году продолжен был 1 этап капитального ремонта стадиона по                  ул. 50-й Армии комбината «Десна». Так же по итогам электронного аукциона был заключен договор на выполнение второго этапа капитального ремонт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лось до конца 2022 года завершить все работы по капитальному ремонту стадиона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днако, в связи со значительным нарушением сроков исполнения работ контракт на проведение первого этапа капитального ремонта с</w:t>
      </w:r>
      <w:r>
        <w:rPr>
          <w:bCs/>
          <w:sz w:val="28"/>
          <w:szCs w:val="28"/>
        </w:rPr>
        <w:t xml:space="preserve">тадиона был </w:t>
      </w:r>
      <w:r>
        <w:rPr>
          <w:sz w:val="28"/>
          <w:szCs w:val="28"/>
        </w:rPr>
        <w:t>расторгнут в одностороннем порядке 18 декабря 2022 года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по мероприятию составило 73,64 %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гионального «Спорт-норма жизни (Брянская область)» на начало года были выделены средства для строительства Дворца зимних видов спорта в Фокинском районе города Брянска и проведение ремонта стадиона «Локомотив» МБУ СШ «Партизан» по ул. Никитина в Володарском районе г. Брянска. По состоянию на 01.07.2022 лимиты ассигнований были отозваны в полном объеме.</w:t>
      </w:r>
    </w:p>
    <w:p>
      <w:pPr>
        <w:pStyle w:val="Normal"/>
        <w:ind w:right="-1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ое мероприятие 6 «Обеспечение жильем тренеров, тренеров-преподавателей учреждений физической культуры и спорта Брянской области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Денежные средства по мероприятию в 2022 году не выделялись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едатель комит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физической культуре и спорт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ой городской администрации</w:t>
        <w:tab/>
        <w:tab/>
        <w:tab/>
        <w:tab/>
        <w:tab/>
        <w:t xml:space="preserve">  А.Г. Погоре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Сорокина Инна Владимировна</w:t>
      </w:r>
    </w:p>
    <w:p>
      <w:pPr>
        <w:pStyle w:val="Normal"/>
        <w:jc w:val="both"/>
        <w:rPr/>
      </w:pPr>
      <w:r>
        <w:rPr/>
        <w:t>30 60 28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egoe UI" w:hAnsi="Segoe UI" w:cs="Segoe UI"/>
      <w:color w:val="000000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8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0">
    <w:name w:val="Абзац списка"/>
    <w:basedOn w:val="Normal"/>
    <w:qFormat/>
    <w:pPr>
      <w:spacing w:before="0" w:after="0"/>
      <w:ind w:left="720" w:firstLine="851"/>
      <w:contextualSpacing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7:31:00Z</dcterms:created>
  <dc:creator>Admin</dc:creator>
  <dc:description/>
  <cp:keywords/>
  <dc:language>en-US</dc:language>
  <cp:lastModifiedBy>Gorsport</cp:lastModifiedBy>
  <cp:lastPrinted>2023-02-28T11:26:00Z</cp:lastPrinted>
  <dcterms:modified xsi:type="dcterms:W3CDTF">2023-05-22T08:28:00Z</dcterms:modified>
  <cp:revision>268</cp:revision>
  <dc:subject/>
  <dc:title/>
</cp:coreProperties>
</file>