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00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9545</wp:posOffset>
                </wp:positionV>
                <wp:extent cx="3308985" cy="493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493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Об внесении изменений в Распоряжение Брянской городской администрации от 14.04.2023 №306-р «Об утверждении состава Молодежного Совета при Главе городской администрации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23-2024 гг.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88.5pt;mso-wrap-distance-left:0pt;mso-wrap-distance-right:9pt;mso-wrap-distance-top:0pt;mso-wrap-distance-bottom:0pt;margin-top:1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внесении изменений в Распоряжение Брянской городской администрации от 14.04.2023 №306-р «Об утверждении состава Молодежного Совета при Главе городской администрации на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23-2024 гг.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связи с организационно-кадровыми изменениями, в целях оптимизации деятельности молодежных совещательных структур при органах муниципальной вла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</w:rPr>
        <w:t>Внести следующие изменения в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Распоряжение Брянской городской администрации от 14.04.2023 № 306-р «Об утверждении состава Молодежного Совета при Главе городской администрации на 2023-2024 гг.»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Распоряжению исключить из состава Молодежного Совета </w:t>
      </w:r>
      <w:r>
        <w:rPr>
          <w:sz w:val="28"/>
        </w:rPr>
        <w:t>при Главе городской администрации следующих его член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коленов Максим Станиславович - руководитель волонтерской организации «Добродел» ГБПОУ «Региональный железнодорожный техникум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иров Илья Валерьевич - студент ГБПОУ «Брянский профессионально-педагогический колледж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кова Олеся Александровна - студентка Брянского филиала ФГБОУ ВО «Российский экономический университет им. Г.В. Плеханова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евич Вадим Иванович - студент Брянского филиала ФГБОУ ВО «Российский экономический университет им. Г.В. Плеханова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юшина Анастасия Андреевна - активист ССК «Огненный лис» ФГБУ ПОО «Брянское училище (колледж) олимпийского резерва»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в качестве членов Молодежного Совета при Главе городской администрации следующих кандидат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Травиничева Яна Витальевна - советник директора по воспитанию и взаимодействию с детскими общественными объединениями </w:t>
      </w:r>
      <w:r>
        <w:rPr>
          <w:color w:val="000000"/>
          <w:sz w:val="28"/>
          <w:szCs w:val="28"/>
          <w:shd w:fill="FFFFFF" w:val="clear"/>
        </w:rPr>
        <w:t>МБОУ СОШ №12 им. А.И. Виноградова города Брянска</w:t>
      </w:r>
      <w:r>
        <w:rPr>
          <w:sz w:val="28"/>
          <w:szCs w:val="28"/>
        </w:rPr>
        <w:t>, старшая вожата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сакова Дарья Андреевна - </w:t>
      </w:r>
      <w:r>
        <w:rPr>
          <w:sz w:val="28"/>
          <w:szCs w:val="28"/>
        </w:rPr>
        <w:t>студентка </w:t>
      </w:r>
      <w:r>
        <w:rPr>
          <w:color w:val="000000"/>
          <w:sz w:val="28"/>
          <w:szCs w:val="28"/>
          <w:shd w:fill="FFFFFF" w:val="clear"/>
        </w:rPr>
        <w:t>ГБПОУ «Брянский профессиональный педагогический колледж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Бородина Дарья Андреевна - </w:t>
      </w:r>
      <w:r>
        <w:rPr>
          <w:sz w:val="28"/>
          <w:szCs w:val="28"/>
        </w:rPr>
        <w:t>студентка ФГБУ ПОО «Брянское училище (колледж) олимпийского резерва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утский Сергей Павлович - </w:t>
      </w:r>
      <w:r>
        <w:rPr>
          <w:sz w:val="28"/>
        </w:rPr>
        <w:t xml:space="preserve">студент </w:t>
      </w:r>
      <w:r>
        <w:rPr>
          <w:sz w:val="28"/>
          <w:szCs w:val="28"/>
        </w:rPr>
        <w:t>ФГБУ ПОО «Брянское училище (колледж) олимпийского резерва»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Грачева Виктория Владимировна - студентка ГБПОУ «Брянский техникум профессиональных технологий и сферы услуг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  <w:szCs w:val="28"/>
          <w:lang w:eastAsia="en-US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</w:rPr>
      </w:pPr>
      <w:r>
        <w:rPr>
          <w:sz w:val="28"/>
          <w:szCs w:val="28"/>
        </w:rPr>
        <w:t>Разместить настоящее распоряжение на официальном сайте Брянской городской администрации в сети «Интернет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городской администрации Чубчикова И.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2659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ind w:right="-10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А.Н. Макаров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4"/>
        </w:rPr>
        <w:t xml:space="preserve">Специалист отдела молодежной </w:t>
      </w:r>
    </w:p>
    <w:p>
      <w:pPr>
        <w:pStyle w:val="Normal"/>
        <w:rPr/>
      </w:pPr>
      <w:r>
        <w:rPr>
          <w:sz w:val="28"/>
          <w:szCs w:val="24"/>
        </w:rPr>
        <w:t xml:space="preserve">политики </w:t>
      </w:r>
      <w:r>
        <w:rPr>
          <w:sz w:val="28"/>
          <w:szCs w:val="28"/>
        </w:rPr>
        <w:t xml:space="preserve">комитета по делам молодё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и, материнства и детства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8"/>
        </w:rPr>
        <w:t>Брянской городской администрации</w:t>
        <w:tab/>
        <w:tab/>
        <w:tab/>
        <w:t xml:space="preserve">             В.И. Короткевич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74-56-95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делам молодё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и, материнства и дет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                                                  С.С. Чернов</w:t>
      </w:r>
    </w:p>
    <w:p>
      <w:pPr>
        <w:pStyle w:val="Normal"/>
        <w:ind w:left="4832" w:hanging="483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янской городской администрации </w:t>
        <w:tab/>
        <w:tab/>
        <w:tab/>
        <w:t xml:space="preserve">               Е.В. Шмычк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заместителя Главы городско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                        </w:t>
        <w:tab/>
        <w:tab/>
        <w:tab/>
        <w:t xml:space="preserve">                           И.А. Чубчиков</w:t>
        <w:tab/>
      </w:r>
      <w:r>
        <w:br w:type="page"/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Брянской 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Молодежного Совета при Главе городской </w:t>
        <w:br/>
        <w:t>администрации на 2024-2025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148"/>
      </w:tblGrid>
      <w:tr>
        <w:trPr>
          <w:trHeight w:val="1503" w:hRule="atLeast"/>
        </w:trPr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ицкая Анастасия Сергеевна </w:t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322" w:hanging="0"/>
              <w:rPr>
                <w:sz w:val="28"/>
              </w:rPr>
            </w:pPr>
            <w:r>
              <w:rPr>
                <w:sz w:val="28"/>
                <w:szCs w:val="28"/>
              </w:rPr>
              <w:t>Член Регионального исполнительного комитета Брянского регионального отделения Партии «ЕДИНАЯ РОССИЯ».</w:t>
            </w:r>
          </w:p>
        </w:tc>
      </w:tr>
      <w:tr>
        <w:trPr>
          <w:trHeight w:val="1450" w:hRule="atLeast"/>
        </w:trPr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ьялов Роман Анатольевич </w:t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/>
              <w:ind w:left="322" w:hanging="0"/>
              <w:rPr>
                <w:sz w:val="28"/>
              </w:rPr>
            </w:pPr>
            <w:r>
              <w:rPr>
                <w:sz w:val="28"/>
              </w:rPr>
              <w:t>Член Советского г. Брянска местного отделения Партии «ЕДИНАЯ РОССИЯ»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</w:tr>
      <w:tr>
        <w:trPr>
          <w:trHeight w:val="1140" w:hRule="atLeast"/>
        </w:trPr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Ксения Авазовна</w:t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УСО «Социально-реабилитационный центр для несовершеннолетних г. Брянска».</w:t>
            </w:r>
          </w:p>
        </w:tc>
      </w:tr>
      <w:tr>
        <w:trPr>
          <w:trHeight w:val="1418" w:hRule="atLeast"/>
        </w:trPr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20"/>
              <w:ind w:left="284" w:right="-153" w:hanging="284"/>
              <w:rPr/>
            </w:pPr>
            <w:r>
              <w:rPr>
                <w:sz w:val="28"/>
                <w:szCs w:val="28"/>
              </w:rPr>
              <w:t>Мамичев Михаил Васильевич</w:t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/>
              <w:ind w:left="322" w:hanging="0"/>
              <w:rPr>
                <w:sz w:val="28"/>
              </w:rPr>
            </w:pPr>
            <w:r>
              <w:rPr>
                <w:sz w:val="28"/>
              </w:rPr>
              <w:t>Казак станичного казачьего общества «Русь» Брянского отдельного казачьего общества «Центральное казачье войско».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иничева Яна Витальевн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ind w:left="322" w:hanging="0"/>
              <w:jc w:val="both"/>
              <w:rPr/>
            </w:pPr>
            <w:r>
              <w:rPr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, старшая вожат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сакова Дарья Андреевна </w:t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/>
              <w:ind w:left="322" w:hanging="0"/>
              <w:rPr>
                <w:sz w:val="28"/>
              </w:rPr>
            </w:pPr>
            <w:r>
              <w:rPr>
                <w:sz w:val="28"/>
                <w:szCs w:val="28"/>
              </w:rPr>
              <w:t>студентка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ГБПОУ БППК «Брянский Профессиональный Педагогический Колледж»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7" w:hRule="atLeast"/>
        </w:trPr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</w:rPr>
              <w:t>Бородина Дарья Андреевн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ind w:left="3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ка «Брянское Государственное Училище Олимпийского Резерва».</w:t>
            </w:r>
          </w:p>
        </w:tc>
      </w:tr>
      <w:tr>
        <w:trPr>
          <w:trHeight w:val="1128" w:hRule="atLeast"/>
        </w:trPr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right="-153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нароев Ислам Алаудинович</w:t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363" w:hanging="0"/>
              <w:rPr>
                <w:sz w:val="28"/>
              </w:rPr>
            </w:pPr>
            <w:r>
              <w:rPr>
                <w:sz w:val="28"/>
              </w:rPr>
              <w:t>студент Брянского филиала ФГБОУ ВО «Российский экономический университет им. Г.В. Плеханова».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21"/>
              <w:tabs>
                <w:tab w:val="clear" w:pos="708"/>
                <w:tab w:val="left" w:pos="1165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утский Сергей Павлович</w:t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363" w:hanging="0"/>
              <w:rPr>
                <w:sz w:val="28"/>
              </w:rPr>
            </w:pPr>
            <w:r>
              <w:rPr>
                <w:sz w:val="28"/>
              </w:rPr>
              <w:t>студент «</w:t>
            </w:r>
            <w:r>
              <w:rPr>
                <w:sz w:val="28"/>
                <w:szCs w:val="28"/>
              </w:rPr>
              <w:t>Брянское Государственное Училище Олимпийского Резерва»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Татьяна Олеговна</w:t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/>
              <w:ind w:left="363" w:hanging="0"/>
              <w:rPr>
                <w:sz w:val="28"/>
              </w:rPr>
            </w:pPr>
            <w:r>
              <w:rPr>
                <w:sz w:val="28"/>
                <w:szCs w:val="28"/>
              </w:rPr>
              <w:t>Преподаватель русского языка и литературы ГБПОУ «Региональный железнодорожный техникум».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459" w:right="-65" w:hanging="459"/>
              <w:rPr/>
            </w:pPr>
            <w:r>
              <w:rPr>
                <w:sz w:val="28"/>
                <w:szCs w:val="28"/>
              </w:rPr>
              <w:t>Волохова Эльвира Геннадьевна</w:t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/>
              <w:ind w:left="3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МБУК «Городской дворец культуры железнодорожников».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459" w:right="-5" w:hanging="459"/>
              <w:rPr/>
            </w:pPr>
            <w:r>
              <w:rPr>
                <w:sz w:val="28"/>
                <w:szCs w:val="28"/>
              </w:rPr>
              <w:t xml:space="preserve">Грачева Виктория Владимировна </w:t>
            </w:r>
          </w:p>
        </w:tc>
        <w:tc>
          <w:tcPr>
            <w:tcW w:w="514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363" w:hanging="0"/>
              <w:rPr/>
            </w:pPr>
            <w:r>
              <w:rPr>
                <w:sz w:val="28"/>
                <w:szCs w:val="28"/>
              </w:rPr>
              <w:t>студентка ГБПОУ «Брянский техникум профессиональных технологий и сферы услуг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9"/>
          <w:szCs w:val="29"/>
          <w:lang w:eastAsia="en-US"/>
        </w:rPr>
      </w:pPr>
      <w:r>
        <w:rPr>
          <w:b/>
          <w:sz w:val="29"/>
          <w:szCs w:val="29"/>
          <w:lang w:eastAsia="en-US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>
          <w:sz w:val="29"/>
          <w:szCs w:val="29"/>
        </w:rPr>
        <w:t xml:space="preserve">Специалист отдела молодежной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политики комитета по делам молодёжи,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семьи, материнства и детства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Брянской городской администрации                  </w:t>
        <w:tab/>
        <w:t xml:space="preserve">            В.И. Короткевич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74-56-95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Председатель комитета по делам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молодежи, семьи, материнства и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детства Брянской городской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администрации</w:t>
        <w:tab/>
        <w:tab/>
        <w:tab/>
        <w:tab/>
        <w:tab/>
        <w:t xml:space="preserve">        </w:t>
        <w:tab/>
        <w:tab/>
        <w:t xml:space="preserve">                    С.С. Чернов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Заместитель Главы городской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9"/>
          <w:szCs w:val="29"/>
        </w:rPr>
        <w:t>администрации                                                                             И.А. Чубч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2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96" w:hanging="58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296" w:hanging="58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8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48:00Z</dcterms:created>
  <dc:creator>Отдел делопроизводства</dc:creator>
  <dc:description/>
  <cp:keywords/>
  <dc:language>en-US</dc:language>
  <cp:lastModifiedBy>user</cp:lastModifiedBy>
  <cp:lastPrinted>2024-06-21T11:59:00Z</cp:lastPrinted>
  <dcterms:modified xsi:type="dcterms:W3CDTF">2024-06-21T09:00:00Z</dcterms:modified>
  <cp:revision>36</cp:revision>
  <dc:subject/>
  <dc:title> </dc:title>
</cp:coreProperties>
</file>