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22.03.2023 № 952-п</w:t>
            </w:r>
          </w:p>
        </w:tc>
      </w:tr>
      <w:tr>
        <w:trPr>
          <w:trHeight w:val="2331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В соответствии с Решением Брянского городского Совета народных депутатов от 22.02.2023 № 732 «О внесении изменений в Решение Брянского городского Совета народных депутатов от 21.12.2022 № 715                «О бюджете города Брянска на 2023 год и на плановый период 2024 и 2025 годов», постановлением Брянской городской  от 22.01.2015 № 118-п                                 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ьма комитета                  по жилищно-коммунальному хозяйству Брянской городской администрации от 02.03.2023 № 25/16-1476</w:t>
      </w:r>
      <w:r>
        <w:rPr>
          <w:sz w:val="27"/>
          <w:szCs w:val="27"/>
        </w:rPr>
        <w:t xml:space="preserve"> </w:t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10.02.2023 № 444-п «Об утверждении перечня объектов капитального строительства и объектов недвижимости, приобретаемых для муниципальных нужд, города Брянск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</w:rPr>
        <w:t>(в редакции постановления Брянской городской администрации от 06.03.2023 № 736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3 год и на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74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149/2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16:00Z</dcterms:created>
  <dc:creator>PEN3-2</dc:creator>
  <dc:description/>
  <cp:keywords/>
  <dc:language>en-US</dc:language>
  <cp:lastModifiedBy>123</cp:lastModifiedBy>
  <cp:lastPrinted>2023-03-13T16:37:00Z</cp:lastPrinted>
  <dcterms:modified xsi:type="dcterms:W3CDTF">2023-03-24T09:07:00Z</dcterms:modified>
  <cp:revision>5</cp:revision>
  <dc:subject/>
  <dc:title>Бланк Постановлений администрации г.Брянска</dc:title>
</cp:coreProperties>
</file>