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>
          <w:trHeight w:val="5600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т 06.03.2023 № 736-п</w:t>
            </w:r>
          </w:p>
        </w:tc>
      </w:tr>
      <w:tr>
        <w:trPr>
          <w:trHeight w:val="2331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 внесении изменения в постановление Брянской городской администрации от 10.02.2023 № 444-п «Об утверждении перечня объектов капитального строительства и объектов недвижимости, приобретаемых для муниципальных нужд, города Брянска на 2023 год и на плановый период 2024 и 2025 годов»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22.02.2023 № 732 «О внесении изменений в Решение Брянского городского Совета народных депутатов от 21.12.2022 № 715                «О бюджете города Брянска на 2023 год и на плановый период 2024 и 2025 годов», постановлением Брянской городской  от 22.01.2015 № 118-п                                 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, города Брянска», на основании писем комитета                  по жилищно-коммунальному хозяйству Брянской городской администрации от 02.02.2023 № 25/16-670</w:t>
      </w:r>
      <w:r>
        <w:rPr>
          <w:sz w:val="27"/>
          <w:szCs w:val="27"/>
        </w:rPr>
        <w:t xml:space="preserve">, </w:t>
      </w:r>
      <w:r>
        <w:rPr>
          <w:sz w:val="28"/>
          <w:szCs w:val="28"/>
        </w:rPr>
        <w:t>от 02.02.2023 № 25/16-671</w:t>
      </w:r>
      <w:r>
        <w:rPr/>
        <w:t xml:space="preserve">                   </w:t>
      </w:r>
      <w:r>
        <w:rPr>
          <w:sz w:val="28"/>
          <w:szCs w:val="28"/>
        </w:rPr>
        <w:t>от 02.02.2023 № 25/16-673, от 07.02.2023 № 25/16-841, от 09.02.2023                     № 25/16-868, от 09.02.2023 № 25/16-869, от 09.02.2023 № 25/16-928,                      от 17.02.2023 № 25/16-1167, Управления по строительству и развитию территории города Брянска от 24.01.2023 № 74и, от 24.01.2023 № 87и,                  от 03.02.2023 № 125и, от 03.02.2023 № 126и, МКУ «УКС» г. Брянска                    от 06.02.2023 № 91-и, 17.02.2023 № 137-и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</w:rPr>
      </w:pPr>
      <w:r>
        <w:fldChar w:fldCharType="begin"/>
      </w:r>
      <w:r>
        <w:rPr>
          <w:sz w:val="28"/>
          <w:b/>
        </w:rPr>
        <w:instrText xml:space="preserve">GOTOBUTTON начало ПОСТАНОВЛЯЮ: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10.02.2023 № 444-п «Об утверждении перечня объектов капитального строительства и объектов недвижимости, приобретаемых для муниципальных нужд, города Брянска на 2023 год и на плановый период 2024 и 2025 годов» следующее изме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, города Брянска на 2023 год и на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2693"/>
      </w:tblGrid>
      <w:tr>
        <w:trPr>
          <w:trHeight w:val="1174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Normal"/>
        <w:widowControl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0141/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55:00Z</dcterms:created>
  <dc:creator>PEN3-2</dc:creator>
  <dc:description/>
  <cp:keywords/>
  <dc:language>en-US</dc:language>
  <cp:lastModifiedBy>123</cp:lastModifiedBy>
  <cp:lastPrinted>2022-12-27T15:27:00Z</cp:lastPrinted>
  <dcterms:modified xsi:type="dcterms:W3CDTF">2023-03-09T06:07:00Z</dcterms:modified>
  <cp:revision>5</cp:revision>
  <dc:subject/>
  <dc:title>Бланк Постановлений администрации г.Брянска</dc:title>
</cp:coreProperties>
</file>