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2.2023 №5195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от 10.02.2023 № 444-п «Об утверждении перечня объектов капитального строительства                      и объектов недвижимости, приобретаемых для муниципальных нужд, города Брянска на 2023 год и на плановый период 2024 и 2025 годов»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КХ городской администрации от 07.12.2023, Управления по строительству и развитию территории города Брянска от 23.11.2023 № 28/6543, от 23.11.2023                            № 28/6544, от 29.11.2023 № 28/6653, от 29.11.2023 № 28/6654,                             от 05.12.2023 № 234, отдела учета, контроля и отчетности Брянской городской администрации от 10.11.2023 № 467, от 04.12.2023 №518, комитета по физической культуре и спорту Брянской городской администрации от 15.11.2023 № 35-1080</w:t>
      </w:r>
    </w:p>
    <w:p>
      <w:pPr>
        <w:pStyle w:val="Normal"/>
        <w:widowControl/>
        <w:shd w:fill="FFFFFF" w:val="clear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                                 для муниципальных нужд, города Брянск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в редакции постановлений Брянской городской администрации от 06.03.2023 № 736-п, от 22.03.2023 № 952-п,                              от 07.04.2023 № 1231-п, от 23.05.2023 № 1858-п, от 08.06.2023 № 2139-п, от 10.07.2023 № 2631-п, от 04.08.2023 № 3144-п, от 07.09.2023 № 3624-п, от 13.10.2023 № 4238-п, от 25.10.2023 № 4401-п, от 02.11.2023 № 4545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17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662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48:00Z</dcterms:created>
  <dc:creator>PEN3-2</dc:creator>
  <dc:description/>
  <cp:keywords/>
  <dc:language>en-US</dc:language>
  <cp:lastModifiedBy>Комитет по информационной политике (Марианна)</cp:lastModifiedBy>
  <cp:lastPrinted>2023-12-07T12:27:00Z</cp:lastPrinted>
  <dcterms:modified xsi:type="dcterms:W3CDTF">2024-01-24T14:35:00Z</dcterms:modified>
  <cp:revision>9</cp:revision>
  <dc:subject/>
  <dc:title>Бланк Постановлений администрации г.Брянска</dc:title>
</cp:coreProperties>
</file>