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23.05.2023 № 1858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13.04.2023                                   № 25/16-2556, от 26.04.2023 № 25/16-2805, от 27.04.2023 № 25/16-2864, </w:t>
      </w:r>
      <w:r>
        <w:rPr>
          <w:sz w:val="28"/>
          <w:szCs w:val="28"/>
          <w:highlight w:val="yellow"/>
        </w:rPr>
        <w:t xml:space="preserve">                </w:t>
      </w:r>
      <w:r>
        <w:rPr>
          <w:sz w:val="28"/>
          <w:szCs w:val="28"/>
        </w:rPr>
        <w:t>от 04.05.2023 № 25/16-3063, от 04.05.2023 № 25/16-3064, от 15.05.2023                   № 25/16-3261, Управления по строительству и развитию территории города Брянска от 04.04.2023 № 28/1754, от 10.04.2023 № 28/1906,</w:t>
      </w:r>
      <w:r>
        <w:rPr>
          <w:sz w:val="28"/>
          <w:szCs w:val="28"/>
          <w:highlight w:val="yellow"/>
        </w:rPr>
        <w:t xml:space="preserve">                       </w:t>
      </w:r>
      <w:r>
        <w:rPr>
          <w:sz w:val="28"/>
          <w:szCs w:val="28"/>
        </w:rPr>
        <w:t>от 20.04.2023 № 28/2151, от 26.04.2023 № 28/2246, от 04.05.2023                           № 28/2423, отдела учета, контроля и отчетности Брянской городской администрации от 21.03.2023 № 93, от 06.04.2023 № 114, от 26.04.2023                  № 141, от 04.05.2023 № 149, от 05.05.2023 № 150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(в редакции постановлений Брянской городской администрации от 06.03.2023 № 736-п, от 22.03.2023 № 952-п,                              от 07.04.2023 № 1231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7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И.о. Главы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Н. Кошарный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203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19:00Z</dcterms:created>
  <dc:creator>PEN3-2</dc:creator>
  <dc:description/>
  <cp:keywords/>
  <dc:language>en-US</dc:language>
  <cp:lastModifiedBy>123</cp:lastModifiedBy>
  <cp:lastPrinted>2023-05-19T12:32:00Z</cp:lastPrinted>
  <dcterms:modified xsi:type="dcterms:W3CDTF">2023-05-24T08:00:00Z</dcterms:modified>
  <cp:revision>4</cp:revision>
  <dc:subject/>
  <dc:title>Бланк Постановлений администрации г.Брянска</dc:title>
</cp:coreProperties>
</file>