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 07.04.2023 № 1231-п</w:t>
            </w:r>
          </w:p>
        </w:tc>
      </w:tr>
      <w:tr>
        <w:trPr>
          <w:trHeight w:val="2331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я в постановление Брянской городской администрации от 10.02.2023 № 444-п «Об утверждении перечня объектов капитального строительства и объектов недвижимости, приобретаемых для муниципальных нужд, города Брянска на 2023 год и на плановый период 2024 и 2025 годов»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9.02.2023 № 749 «О внесении изменений в Решение Брянского городского Совета народных депутатов от 21.12.2022 № 715                «О бюджете города Брянска на 2023 год и на плановый период 2024                        и 2025 годов», постановлением Брянской городской администрации                   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илищно-коммунальному хозяйству Брянской городской администрации от 14.03.2023 № 25/16-1707, от 22.03.2023                     № 25/16-1956, Управления по строительству и развитию территории города Брянска от 15.03.2023 № 275и, от 22.03.2023 № 306и, от 30.03.2023 № 339и, от 30.03.2023 № 352и, от 31.03.2023 № 1722, от 03.04.2023 № 28/1734, отдела учета, контроля и отчетности Брянской городской администрации от 24.03.2023 № 99, от 28.03.2023 № 100, управления культуры Брянской городской администрации от</w:t>
      </w:r>
      <w:r>
        <w:rPr>
          <w:sz w:val="27"/>
          <w:szCs w:val="27"/>
        </w:rPr>
        <w:t xml:space="preserve"> 16.03.2023 № 01-13/60и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10.02.2023 № 444-п «Об утверждении перечня объектов капитального строительства и объектов недвижимости, приобретаемых для муниципальных нужд, города Брянск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</w:rPr>
        <w:t>(в редакции постановлений Брянской городской администрации от 06.03.2023 № 736-п, от 22.03.2023 № 952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3 год и на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174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0161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24:00Z</dcterms:created>
  <dc:creator>PEN3-2</dc:creator>
  <dc:description/>
  <cp:keywords/>
  <dc:language>en-US</dc:language>
  <cp:lastModifiedBy>123</cp:lastModifiedBy>
  <cp:lastPrinted>2023-04-03T09:03:00Z</cp:lastPrinted>
  <dcterms:modified xsi:type="dcterms:W3CDTF">2023-04-11T10:33:00Z</dcterms:modified>
  <cp:revision>10</cp:revision>
  <dc:subject/>
  <dc:title>Бланк Постановлений администрации г.Брянска</dc:title>
</cp:coreProperties>
</file>