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.12.2022 № 4934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ы-плана территор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границах кадастрового  кварта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:28:003122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В соответствии со статьей 42.10 Федерального закона от 24 июля 2007 года № 221-ФЗ «О кадастровой деятельности», со статьей 16 Федерального закона от 06.10.2003 № 131-ФЗ «Об общих принципах организации местного самоуправления в Российской Федерации», приказом департамента внутренней политики Брянской области от 14.02.2022 № 9 «Об утверждении перечня кадастровых кварталов Брянской области, в границах которых планируется проведение комплексных кадастровых работ в 2022 году», Уставом городского округа город Брянск, постановлением Главы города Брянска от 12.10.2022 № 1544-пг «Об уполномоченном лице при осуществлении комплексных кадастровых работ на территории города Брянска», постановлением Брянской городской администрации от 01.06.2022 №1883-п «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городской округ город Брянск», от 31.08.2022 № 3095-п «О внесении изменения в постановление Брянской городской администрации от 01.06.2022 №1883-п </w:t>
        <w:br/>
        <w:t>«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городской округ город Брянск», договором от 04.05.2022 года №14 на выполнение комплексных кадастровых работ в границах кадастровых кварталов 32:28:0031226, 32:28:0031227, расположенного на территории муниципального образования городской округ город Брянск, с учетом протоколов заседания согласительной комиссии от 21.11.2022 №1, от 26.12.2022 №2, заключениями согласительной комиссии от 21.11.2022 №1, от 26.12.2022 №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4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>1. Утвердить прилагаемую карту-план территории в границах кадастрового квартала 32:28:0031226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имущественных и земельных отношений Брянской городской администрации (Перепечко С.А.) </w:t>
      </w:r>
      <w:r>
        <w:rPr>
          <w:color w:val="000000"/>
          <w:sz w:val="27"/>
          <w:szCs w:val="27"/>
        </w:rPr>
        <w:t xml:space="preserve">обеспечить </w:t>
        <w:br/>
        <w:t xml:space="preserve">в установленном действующим законодательством порядке внесение </w:t>
        <w:br/>
        <w:t xml:space="preserve">в Единый государственный реестр недвижимости сведений, полученных </w:t>
        <w:br/>
        <w:t>в результате выполнения комплексных кадастровых работ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Отделу пресс-службы Брянской городской администрации (Орловой О.В.)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и.о. заместителя Главы городской администрации Коньшакова М.В.      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                   А.Н. Макаров</w:t>
      </w:r>
    </w:p>
    <w:sectPr>
      <w:headerReference w:type="default" r:id="rId2"/>
      <w:headerReference w:type="first" r:id="rId3"/>
      <w:type w:val="nextPage"/>
      <w:pgSz w:w="11906" w:h="16838"/>
      <w:pgMar w:left="2268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06:00Z</dcterms:created>
  <dc:creator>Vera</dc:creator>
  <dc:description/>
  <cp:keywords/>
  <dc:language>en-US</dc:language>
  <cp:lastModifiedBy>userss</cp:lastModifiedBy>
  <cp:lastPrinted>2022-12-26T14:54:00Z</cp:lastPrinted>
  <dcterms:modified xsi:type="dcterms:W3CDTF">2022-12-27T16:47:00Z</dcterms:modified>
  <cp:revision>134</cp:revision>
  <dc:subject/>
  <dc:title/>
</cp:coreProperties>
</file>