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6.10.2022 № 3900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Брянс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девять месяцев 20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. Бюджетного кодекса Российской Федерации, пунктом 22 Решения Брянского городского Совета народных депутатов от 22.12.2021 № 507 «О бюджете городского округа город Брянск на 2022 год и на плановый период 2023 и 2024 годов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городского округа город Брянск (далее по тексту – бюджет города Брянска) за девять месяцев 2022 года по доходам в сумме </w:t>
        <w:br/>
        <w:t>9 475 257 106,16 рубля, расходам в сумме 9 923 608 368,29 рубля с превышением расходов над доходами в сумме 448 351 262,13 рубля и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города Брянска за девять месяцев </w:t>
        <w:br/>
        <w:t>2022 года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расходам бюджета города Брянска по целевым статьям (муниципальным программам и непрограммным направлениям деятельности), </w:t>
      </w:r>
      <w:r>
        <w:rPr>
          <w:rFonts w:cs="Tms Rmn;Times New Roman" w:ascii="Tms Rmn;Times New Roman" w:hAnsi="Tms Rmn;Times New Roman"/>
          <w:bCs/>
          <w:sz w:val="28"/>
          <w:szCs w:val="28"/>
        </w:rPr>
        <w:t xml:space="preserve">группам и подгруппам видов расходов </w:t>
      </w:r>
      <w:r>
        <w:rPr>
          <w:sz w:val="28"/>
          <w:szCs w:val="28"/>
        </w:rPr>
        <w:t>за девять месяцев 2022 года согласно приложению №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 расходам бюджета города Брянска по ведомственной структуре за девять месяцев 2022 года согласно приложению №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. По источникам внутреннего финансирования дефицита бюджета города Брянска за девять месяцев 2022 года согласно приложению №4 к настоящему постановлени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ить в Брянский городской Совет народных депутатов и Контрольно-счетную палату города Брянска отчет об исполнении бюджета городского округа город Брянск за девять месяцев 2022 года в течение 10 дней со дня подписания настоящего постановл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 Интернет.</w:t>
      </w:r>
    </w:p>
    <w:p>
      <w:pPr>
        <w:pStyle w:val="Normal"/>
        <w:spacing w:lineRule="auto" w:line="360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  <w:tab/>
        <w:tab/>
        <w:tab/>
        <w:t xml:space="preserve">                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sz w:val="40"/>
    </w:rPr>
  </w:style>
  <w:style w:type="character" w:styleId="Style14">
    <w:name w:val="Название Знак"/>
    <w:qFormat/>
    <w:rPr>
      <w:b/>
      <w:spacing w:val="20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54:00Z</dcterms:created>
  <dc:creator>Марусова</dc:creator>
  <dc:description/>
  <cp:keywords/>
  <dc:language>en-US</dc:language>
  <cp:lastModifiedBy>123</cp:lastModifiedBy>
  <cp:lastPrinted>2020-05-20T09:47:00Z</cp:lastPrinted>
  <dcterms:modified xsi:type="dcterms:W3CDTF">2022-10-31T11:10:00Z</dcterms:modified>
  <cp:revision>36</cp:revision>
  <dc:subject/>
  <dc:title>Об утверждении отчета об</dc:title>
</cp:coreProperties>
</file>