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2912" w:hRule="atLeast"/>
        </w:trPr>
        <w:tc>
          <w:tcPr>
            <w:tcW w:w="9296" w:type="dxa"/>
            <w:tcBorders/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Брянской городской администрации 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4.09.2024 №3771-п</w:t>
            </w:r>
          </w:p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постановление Брянской городской администрации </w:t>
            </w:r>
          </w:p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19.02.2014 № 395-п «О предельных тарифах на платные услуги, оказываемые муниципальным бюджетным общеобразовательным учреждением «Средняя общеобразовательная </w:t>
            </w:r>
          </w:p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кола № 29 г. Брянска имени Героя Советского Союза П.В. Кучерова»</w:t>
            </w:r>
          </w:p>
        </w:tc>
      </w:tr>
    </w:tbl>
    <w:p>
      <w:pPr>
        <w:pStyle w:val="TextBodyIndent"/>
        <w:spacing w:lineRule="auto" w:line="232"/>
        <w:rPr/>
      </w:pPr>
      <w:r>
        <w:rPr/>
      </w:r>
    </w:p>
    <w:p>
      <w:pPr>
        <w:pStyle w:val="ConsPlusNormal"/>
        <w:spacing w:lineRule="auto" w:line="232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Уставом городского округа город Брянск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Брянской городской администрации от 16.11.2011               № 3020-п «Об утверждении порядка определения платы за выполненные работы, оказанные услуги для граждан и юридических лиц, предоставляемые муниципальным учреждением г. Брянска на платной основе» 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spacing w:lineRule="auto" w:line="232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постановление Брянской городской администрации                 от 19.02.2014 № 395-п «О предельных тарифах на платные услуги, оказываемые муниципальным бюджетным общеобразовательным учреждением «Средняя общеобразовательная школа № 29 г. Брянска имени Героя Советского Союза П.В. Кучерова» </w:t>
      </w:r>
      <w:r>
        <w:rPr>
          <w:sz w:val="28"/>
          <w:szCs w:val="28"/>
        </w:rPr>
        <w:t>(в редакции постановлений Брянской городской администрации от 14.09.2016                        № 3232-п, от 11.12.2020 № 3417-п, от 06.09.2022 № 3183-п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ind w:firstLine="851"/>
        <w:jc w:val="both"/>
        <w:rPr>
          <w:sz w:val="28"/>
        </w:rPr>
      </w:pPr>
      <w:r>
        <w:rPr>
          <w:sz w:val="28"/>
        </w:rPr>
        <w:t>- пункты 2, 3 приложения к постановлению «Предельные тарифы на платные услуги, оказываемые муниципальным бюджетным общеобразовательным учреждением «Средняя общеобразовательная школа № 29 г. Брянска имени Героя Советского Союза П.В. Кучерова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665"/>
        <w:gridCol w:w="1714"/>
        <w:gridCol w:w="1984"/>
        <w:gridCol w:w="426"/>
      </w:tblGrid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руб./чел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 НДС) 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«Школа будущего первоклассник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>
                <w:sz w:val="28"/>
              </w:rPr>
              <w:t>1 занятие (90 мину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«Занимательный английский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занятие (40 мину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3. Настоящее постановление опубликовать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заместителя Главы городской администрации – начальника финансового управления Качур Е.В.</w:t>
      </w:r>
    </w:p>
    <w:p>
      <w:pPr>
        <w:pStyle w:val="Normal"/>
        <w:spacing w:lineRule="auto" w:line="232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1"/>
        <w:shd w:fill="auto" w:val="clear"/>
        <w:tabs>
          <w:tab w:val="clear" w:pos="708"/>
          <w:tab w:val="left" w:pos="5482" w:leader="underscore"/>
          <w:tab w:val="left" w:pos="8314" w:leader="underscore"/>
        </w:tabs>
        <w:spacing w:lineRule="auto" w:line="23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        </w:t>
        <w:tab/>
        <w:t xml:space="preserve">             А.Н. Макаров</w:t>
      </w:r>
    </w:p>
    <w:p>
      <w:pPr>
        <w:pStyle w:val="Normal"/>
        <w:spacing w:lineRule="auto" w:line="2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825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Подпись к таблиц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26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5AFE19517204AB859439BF97D356AB7610DE8962C9AE92C11151D4125E5961ACA7D6EC4C6F04B0623B4CoAh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Zhukova</dc:creator>
  <dc:description/>
  <cp:keywords/>
  <dc:language>en-US</dc:language>
  <cp:lastModifiedBy>Комитет по информационной политике (Марианна)</cp:lastModifiedBy>
  <cp:lastPrinted>2024-09-18T15:04:00Z</cp:lastPrinted>
  <dcterms:modified xsi:type="dcterms:W3CDTF">2024-09-25T13:49:00Z</dcterms:modified>
  <cp:revision>87</cp:revision>
  <dc:subject/>
  <dc:title> </dc:title>
</cp:coreProperties>
</file>