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15.10.2024 №4113-п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городско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4.2022 № 1376-п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(2023-2025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еализации регион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имущества многоквартирн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ря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рянс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7 статьи 168 Жилищного кодекса РФ, Федеральным законом от 0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</w:t>
        <w:br/>
        <w:t xml:space="preserve">«Об организации проведения  капитального ремонта общего имущества в многоквартирных домах, расположенных на территории Брянской области», Постановлением Правительства Брянской области от 26.12.2016 № 702-п </w:t>
        <w:br/>
        <w:t>«Об утверждении Порядка утверждения краткосрочных планов реализации региональной программы капитального ремонта»,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в связи с уточнением данных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Ю 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остановление Брянской городской администрации                          от 18.04.2022 № 1376-п «Об утверждении Краткосрочного </w:t>
        <w:br/>
        <w:t xml:space="preserve">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(в редакции постановлений Брянской городской администрации от 13.09.2022 № 3243-п, от 31.10.2022 </w:t>
        <w:br/>
        <w:t xml:space="preserve">№ 3975-п, от 30.12.2022 № 5068-п, от 21.02.2023 № 573-п, от 26.04.2023 </w:t>
        <w:br/>
        <w:t xml:space="preserve">№ 1580-п, от 02.08.2023 № 3121-п, от 22.12.2023 № 5373-п, от 26.02.2024 </w:t>
        <w:br/>
        <w:t>№ 675-п, от 20.06.2024 № 2333-п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 В разделе 1 «Целевые показатели и ожидаемые итоги реализации Краткосрочного плана» в абзаце шестом цифры «686» заменить цифрами «693», цифры «2 731 289,44» заменить цифрами «2 82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39,84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В разделе 2 «Объем и источники финансирования мероприятий, осуществляемых в рамках Краткосрочного плана» в первом и втором абзацах цифры «4 930 356 348,07» заменить цифрами «4 95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6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48,48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 В разделе 3 «Перечень многоквартирных домов, подлежащих капитальному ремонту» в абзаце первом цифры «686» заменить цифрами «693», цифры «2 731 289,44» заменить цифрами «2 826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39,84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Приложения № 1, 2, 3, к Краткосрочному (2023-2025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ям </w:t>
        <w:br/>
        <w:t>№ 1, 2, 3 к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информационно-аналитической работы Брянской городской администрации опубликовать данно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 И.В. Квас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Admin</dc:creator>
  <dc:description/>
  <cp:keywords/>
  <dc:language>en-US</dc:language>
  <cp:lastModifiedBy>Комитет по информационной политике (Марианна)</cp:lastModifiedBy>
  <cp:lastPrinted>2024-10-11T15:09:00Z</cp:lastPrinted>
  <dcterms:modified xsi:type="dcterms:W3CDTF">2024-10-23T14:15:00Z</dcterms:modified>
  <cp:revision>61</cp:revision>
  <dc:subject/>
  <dc:title>О приеме в муниципальную собственность </dc:title>
</cp:coreProperties>
</file>