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становление Брянской городской администрации 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т 22.12.2023 №5373-п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ой городской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8.04.2022 № 1376-п «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осрочного (2023-2025 годы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а реализации регион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ведение капитального ремо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го имущества многоквартирных дом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Брян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2014-2043 годы)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Брянс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 частью 7 статьи 168 Жилищного кодекса РФ, Федеральным законом от 06.10.2003 № 131–ФЗ «Об общих принципах организации местного самоуправления в Российской Федерации», пунктом 6 статьи 10 Закона Брянской области от 11.06.2013 № 40-З «Об организации проведения  капитального ремонта общего имущества в многоквартирных домах, расположенных на территории Брянской области», Постановлением Правительства Брянской области от 26.12.2016 № 702-п «Об утверждении Порядка утверждения краткосрочных планов реализации региональной программы капитального ремонта», в целях реализации региональной программы, конкретизации сроков проведения капитального ремонта общего имущества в многоквартирных домах, уточнения планируемых видов услуг и (или) работ по капитальному ремонту общего имущества в многоквартирных домах, в связи с уточнением данных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С Т А Н О В Л Я Ю 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Внести в постановление Брянской городской администрации от 18.04.2022 № 1376-п «Об утверждении Краткосрочного (2023-2025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город Брянск» (в редакции постановлений Брянской городской администрации от 13.09.2022 № 3243-п, от 31.10.2022 № 3975-п, от 30.12.2022 № 5068-п, от 21.02.2023 № 573-п, от 26.04.2023 № 1580-п), от 02.08.2023 № 3121-п, следующие измен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1. В разделе 1 «Целевые показатели и ожидаемые итоги реализации Краткосрочного плана» в абзаце шестом цифры «674» заменить цифрами «678», цифры «2 652 907,39» заменить цифрами «2 689 334,95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2. В разделе 2 «Объем и источники финансирования мероприятий, осуществляемых в рамках Краткосрочного плана» в первом и втором абзацах цифры «5 097 300 245,68» заменить цифрами «4 996 973 460,40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3. В разделе 3 «Перечень многоквартирных домов, подлежащих капитальному ремонту» в абзаце первом цифры «674» заменить цифрами «678», цифры «2 652 907,39» заменить цифрами «2 689 334,95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Приложения № 1, 2, 3, к Краткосрочному (2023-2025 годы) плану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город Брянск» изложить в новой редакции согласно приложениям № 1, 2, 3, к постановл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Отделу информационно-аналитической работы Брянской городской администрации опубликовать данное постановление 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постановления возложить на заместителя Главы городской администрации Квасова И.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               А.Н. Макаров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20:00Z</dcterms:created>
  <dc:creator>Admin</dc:creator>
  <dc:description/>
  <cp:keywords/>
  <dc:language>en-US</dc:language>
  <cp:lastModifiedBy>Комитет по информационной политике (Марианна)</cp:lastModifiedBy>
  <cp:lastPrinted>2023-12-20T09:42:00Z</cp:lastPrinted>
  <dcterms:modified xsi:type="dcterms:W3CDTF">2023-12-26T12:40:00Z</dcterms:modified>
  <cp:revision>52</cp:revision>
  <dc:subject/>
  <dc:title>О приеме в муниципальную собственность </dc:title>
</cp:coreProperties>
</file>