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10.01.2025 №15-п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>О внесении изменений в постановление Брянской</w:t>
      </w:r>
    </w:p>
    <w:p>
      <w:pPr>
        <w:pStyle w:val="Normal"/>
        <w:rPr/>
      </w:pPr>
      <w:r>
        <w:rPr>
          <w:b/>
        </w:rPr>
        <w:t>городской администрации от 18.04.2022 № 1376-п</w:t>
      </w:r>
    </w:p>
    <w:p>
      <w:pPr>
        <w:pStyle w:val="Normal"/>
        <w:rPr>
          <w:b/>
          <w:b/>
        </w:rPr>
      </w:pPr>
      <w:r>
        <w:rPr>
          <w:b/>
        </w:rPr>
        <w:t>«Об утверждении Краткосрочного (2023-2025 годы)</w:t>
      </w:r>
    </w:p>
    <w:p>
      <w:pPr>
        <w:pStyle w:val="Normal"/>
        <w:rPr>
          <w:b/>
          <w:b/>
        </w:rPr>
      </w:pPr>
      <w:r>
        <w:rPr>
          <w:b/>
        </w:rPr>
        <w:t>плана реализации региональной программы</w:t>
      </w:r>
    </w:p>
    <w:p>
      <w:pPr>
        <w:pStyle w:val="Normal"/>
        <w:rPr/>
      </w:pPr>
      <w:r>
        <w:rPr>
          <w:b/>
        </w:rPr>
        <w:t>«Проведение капитального ремонта общего</w:t>
      </w:r>
    </w:p>
    <w:p>
      <w:pPr>
        <w:pStyle w:val="Normal"/>
        <w:rPr>
          <w:b/>
          <w:b/>
        </w:rPr>
      </w:pPr>
      <w:r>
        <w:rPr>
          <w:b/>
        </w:rPr>
        <w:t>имущества многоквартирных домов на территории</w:t>
      </w:r>
    </w:p>
    <w:p>
      <w:pPr>
        <w:pStyle w:val="Normal"/>
        <w:rPr>
          <w:b/>
          <w:b/>
        </w:rPr>
      </w:pPr>
      <w:r>
        <w:rPr>
          <w:b/>
        </w:rPr>
        <w:t>Брянской области» (2014-2043 годы) на территор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город Брянск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7 статьи 168 Жилищного кодекса РФ, Федеральным законом от 0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</w:t>
        <w:br/>
        <w:t xml:space="preserve">«Об организации проведения  капитального ремонта общего имущества в многоквартирных домах, расположенных на территории Брянской области», Постановлением Правительства Брянской области от 26.12.2016 № 702-п </w:t>
        <w:br/>
        <w:t>«Об утверждении Порядка утверждения краткосрочных планов реализации региональной программы капитального ремонта»,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в связи с уточнением данных,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Ю 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1. Внести в постановление Брянской городской администрации                          от 18.04.2022 № 1376-п «Об утверждении Краткосрочного </w:t>
        <w:br/>
        <w:t>(2023-2025 годы) плана реализации региональной программы «Проведение капитального ремонта общего имущества многоквартирных домов на</w:t>
      </w:r>
      <w:r>
        <w:rPr>
          <w:sz w:val="27"/>
          <w:szCs w:val="27"/>
        </w:rPr>
        <w:t xml:space="preserve"> территории Брянской области» (2014-2043 годы) на территории муниципального образования «город Брянск» (в редакции постановлений Брянской городской администрации от 13.09.2022 № 3243-п, от 31.10.2022 </w:t>
        <w:br/>
        <w:t xml:space="preserve">№ 3975-п, от 30.12.2022 № 5068-п, от 21.02.2023 № 573-п, от 26.04.2023 </w:t>
        <w:br/>
        <w:t xml:space="preserve">№ 1580-п, от 02.08.2023 № 3121-п, от 22.12.2023 № 5373-п, от 26.02.2024 </w:t>
        <w:br/>
        <w:t>№ 675-п, от 20.06.2024 № 2333-п, от 15.10.2024 № 4113-п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 В разделе 1 «Целевые показатели и ожидаемые итоги реализации Краткосрочного плана» в абзаце шестом цифры «693» заменить цифрами «698», цифры «2 82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39,84» заменить цифрами «2 864 535,55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В разделе 2 «Объем и источники финансирования мероприятий, осуществляемых в рамках Краткосрочного плана» в первом и втором абзацах цифры «4 95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6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48,48» заменить цифрами «4 942 727 691,01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В разделе 3 «Перечень многоквартирных домов, подлежащих капитальному ремонту» в абзаце первом цифры «693» заменить цифрами «698», цифры «2 82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39,84» заменить цифрами «2 864 535,55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Приложения № 1, 2, 3, к Краткосрочному (2023-2025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ям </w:t>
        <w:br/>
        <w:t>№ 1, 2, 3 к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информационно-аналитической работы Брянской городской администрации опубликовать данно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А.Н. Макар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Admin</dc:creator>
  <dc:description/>
  <cp:keywords/>
  <dc:language>en-US</dc:language>
  <cp:lastModifiedBy>Комитет по информационной политике (Марианна)</cp:lastModifiedBy>
  <cp:lastPrinted>2024-12-27T15:01:00Z</cp:lastPrinted>
  <dcterms:modified xsi:type="dcterms:W3CDTF">2025-01-15T14:01:00Z</dcterms:modified>
  <cp:revision>71</cp:revision>
  <dc:subject/>
  <dc:title>О приеме в муниципальную собственность </dc:title>
</cp:coreProperties>
</file>