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21.12.2022 № 4824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в постановление Брянской городской администрации от 04.02.2022 № 300-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перечня объектов капитального строительства и объектов недвижимости, приобретаемых для муниципальных нужд, города Брянска на 2022 год и на плановый период 2023 и 2024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5.12.2022                          № 25/16-8835, 06.12.2022 № 25/16-8862, от 14.12.2022 № 25/16-9113 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4.02.2022 № 300-п «Об утверждении перечня объектов капитального строительства и объектов недвижимости, приобретаемых для муниципальных нужд, города Брянска на 2022 год и на плановый       период 2023 и 2024 годов» (в редакции постановлений Брянской городской администрации от 04.03.2022 № 707-п, от 25.03.2022 № 999-п, от 18.04.2022 № 1374-п, от 06.05.2022 № 1619-п, от 08.06.2022 № 1999-п, от 24.06.2022 № 2199-п, от 07.07.2022 № 2369-п, от 18.07.2022 № 2490-п, от 05.08.2022 № 2776-п, от 23.08.2022 № 2981-п, от 22.09.2022 № 3386-п, от 10.10.2022 № 3653-п, от 07.11.2022 № 4048-п, от18.11.2022 № 4271-п, от 14.12.2022 № 4671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лава администрации                             А.Н. Макар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overflowPunc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273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08:00Z</dcterms:created>
  <dc:creator>PEN3-2</dc:creator>
  <dc:description/>
  <cp:keywords/>
  <dc:language>en-US</dc:language>
  <cp:lastModifiedBy>123</cp:lastModifiedBy>
  <cp:lastPrinted>2022-12-15T09:03:00Z</cp:lastPrinted>
  <dcterms:modified xsi:type="dcterms:W3CDTF">2022-12-26T08:36:00Z</dcterms:modified>
  <cp:revision>5</cp:revision>
  <dc:subject/>
  <dc:title>Бланк Постановлений администрации г.Брянска</dc:title>
</cp:coreProperties>
</file>