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07.11.2022 № 4048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от 04.02.2022 № 300-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период 2023 и 2024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26.10.2022 № 677 «О внесении изменений в Решение Брянского городского Совета народных депутатов от 22.12.2021 № 507 «О бюджете города Брянска на 2022 год и на плановый период 2023  и 2024 годов», постановлением Брянской городской администрации от 22.01.2015                     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 города Брянска», на основании писем комитета по жилищно-коммунальному хозяйству Брянской городской администрации от 13.10.2022 № 25/16-7409, от 14.10.2022 № 25/16-7502, Управления по строительству и развитию территории города Брянска от 17.10.2022 № 1105и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4.02.2022 № 300-п «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      период 2023 и 2024 годов» (в редакции постановлений Брянской городской администрации от 04.03.2022 № 707-п, от 25.03.2022 № 999-п, от 18.04.2022 № 1374-п, от 06.05.2022 № 1619-п, от 08.06.2022 № 1999-п, от 24.06.2022 № 2199-п, от 07.07.2022 № 2369-п, от 18.07.2022 № 2490-п, от 05.08.2022 № 2776-п, от 23.08.2022 № 2981-п, от 22.09.2022 № 3386-п, от 10.10.2022 № 3653-п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22 год и на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225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42:00Z</dcterms:created>
  <dc:creator>PEN3-2</dc:creator>
  <dc:description/>
  <cp:keywords/>
  <dc:language>en-US</dc:language>
  <cp:lastModifiedBy>123</cp:lastModifiedBy>
  <cp:lastPrinted>2022-10-26T16:40:00Z</cp:lastPrinted>
  <dcterms:modified xsi:type="dcterms:W3CDTF">2022-11-08T14:36:00Z</dcterms:modified>
  <cp:revision>4</cp:revision>
  <dc:subject/>
  <dc:title>Бланк Постановлений администрации г.Брянска</dc:title>
</cp:coreProperties>
</file>